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^�����r�p�l�o�ʋ�h�Õw��I����I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�^�������[�g�f�X�N�g�b�v  ver.1.00b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 ���</w:t>
      </w:r>
      <w:r>
        <w:rPr/>
        <w:t xml:space="preserve">傯 </w:t>
      </w:r>
      <w:r>
        <w:rPr/>
        <w:t>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.00a�̓h�L�������g�̂</w:t>
      </w:r>
      <w:r>
        <w:rPr/>
        <w:t>݂̍����</w:t>
      </w:r>
      <w:r>
        <w:rPr/>
        <w:t>ւ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Ӂ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v���O�����̓W���[�N�\�t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v���O�����͂��Ȃ��̐ӔC�̌��Ŏ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v���O������g�p�����</w:t>
      </w:r>
      <w:r>
        <w:rPr>
          <w:rtl w:val="true"/>
        </w:rPr>
        <w:t>ۂ</w:t>
      </w:r>
      <w:r>
        <w:rPr/>
        <w:t>ɐ������Ӑ}�I�E��Ӑ}�I�ȏ�Q�ɂ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X�͈�</w:t>
      </w:r>
      <w:r>
        <w:rPr/>
        <w:t>ؐ</w:t>
      </w:r>
      <w:r>
        <w:rPr/>
        <w:t>ӔC�𕉂�Ȃ��̂ŁA���</w:t>
      </w:r>
      <w:r>
        <w:rPr/>
        <w:t>炩���</w:t>
      </w:r>
      <w:r>
        <w:rPr>
          <w:rtl w:val="true"/>
        </w:rPr>
        <w:t>߂</w:t>
      </w:r>
      <w:r>
        <w:rPr/>
        <w:t>�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̂��т́A�u�^�������[�g�f�X�N�g�b�v�v��_�E�����[�h�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l�b�g���[�N�S���̎���ɁA�����[�g�ŃR���s���[�^�</w:t>
      </w:r>
      <w:r>
        <w:rPr/>
        <w:t>𑀍</w:t>
      </w:r>
      <w:r>
        <w:rPr/>
        <w:t>삷��̂͂�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O�̂��ƂƂȂ�</w:t>
      </w:r>
      <w:r>
        <w:rPr>
          <w:rtl w:val="true"/>
        </w:rPr>
        <w:t>܂</w:t>
      </w:r>
      <w:r>
        <w:rPr/>
        <w:t>������</w:t>
      </w:r>
      <w:r>
        <w:rPr/>
        <w:t>A���̃\�t�g�͂���ȃ����[�g�����^���I�ɑ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邱�</w:t>
      </w:r>
      <w:r>
        <w:rPr/>
        <w:t>Ƃ��ł���A����ȓ�����O�̃\�t�g�ł��B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Ή�OS�E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Windows 98/Me/2000/XP/Vista �̓�{��łœ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A���</w:t>
      </w:r>
      <w:r>
        <w:rPr>
          <w:rtl w:val="true"/>
        </w:rPr>
        <w:t>܂</w:t>
      </w:r>
      <w:r>
        <w:rPr/>
        <w:t>�</w:t>
      </w:r>
      <w:r>
        <w:rPr/>
        <w:t>}�W���ɓ���e�X�g�͍s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ʂ���`�</w:t>
      </w:r>
      <w:r>
        <w:rPr/>
        <w:t>悷��</w:t>
      </w:r>
      <w:r>
        <w:rPr/>
        <w:t>s������A���ƍ����</w:t>
      </w:r>
      <w:r>
        <w:rPr>
          <w:rtl w:val="true"/>
        </w:rPr>
        <w:t>߂</w:t>
      </w:r>
      <w:r>
        <w:rPr/>
        <w:t>�</w:t>
      </w:r>
      <w:r>
        <w:rPr/>
        <w:t>CPU�ƃr�f�I�J�[�h���K�v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</w:t>
      </w:r>
      <w:r>
        <w:rPr/>
        <w:t>肠�����</w:t>
      </w:r>
      <w:r>
        <w:rPr/>
        <w:t>N���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͂��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</w:t>
      </w:r>
      <w:r>
        <w:rPr/>
        <w:t>쌠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\�t�g�́A�t���[�\�t�g�ł��B���</w:t>
      </w:r>
      <w:r>
        <w:rPr/>
        <w:t>쌠�́</w:t>
      </w:r>
      <w:r>
        <w:rPr/>
        <w:t>AINASOFT 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v���O������g�p�����</w:t>
      </w:r>
      <w:r>
        <w:rPr>
          <w:rtl w:val="true"/>
        </w:rPr>
        <w:t>ۂ</w:t>
      </w:r>
      <w:r>
        <w:rPr/>
        <w:t>ɐ����������Ȃ��Q�ɂ��Ă�A�</w:t>
      </w:r>
      <w:r>
        <w:rPr>
          <w:rtl w:val="true"/>
        </w:rPr>
        <w:t>܂</w:t>
      </w:r>
      <w:r>
        <w:rPr/>
        <w:t>��</w:t>
      </w:r>
      <w:r>
        <w:rPr/>
        <w:t>h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g�t�@�C�����ɕs��</w:t>
      </w:r>
      <w:r>
        <w:rPr>
          <w:rtl w:val="true"/>
        </w:rPr>
        <w:t>ۂ</w:t>
      </w:r>
      <w:r>
        <w:rPr/>
        <w:t>�������</w:t>
      </w:r>
      <w:r>
        <w:rPr/>
        <w:t>Ƃ��Ă�A���</w:t>
      </w:r>
      <w:r>
        <w:rPr/>
        <w:t>쌠���</w:t>
      </w:r>
      <w:r>
        <w:rPr/>
        <w:t>L�҂͈�</w:t>
      </w:r>
      <w:r>
        <w:rPr/>
        <w:t>؂̐</w:t>
      </w:r>
      <w:r>
        <w:rPr/>
        <w:t>ӔC�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[�U�[�́A���̃v���O������t�A�Z���u���E�f�o�b�O�E�^�C�v�E�_���v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��͂��̑��̗ގ</w:t>
      </w:r>
      <w:r>
        <w:rPr/>
        <w:t>��</w:t>
      </w:r>
      <w:r>
        <w:rPr/>
        <w:t>s�</w:t>
      </w:r>
      <w:r>
        <w:rPr/>
        <w:t>ׂ�</w:t>
      </w:r>
      <w:r>
        <w:rPr/>
        <w:t>Ă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v���O�����͍Ĕz�z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z�z�E�]�</w:t>
      </w:r>
      <w:r>
        <w:rPr>
          <w:rtl w:val="true"/>
        </w:rPr>
        <w:t>ڂ</w:t>
      </w:r>
      <w:r>
        <w:rPr/>
        <w:t>���</w:t>
      </w:r>
      <w:r>
        <w:rPr/>
        <w:t>Ƃ��́A���</w:t>
      </w:r>
      <w:r>
        <w:rPr/>
        <w:t>ׂ</w:t>
      </w:r>
      <w:r>
        <w:rPr/>
        <w:t>Ẵt�@�C����A��</w:t>
      </w:r>
      <w:r>
        <w:rPr/>
        <w:t>؉�</w:t>
      </w:r>
      <w:r>
        <w:rPr/>
        <w:t>ς��Ȃ���Ԃō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i�A�[�J�C�u�`���̕ύX�͍\���</w:t>
      </w:r>
      <w:r>
        <w:rPr>
          <w:rtl w:val="true"/>
        </w:rPr>
        <w:t>܂</w:t>
      </w:r>
      <w:r>
        <w:rPr/>
        <w:t>���</w:t>
      </w:r>
      <w:r>
        <w:rPr/>
        <w:t>[lzh �� zip, cab �Ȃ�]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I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lt+F4 ���A�E�N���b�N�ŏI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v���O������g�p����ɂ�����A�ȉ��̒��ӎ�����</w:t>
      </w:r>
      <w:r>
        <w:rPr/>
        <w:t>悭���</w:t>
      </w:r>
      <w:r>
        <w:rPr/>
        <w:t>ǂ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g�p�ɓ�����ẮA�p�@�E�p�ʂ���āA���������g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n�C���X�N���ł̎g�p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̃v���O�����́A���q�͔��d�����n�C���X�N���ł̂��g�p�͊��</w:t>
      </w:r>
      <w:r>
        <w:rPr>
          <w:rtl w:val="true"/>
        </w:rPr>
        <w:t>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M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̃v���O�����͂��M���Ȃ�Ă���</w:t>
      </w:r>
      <w:r>
        <w:rPr>
          <w:rtl w:val="true"/>
        </w:rPr>
        <w:t>܂</w:t>
      </w:r>
      <w:r>
        <w:rPr/>
        <w:t>��</w:t>
      </w:r>
      <w:r>
        <w:rPr/>
        <w:t>B��`����юU�</w:t>
      </w:r>
      <w:r>
        <w:rPr/>
        <w:t>鋰�ꂪ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̂ŁA���H���̍</w:t>
      </w:r>
      <w:r>
        <w:rPr>
          <w:rtl w:val="true"/>
        </w:rPr>
        <w:t>ۂ͂</w:t>
      </w:r>
      <w:r>
        <w:rPr/>
        <w:t>����</w:t>
      </w:r>
      <w:r>
        <w:rPr/>
        <w:t>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d�q�����W�ł̂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̃v���O������d�q�����W�ŉ�M����ƁA�������</w:t>
      </w:r>
      <w:r>
        <w:rPr/>
        <w:t>鋰�ꂪ����</w:t>
      </w:r>
      <w:r>
        <w:rPr>
          <w:rtl w:val="true"/>
        </w:rPr>
        <w:t>܂</w:t>
      </w:r>
      <w:r>
        <w:rPr/>
        <w:t>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̃v���O�����ŋ�͔�</w:t>
      </w:r>
      <w:r>
        <w:rPr/>
        <w:t>ׂ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g�p��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̃v���O�����͈�ʂ̃I�[�f�B�I�b�c�v���C���[�ł͐�΂ɍ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Ȃ��ł��������B�</w:t>
      </w:r>
      <w:r>
        <w:rPr/>
        <w:t>剹�</w:t>
      </w:r>
      <w:r>
        <w:rPr/>
        <w:t>ʂɂ��Ď��ɏ�Q��N��������A�X�s�[�J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j�����</w:t>
      </w:r>
      <w:r>
        <w:rPr/>
        <w:t>鋰�ꂪ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>
          <w:rtl w:val="true"/>
        </w:rPr>
        <w:t>ۑ</w:t>
      </w:r>
      <w:r>
        <w:rPr/>
        <w:t>��</w:t>
      </w:r>
      <w:r>
        <w:rPr/>
        <w:t>ꏊ�̘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̃v���O������</w:t>
      </w:r>
      <w:r>
        <w:rPr>
          <w:rtl w:val="true"/>
        </w:rPr>
        <w:t>ۑ</w:t>
      </w:r>
      <w:r>
        <w:rPr/>
        <w:t>�����</w:t>
      </w:r>
      <w:r>
        <w:rPr/>
        <w:t>ꍇ�</w:t>
      </w:r>
      <w:r>
        <w:rPr/>
        <w:t>A���˓����A�����E�����̏</w:t>
      </w:r>
      <w:r>
        <w:rPr/>
        <w:t>ꏊ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Ȃǂ��āA�</w:t>
      </w:r>
      <w:r>
        <w:rPr>
          <w:rtl w:val="true"/>
        </w:rPr>
        <w:t>ۊ</w:t>
      </w:r>
      <w:r>
        <w:rPr/>
        <w:t>ǂɏ\���ɂ����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ʐM����̘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̃v���O�����ŃC���^�[�l�b�g�</w:t>
      </w:r>
      <w:r>
        <w:rPr>
          <w:rtl w:val="true"/>
        </w:rPr>
        <w:t>ڑ</w:t>
      </w:r>
      <w:r>
        <w:rPr/>
        <w:t>��</w:t>
      </w:r>
      <w:r>
        <w:rPr/>
        <w:t>@�\�Ȃǂ</w:t>
      </w:r>
      <w:r>
        <w:rPr/>
        <w:t>𗘗</w:t>
      </w:r>
      <w:r>
        <w:rPr/>
        <w:t>p����</w:t>
      </w:r>
      <w:r>
        <w:rPr/>
        <w:t>ꍇ�</w:t>
      </w:r>
      <w:r>
        <w:rPr/>
        <w:t>A���f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̐</w:t>
      </w:r>
      <w:r>
        <w:rPr>
          <w:rtl w:val="true"/>
        </w:rPr>
        <w:t>ڑ</w:t>
      </w:r>
      <w:r>
        <w:rPr/>
        <w:t>��</w:t>
      </w:r>
      <w:r>
        <w:rPr/>
        <w:t>ɕK�v�ȃn�[�h�E�F�A����сA�C���^�[�l�b�g�ւ̐</w:t>
      </w:r>
      <w:r>
        <w:rPr>
          <w:rtl w:val="true"/>
        </w:rPr>
        <w:t>ڑ</w:t>
      </w:r>
      <w:r>
        <w:rPr/>
        <w:t>��</w:t>
      </w:r>
      <w:r>
        <w:rPr/>
        <w:t>��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́</w:t>
      </w:r>
      <w:r>
        <w:rPr/>
        <w:t>A�C���^�[�l�b�g�̎g�p���i�ʘb��Ȃǁj�͗��p�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S�ƂȂ�</w:t>
      </w:r>
      <w:r>
        <w:rPr>
          <w:rtl w:val="true"/>
        </w:rPr>
        <w:t>܂</w:t>
      </w:r>
      <w:r>
        <w:rPr/>
        <w:t>��̂</w:t>
      </w:r>
      <w:r>
        <w:rPr/>
        <w:t>ł����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2011�N�e���r�̗��̘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2011�N�Œn��A�i���O�g�ɂ���͏I���A�n��f�W�^���g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i�I�ɃX�^�[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F�X�Ɠ�</w:t>
      </w:r>
      <w:r>
        <w:rPr/>
        <w:t>肪�</w:t>
      </w:r>
      <w:r>
        <w:rPr/>
        <w:t>w�E����Ă���n�f�W��ł���A������ւ�̘b�͐V��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ł��</w:t>
      </w:r>
      <w:r>
        <w:rPr/>
        <w:t>낤�</w:t>
      </w:r>
      <w:r>
        <w:rPr/>
        <w:t>Ǝv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���b�͂��Ă����A�Ƃ</w:t>
      </w:r>
      <w:r>
        <w:rPr/>
        <w:t>肠�����</w:t>
      </w:r>
      <w:r>
        <w:rPr/>
        <w:t>n�f�W�̕�̉</w:t>
      </w:r>
      <w:r>
        <w:rPr/>
        <w:t>掿�͂��ꂢ���</w:t>
      </w:r>
      <w:r>
        <w:rPr/>
        <w:t>B�n�A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r����ƁA��</w:t>
      </w:r>
      <w:r>
        <w:rPr>
          <w:rtl w:val="true"/>
        </w:rPr>
        <w:t>ڂ</w:t>
      </w:r>
      <w:r>
        <w:rPr/>
        <w:t>ł</w:t>
      </w:r>
      <w:r>
        <w:rPr/>
        <w:t>킩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>
          <w:rtl w:val="true"/>
        </w:rPr>
        <w:t>܂</w:t>
      </w:r>
      <w:r>
        <w:rPr/>
        <w:t>ɒn�f�W�̕��Ă��Ă�A���Ă̂m�f�V�[���</w:t>
      </w:r>
      <w:r>
        <w:rPr/>
        <w:t>𗬂��</w:t>
      </w:r>
      <w:r>
        <w:rPr/>
        <w:t>Ƃ��ɂ͒n�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̃t�B�������Ă��</w:t>
      </w:r>
      <w:r>
        <w:rPr/>
        <w:t>邩�炩�</w:t>
      </w:r>
      <w:r>
        <w:rPr/>
        <w:t>A�������r���</w:t>
      </w:r>
      <w:r>
        <w:rPr/>
        <w:t>摜�������</w:t>
      </w:r>
      <w:r>
        <w:rPr/>
        <w:t>Ƃ�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ȂƂ��́u���[�A�n�f�W�͂��</w:t>
      </w:r>
      <w:r>
        <w:rPr/>
        <w:t>ꂢ�</w:t>
      </w:r>
      <w:r>
        <w:rPr/>
        <w:t>Ȃ񂾂ȁv�Ǝ�����</w:t>
      </w:r>
      <w:r>
        <w:rPr/>
        <w:t>邱�</w:t>
      </w:r>
      <w:r>
        <w:rPr/>
        <w:t>Ƃɂ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Ƃ</w:t>
      </w:r>
      <w:r>
        <w:rPr/>
        <w:t>肠�����</w:t>
      </w:r>
      <w:r>
        <w:rPr/>
        <w:t>A�f�l�̑�����n�f�W�̗��_�Ȃ�āA����ȂƂ���Ȃ񂾂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ĂƂ���B�f�[�^��Ȃ�Ďg������Ƃ���</w:t>
      </w:r>
      <w:r>
        <w:rPr>
          <w:rtl w:val="true"/>
        </w:rPr>
        <w:t>܂</w:t>
      </w:r>
      <w:r>
        <w:rPr/>
        <w:t>���</w:t>
      </w:r>
      <w:r>
        <w:rPr/>
        <w:t>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ǌ��̘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ŋ</w:t>
      </w:r>
      <w:r>
        <w:rPr>
          <w:rtl w:val="true"/>
        </w:rPr>
        <w:t>߁</w:t>
      </w:r>
      <w:r>
        <w:rPr/>
        <w:t>A�</w:t>
      </w:r>
      <w:r>
        <w:rPr>
          <w:rtl w:val="true"/>
        </w:rPr>
        <w:t>ߏ</w:t>
      </w:r>
      <w:r>
        <w:rPr/>
        <w:t>��</w:t>
      </w:r>
      <w:r>
        <w:rPr/>
        <w:t>Ŗ�ǌ���S�R���Ȃ��Ȃ���Ǝv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A���</w:t>
      </w:r>
      <w:r>
        <w:rPr/>
        <w:t>ꂾ���������</w:t>
      </w:r>
      <w:r>
        <w:rPr/>
        <w:t>Ƃ̂���i�����āA�ǂ������񂳂</w:t>
      </w:r>
      <w:r>
        <w:rPr/>
        <w:t>ꂽ���</w:t>
      </w:r>
      <w:r>
        <w:rPr/>
        <w:t>Ƃ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ǌ������́A�ǂ��֍s��Ă��</w:t>
      </w:r>
      <w:r>
        <w:rPr>
          <w:rtl w:val="true"/>
        </w:rPr>
        <w:t>܂</w:t>
      </w:r>
      <w:r>
        <w:rPr/>
        <w:t>���񂾂</w:t>
      </w:r>
      <w:r>
        <w:rPr/>
        <w:t>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t�ɁA��ǔL�͂ƂĂ�</w:t>
      </w:r>
      <w:r>
        <w:rPr/>
        <w:t>悭����</w:t>
      </w:r>
      <w:r>
        <w:rPr/>
        <w:t>B�</w:t>
      </w:r>
      <w:r>
        <w:rPr>
          <w:rtl w:val="true"/>
        </w:rPr>
        <w:t>ߏ</w:t>
      </w:r>
      <w:r>
        <w:rPr/>
        <w:t>��̈�</w:t>
      </w:r>
      <w:r>
        <w:rPr/>
        <w:t>l��</w:t>
      </w:r>
      <w:r>
        <w:rPr/>
        <w:t>炵�̐</w:t>
      </w:r>
      <w:r>
        <w:rPr/>
        <w:t>l���A�p�ɂɃG�T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̂�����</w:t>
      </w:r>
      <w:r>
        <w:rPr/>
        <w:t>炵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A�������Ă</w:t>
      </w:r>
      <w:r>
        <w:rPr/>
        <w:t>݂�</w:t>
      </w:r>
      <w:r>
        <w:rPr/>
        <w:t>ƁA���͔L���C�J�c�C���Ă���B�G�T��b��ł�</w:t>
      </w:r>
      <w:r>
        <w:rPr/>
        <w:t>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����ϓ_���</w:t>
      </w:r>
      <w:r>
        <w:rPr/>
        <w:t>炷��</w:t>
      </w:r>
      <w:r>
        <w:rPr/>
        <w:t>ƁA�i���̎d��Ɏ��s�����̂��Ȃ��A�Ƃ��v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̐��ɂ́A�l�ԂɈˑ����</w:t>
      </w:r>
      <w:r>
        <w:rPr/>
        <w:t>鐶�����</w:t>
      </w:r>
      <w:r>
        <w:rPr/>
        <w:t>A���\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񐶂��</w:t>
      </w:r>
      <w:r>
        <w:rPr/>
        <w:t>郄�</w:t>
      </w:r>
      <w:r>
        <w:rPr/>
        <w:t>c���͂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Ă⏬���Ȃǂ̐H�</w:t>
      </w:r>
      <w:r>
        <w:rPr>
          <w:rtl w:val="true"/>
        </w:rPr>
        <w:t>ו</w:t>
      </w:r>
      <w:r>
        <w:rPr/>
        <w:t>��</w:t>
      </w:r>
      <w:r>
        <w:rPr/>
        <w:t>Ɋւ��Ă���āA�u�l�ԂɂƂ�Ă��������v�Ƃ����ϓ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Ԃɂ�</w:t>
      </w:r>
      <w:r>
        <w:rPr/>
        <w:t>蕁�</w:t>
      </w:r>
      <w:r>
        <w:rPr/>
        <w:t>y����i�i���ǂ���j�A���g�</w:t>
      </w:r>
      <w:r>
        <w:rPr/>
        <w:t>債�</w:t>
      </w:r>
      <w:r>
        <w:rPr/>
        <w:t>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u���}�ԁv�Ȃ�ʁu�l�}�ԁv�Ƃ�����Ƃ��</w:t>
      </w:r>
      <w:r>
        <w:rPr/>
        <w:t>낾�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L����Ȋ����ŁA�u�l�ԂɂƂ�ĉ����v�Ƃ����ϓ_�ł</w:t>
      </w:r>
      <w:r>
        <w:rPr/>
        <w:t>݂��</w:t>
      </w:r>
      <w:r>
        <w:rPr/>
        <w:t>Ƃ��A���</w:t>
      </w:r>
      <w:r>
        <w:rPr/>
        <w:t>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̏�ŏd�v�Ȗ��ʂ����Ă���A�̂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G���W�j�A�̔���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́A����g������������̂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l�͎Ő��̏�ŐQ��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ֈ�l�̏��̎q��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P����A���</w:t>
      </w:r>
      <w:r>
        <w:rPr/>
        <w:t>ٓ��</w:t>
      </w:r>
      <w:r>
        <w:rPr/>
        <w:t>I ���</w:t>
      </w:r>
      <w:r>
        <w:rPr/>
        <w:t>ٓ��</w:t>
      </w:r>
      <w:r>
        <w:rPr/>
        <w:t>ɂ��</w:t>
      </w:r>
      <w:r>
        <w:rPr/>
        <w:t>悤�</w:t>
      </w:r>
      <w:r>
        <w:rPr/>
        <w:t>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�A�^����A�����ˁB���</w:t>
      </w:r>
      <w:r>
        <w:rPr/>
        <w:t>ٓ����</w:t>
      </w:r>
      <w:r>
        <w:rPr/>
        <w:t>Ă��Ă�������ā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ɂ���l�̏��̎q�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</w:t>
      </w:r>
      <w:r>
        <w:rPr>
          <w:rtl w:val="true"/>
        </w:rPr>
        <w:t>߂</w:t>
      </w:r>
      <w:r>
        <w:rPr/>
        <w:t>���</w:t>
      </w:r>
      <w:r>
        <w:rPr/>
        <w:t>A��P����B����͂������̂��</w:t>
      </w:r>
      <w:r>
        <w:rPr/>
        <w:t>ٓ���</w:t>
      </w:r>
      <w:r>
        <w:rPr/>
        <w:t>H�</w:t>
      </w:r>
      <w:r>
        <w:rPr/>
        <w:t>ׂ</w:t>
      </w:r>
      <w:r>
        <w:rPr/>
        <w:t>Ă�</w:t>
      </w:r>
      <w:r>
        <w:rPr/>
        <w:t>炤�񂾂���</w:t>
      </w:r>
      <w:r>
        <w:rPr/>
        <w:t>ˁ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b�����B�����Ȃ��A�����Ȃ��̂ˁB���Ԃ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Ă���l�̏��̎q���</w:t>
      </w:r>
      <w:r>
        <w:rPr/>
        <w:t>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P����B���̂��</w:t>
      </w:r>
      <w:r>
        <w:rPr/>
        <w:t>ٓ��</w:t>
      </w:r>
      <w:r>
        <w:rPr/>
        <w:t>c����c�A�_���ł�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</w:t>
      </w:r>
      <w:r>
        <w:rPr>
          <w:rtl w:val="true"/>
        </w:rPr>
        <w:t>ގ</w:t>
      </w:r>
      <w:r>
        <w:rPr/>
        <w:t>q������A�z���</w:t>
      </w:r>
      <w:r>
        <w:rPr/>
        <w:t>݂�</w:t>
      </w:r>
      <w:r>
        <w:rPr/>
        <w:t>ȁA���Ԃ�����ˁB���Łc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/>
        <w:t>݂�</w:t>
      </w:r>
      <w:r>
        <w:rPr/>
        <w:t>Ȃ��</w:t>
      </w:r>
      <w:r>
        <w:rPr/>
        <w:t>ٓ������</w:t>
      </w:r>
      <w:r>
        <w:rPr/>
        <w:t>ɁA�O�C�O�C�����Ă���B�����A�l��č</w:t>
      </w:r>
      <w:r>
        <w:rPr>
          <w:rtl w:val="true"/>
        </w:rPr>
        <w:t>߂</w:t>
      </w:r>
      <w:r>
        <w:rPr/>
        <w:t>Ȓj���Ȃ��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ӂƖ</w:t>
      </w:r>
      <w:r>
        <w:rPr>
          <w:rtl w:val="true"/>
        </w:rPr>
        <w:t>ڂ</w:t>
      </w:r>
      <w:r>
        <w:rPr/>
        <w:t>��</w:t>
      </w:r>
      <w:r>
        <w:rPr/>
        <w:t>o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̓I�t�B�X�B�\�t�g�E�F�A�J����Ђ̃I�t�B�X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͂����x�</w:t>
      </w:r>
      <w:r>
        <w:rPr/>
        <w:t>݂���</w:t>
      </w:r>
      <w:r>
        <w:rPr/>
        <w:t>Ɖ������</w:t>
      </w:r>
      <w:r>
        <w:rPr/>
        <w:t>炢�</w:t>
      </w:r>
      <w:r>
        <w:rPr/>
        <w:t>B��ɂ�Ղ��ĐQ�Ă��</w:t>
      </w:r>
      <w:r>
        <w:rPr>
          <w:rtl w:val="true"/>
        </w:rPr>
        <w:t>܂</w:t>
      </w:r>
      <w:r>
        <w:rPr/>
        <w:t>�</w:t>
      </w:r>
      <w:r>
        <w:rPr/>
        <w:t>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ƐQ�</w:t>
      </w:r>
      <w:r>
        <w:rPr>
          <w:rtl w:val="true"/>
        </w:rPr>
        <w:t>߂</w:t>
      </w:r>
      <w:r>
        <w:rPr/>
        <w:t>������</w:t>
      </w:r>
      <w:r>
        <w:rPr/>
        <w:t>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O�O�b�ƐL�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A�ŋ</w:t>
      </w:r>
      <w:r>
        <w:rPr>
          <w:rtl w:val="true"/>
        </w:rPr>
        <w:t>߁</w:t>
      </w:r>
      <w:r>
        <w:rPr/>
        <w:t>A�</w:t>
      </w:r>
      <w:r>
        <w:rPr/>
        <w:t>钆�</w:t>
      </w:r>
      <w:r>
        <w:rPr/>
        <w:t>ɃQ�[������</w:t>
      </w:r>
      <w:r>
        <w:rPr>
          <w:rtl w:val="true"/>
        </w:rPr>
        <w:t>߂</w:t>
      </w:r>
      <w:r>
        <w:rPr/>
        <w:t>����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p�\�R���V���b�v�Ō������A�l�C������Ƃ����m�x���n�̃Q�[����n�</w:t>
      </w:r>
      <w:r>
        <w:rPr>
          <w:rtl w:val="true"/>
        </w:rPr>
        <w:t>߂</w:t>
      </w:r>
      <w:r>
        <w:rPr/>
        <w:t>Ĉȗ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̖ʔ����Ƀn�}��A�</w:t>
      </w:r>
      <w:r>
        <w:rPr/>
        <w:t>钆�</w:t>
      </w:r>
      <w:r>
        <w:rPr/>
        <w:t>Ƀv���C���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e�́A�l�X�Ȏ����</w:t>
      </w:r>
      <w:r>
        <w:rPr/>
        <w:t>ꏊ�</w:t>
      </w:r>
      <w:r>
        <w:rPr/>
        <w:t>Ŋ��􂵂��p�Y�������S��ē�̂���A����Ɍ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ł�</w:t>
      </w:r>
      <w:r>
        <w:rPr/>
        <w:t>肢�������</w:t>
      </w:r>
      <w:r>
        <w:rPr/>
        <w:t>Ƃ������t���Đ</w:t>
      </w:r>
      <w:r>
        <w:rPr/>
        <w:t>킢��</w:t>
      </w:r>
      <w:r>
        <w:rPr/>
        <w:t>s���Ƃ�����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p�Y�B�ɂ́A���Ҏ�Ƃ��Đl�ԁc���p�t���A������̂����A���ł�o�[�T�[�J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Ҏ�̏��̎q�����</w:t>
      </w:r>
      <w:r>
        <w:rPr/>
        <w:t>킢�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Ȃ��B�n�}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G��ǂ��񂾂��A��̋C�ɂȂ�X�g�[���[�������񂾂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G�R�̘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ǂ񂾃j���[�X�L���ŁA�u����̓G�R�Ȃ̂��G�S�Ȃ̂��H�v�Ƃ����₢�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āA�n�b�Ƃ�����</w:t>
      </w:r>
      <w:r>
        <w:rPr/>
        <w:t>ꂽ���</w:t>
      </w:r>
      <w:r>
        <w:rPr/>
        <w:t>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̓I�ɂ́A�G�R�o�b�N�̓G�R�Ȃ̂��H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r�j�[���</w:t>
      </w:r>
      <w:r>
        <w:rPr>
          <w:rtl w:val="true"/>
        </w:rPr>
        <w:t>܂͐</w:t>
      </w:r>
      <w:r>
        <w:rPr/>
        <w:t>Ζ�̂���Ȃ�������g��č���Ă���̂ɑ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R�o�b�N�͐Ζ�̏d�v�ȕ�����g��č���Ă���̂��Ƃ��B���̏�A�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R�o�b�N���ʐ��Y�A��ʔz�z���Ă��</w:t>
      </w:r>
      <w:r>
        <w:rPr/>
        <w:t>邩��</w:t>
      </w:r>
      <w:r>
        <w:rPr/>
        <w:t>A�t�Ɋ��Ɉ����A�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̂</w:t>
      </w:r>
      <w:r>
        <w:rPr>
          <w:rtl w:val="true"/>
        </w:rPr>
        <w:t>ق</w:t>
      </w:r>
      <w:r>
        <w:rPr/>
        <w:t>��</w:t>
      </w:r>
      <w:r>
        <w:rPr/>
        <w:t>A�e���r��̐[�</w:t>
      </w:r>
      <w:r>
        <w:rPr/>
        <w:t>鎩�</w:t>
      </w:r>
      <w:r>
        <w:rPr/>
        <w:t>l�Ƃ��A�R���r�j�̐[�</w:t>
      </w:r>
      <w:r>
        <w:rPr/>
        <w:t>鎩�</w:t>
      </w:r>
      <w:r>
        <w:rPr/>
        <w:t>l�Ƃ��A�</w:t>
      </w:r>
      <w:r>
        <w:rPr/>
        <w:t>悭�悭�</w:t>
      </w:r>
      <w:r>
        <w:rPr/>
        <w:t>l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l�I�Ɍ�ʂ�����̂��H�Ƌ^��ɂȂ��̂��A���\����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ŁA���̂�������{�҂ɕ����ƁA�u����A����͐��Ԃ̋c�_��ĂԂ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Ă���̂��B�������ʂ�����v�ƌ����o���n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ǂ��Ȃ�ł��</w:t>
      </w:r>
      <w:r>
        <w:rPr/>
        <w:t>傤�</w:t>
      </w:r>
      <w:r>
        <w:rPr/>
        <w:t>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{�X�{�X�w��������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̓{�X�{�X�w���������B�Ȃ�ł���Ȗ��O�Ȃ̂��͕s�v�c�����ǁA����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��̂��l���A�ς����A�^�}�̎�����Ȃ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��ƌ����Ă��</w:t>
      </w:r>
      <w:r>
        <w:rPr/>
        <w:t>邩��</w:t>
      </w:r>
      <w:r>
        <w:rPr/>
        <w:t>ɂ́A�����</w:t>
      </w:r>
      <w:r>
        <w:rPr>
          <w:rtl w:val="true"/>
        </w:rPr>
        <w:t>߂</w:t>
      </w:r>
      <w:r>
        <w:rPr/>
        <w:t>��</w:t>
      </w:r>
      <w:r>
        <w:rPr/>
        <w:t>ɒ���������āA���R�ɍ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ł���</w:t>
      </w:r>
      <w:r>
        <w:rPr/>
        <w:t>悤�</w:t>
      </w:r>
      <w:r>
        <w:rPr/>
        <w:t>ɂȂ�Ă�B�</w:t>
      </w:r>
      <w:r>
        <w:rPr>
          <w:rtl w:val="true"/>
        </w:rPr>
        <w:t>܂</w:t>
      </w:r>
      <w:r>
        <w:rPr/>
        <w:t>����</w:t>
      </w:r>
      <w:r>
        <w:rPr/>
        <w:t>R�ɍs��������l�Ȃ�āA�</w:t>
      </w:r>
      <w:r>
        <w:rPr/>
        <w:t>搶�</w:t>
      </w:r>
      <w:r>
        <w:rPr/>
        <w:t>B���</w:t>
      </w:r>
      <w:r>
        <w:rPr/>
        <w:t>炢�</w:t>
      </w:r>
      <w:r>
        <w:rPr/>
        <w:t>Ȃ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k���s��������</w:t>
      </w:r>
      <w:r>
        <w:rPr/>
        <w:t>悤�</w:t>
      </w:r>
      <w:r>
        <w:rPr/>
        <w:t>Ȃ��Ƃ́A�</w:t>
      </w:r>
      <w:r>
        <w:rPr>
          <w:rtl w:val="true"/>
        </w:rPr>
        <w:t>ق</w:t>
      </w:r>
      <w:r>
        <w:rPr/>
        <w:t>Ƃ�ǂȂ��</w:t>
      </w:r>
      <w:r>
        <w:rPr/>
        <w:t>݂��������</w:t>
      </w:r>
      <w:r>
        <w:rPr/>
        <w:t>ǂ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�����</w:t>
      </w:r>
      <w:r>
        <w:rPr/>
        <w:t>эZ��Ă����̂��Ƃ͂���āA���w��ɂ����Ƌ�J����΁A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X�J���[�^�[���ɍ��Z�ɐi�w�ł���A�����҂�G���K���g�ȋC���</w:t>
      </w:r>
      <w:r>
        <w:rPr/>
        <w:t>𖡂</w:t>
      </w:r>
      <w:r>
        <w:rPr/>
        <w:t>킦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ƁA���ȏЉ��Y��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̖��O�̓N���~�A�B���Ȃ</w:t>
      </w:r>
      <w:r>
        <w:rPr/>
        <w:t>݂</w:t>
      </w:r>
      <w:r>
        <w:rPr/>
        <w:t>ɏ��w�Z�̍��ɁA�j�̎q����u�N������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Ă΂</w:t>
      </w:r>
      <w:r>
        <w:rPr/>
        <w:t>ꂽ���</w:t>
      </w:r>
      <w:r>
        <w:rPr/>
        <w:t>Ƃ�����āA�u�b�Ƃ΂��Ă������Ƃ�������B�</w:t>
      </w:r>
      <w:r>
        <w:rPr>
          <w:rtl w:val="true"/>
        </w:rPr>
        <w:t>܂</w:t>
      </w:r>
      <w:r>
        <w:rPr/>
        <w:t>��</w:t>
      </w:r>
      <w:r>
        <w:rPr/>
        <w:t>A������͈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킩��</w:t>
      </w:r>
      <w:r>
        <w:rPr/>
        <w:t>Ă������ǂ����͂</w:t>
      </w:r>
      <w:r>
        <w:rPr/>
        <w:t>킩��</w:t>
      </w:r>
      <w:r>
        <w:rPr/>
        <w:t>Ȃ����ǂˁB�Z�N�n���͌���</w:t>
      </w:r>
      <w:r>
        <w:rPr/>
        <w:t>ꂽ�</w:t>
      </w:r>
      <w:r>
        <w:rPr/>
        <w:t>{�l�����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Ȃ̂��B�p��m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ɂ��Ă��Z�Q�N�Ƃ����̂́A�C�y�ł������ˁB�P�N���</w:t>
      </w:r>
      <w:r>
        <w:rPr/>
        <w:t>݂����</w:t>
      </w:r>
      <w:r>
        <w:rPr/>
        <w:t>Ɏ�͂̂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킩��</w:t>
      </w:r>
      <w:r>
        <w:rPr/>
        <w:t>Ȃ��ăr�N�r�N���</w:t>
      </w:r>
      <w:r>
        <w:rPr/>
        <w:t>邱�</w:t>
      </w:r>
      <w:r>
        <w:rPr/>
        <w:t>Ƃ�Ȃ����A�R�N���</w:t>
      </w:r>
      <w:r>
        <w:rPr/>
        <w:t>݂����</w:t>
      </w:r>
      <w:r>
        <w:rPr/>
        <w:t>Ɏ󌱂�C�ɂ��</w:t>
      </w:r>
      <w:r>
        <w:rPr/>
        <w:t>邱�</w:t>
      </w:r>
      <w:r>
        <w:rPr/>
        <w:t>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č��͔~�J�����B�^����I���΁A�����ċx�</w:t>
      </w:r>
      <w:r>
        <w:rPr/>
        <w:t>݂����</w:t>
      </w:r>
      <w:r>
        <w:rPr/>
        <w:t>Ă���B���V���̉^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҂�C�������ǁA�ь�������</w:t>
      </w:r>
      <w:r>
        <w:rPr>
          <w:rtl w:val="true"/>
        </w:rPr>
        <w:t>ق</w:t>
      </w:r>
      <w:r>
        <w:rPr/>
        <w:t>ǂ̂��Ƃ�Ȃ��B�ǂ����Ԃ�</w:t>
      </w:r>
      <w:r>
        <w:rPr>
          <w:rtl w:val="true"/>
        </w:rPr>
        <w:t>߂</w:t>
      </w:r>
      <w:r>
        <w:rPr/>
        <w:t>����</w:t>
      </w:r>
      <w:r>
        <w:rPr/>
        <w:t>Ă���Ȃ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��Â��v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ɂ��Ă�A�A�b�c�C��˂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/>
        <w:t>ׂ̐</w:t>
      </w:r>
      <w:r>
        <w:rPr/>
        <w:t>Ȃ̃G�N���A���</w:t>
      </w:r>
      <w:r>
        <w:rPr/>
        <w:t>琺�����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��������Ă���ƁA�z���g�ɏ����Ȃ�񂾂���B�����͎��l���Ȃ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ƁA�����Ԃ��Ă��B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ď����񂾂��I�@�����I�����I�����I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d����[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Ђ��`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Ȃ���b�����ǁA����ȉ�b��y�������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]���</w:t>
      </w:r>
      <w:r>
        <w:rPr/>
        <w:t>邾���</w:t>
      </w:r>
      <w:r>
        <w:rPr/>
        <w:t>ł�΂���Ⴄ�A����ȔN���ł��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^�E�{�̘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ŋ</w:t>
      </w:r>
      <w:r>
        <w:rPr>
          <w:rtl w:val="true"/>
        </w:rPr>
        <w:t>߁</w:t>
      </w:r>
      <w:r>
        <w:rPr/>
        <w:t>A�m�����ւ��āA�F�X�Ƒ����̑����A�^�E�{�ɂ��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Ȃ�ł�A�{�E����X�Ƒ</w:t>
      </w:r>
      <w:r>
        <w:rPr>
          <w:rtl w:val="true"/>
        </w:rPr>
        <w:t>ސ</w:t>
      </w:r>
      <w:r>
        <w:rPr/>
        <w:t>E���Ă���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�̂�󂯂Ă̂������</w:t>
      </w:r>
      <w:r>
        <w:rPr>
          <w:rtl w:val="true"/>
        </w:rPr>
        <w:t>ݑސ</w:t>
      </w:r>
      <w:r>
        <w:rPr/>
        <w:t>E���Ƃ̂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A���̓����͕{�m���ɂƂ�Ă�A����Ӗ��ǂ����ƂȂ̂���m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Ƃ����̂�A�u���X�g����f�s����I�v�Ɛ</w:t>
      </w:r>
      <w:r>
        <w:rPr/>
        <w:t>錾���</w:t>
      </w:r>
      <w:r>
        <w:rPr/>
        <w:t>ĐE���</w:t>
      </w:r>
      <w:r>
        <w:rPr>
          <w:rtl w:val="true"/>
        </w:rPr>
        <w:t>߂</w:t>
      </w:r>
      <w:r>
        <w:rPr/>
        <w:t>����</w:t>
      </w:r>
      <w:r>
        <w:rPr/>
        <w:t>悤�</w:t>
      </w:r>
      <w:r>
        <w:rPr/>
        <w:t>Ƃ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</w:t>
      </w:r>
      <w:r>
        <w:rPr>
          <w:rtl w:val="true"/>
        </w:rPr>
        <w:t>߂̑ސ</w:t>
      </w:r>
      <w:r>
        <w:rPr/>
        <w:t>E���^���Ȃ���΂Ȃ�Ȃ����</w:t>
      </w:r>
      <w:r>
        <w:rPr/>
        <w:t>낤����</w:t>
      </w:r>
      <w:r>
        <w:rPr/>
        <w:t>A����I�Ɏ��</w:t>
      </w:r>
      <w:r>
        <w:rPr>
          <w:rtl w:val="true"/>
        </w:rPr>
        <w:t>߂</w:t>
      </w:r>
      <w:r>
        <w:rPr/>
        <w:t>Ă���</w:t>
      </w:r>
      <w:r>
        <w:rPr/>
        <w:t>镪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�ǂ����Ƃ��E�E�E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A�E��o���̂���l�����Ȃ��Ȃ�̂́A�ǂ̂</w:t>
      </w:r>
      <w:r>
        <w:rPr/>
        <w:t>݂��</w:t>
      </w:r>
      <w:r>
        <w:rPr/>
        <w:t>ɂ����Ƃ����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G���W�j�A�̔���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ƁA�����ցA�v�l�</w:t>
      </w:r>
      <w:r>
        <w:rPr/>
        <w:t>𒆒</w:t>
      </w:r>
      <w:r>
        <w:rPr/>
        <w:t>f����</w:t>
      </w:r>
      <w:r>
        <w:rPr/>
        <w:t>悤�</w:t>
      </w:r>
      <w:r>
        <w:rPr/>
        <w:t>ɂ��Đ����|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ǂ��H�@�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e�X�g�̐i�</w:t>
      </w:r>
      <w:r>
        <w:rPr>
          <w:rtl w:val="true"/>
        </w:rPr>
        <w:t>݋</w:t>
      </w:r>
      <w:r>
        <w:rPr/>
        <w:t>�́</w:t>
      </w:r>
      <w:r>
        <w:rPr/>
        <w:t>H�@����ɏI��</w:t>
      </w:r>
      <w:r>
        <w:rPr/>
        <w:t>肻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I��</w:t>
      </w:r>
      <w:r>
        <w:rPr/>
        <w:t>肻���</w:t>
      </w:r>
      <w:r>
        <w:rPr/>
        <w:t>Ȃ�A���ɂ��</w:t>
      </w:r>
      <w:r>
        <w:rPr/>
        <w:t>肢�������</w:t>
      </w:r>
      <w:r>
        <w:rPr/>
        <w:t>d��������񂾂��ǁ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^���c����Ȃ�����A�R����y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̒��\�\�͏���Ȗϑz�ł��</w:t>
      </w:r>
      <w:r>
        <w:rPr/>
        <w:t>ٓ����</w:t>
      </w:r>
      <w:r>
        <w:rPr/>
        <w:t>Ă��Ă��</w:t>
      </w:r>
      <w:r>
        <w:rPr/>
        <w:t>ꂽ���</w:t>
      </w:r>
      <w:r>
        <w:rPr/>
        <w:t>A�P���y�Ńo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����A�E�[�}�����B���̉�Ђŏ����͒������̂����A���΂</w:t>
      </w:r>
      <w:r>
        <w:rPr/>
        <w:t>炵�������</w:t>
      </w:r>
      <w:r>
        <w:rPr/>
        <w:t>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̃`�[���̃T�u���[�_�[�𖱂</w:t>
      </w:r>
      <w:r>
        <w:rPr>
          <w:rtl w:val="true"/>
        </w:rPr>
        <w:t>߂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</w:t>
      </w:r>
      <w:r>
        <w:rPr>
          <w:rtl w:val="true"/>
        </w:rPr>
        <w:t>݋</w:t>
      </w:r>
      <w:r>
        <w:rPr/>
        <w:t>�́</w:t>
      </w:r>
      <w:r>
        <w:rPr/>
        <w:t>c�����Ȃ��񂾂��ǂˁB����΂</w:t>
      </w:r>
      <w:r>
        <w:rPr/>
        <w:t>肷����</w:t>
      </w:r>
      <w:r>
        <w:rPr/>
        <w:t>Ɓc�������A���̎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҂�Ă���̂��B���`��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�ł��ˁB�</w:t>
      </w:r>
      <w:r>
        <w:rPr>
          <w:rtl w:val="true"/>
        </w:rPr>
        <w:t>܂</w:t>
      </w:r>
      <w:r>
        <w:rPr/>
        <w:t>��</w:t>
      </w:r>
      <w:r>
        <w:rPr/>
        <w:t>A����c����A���T���ɂ̓M���M���I���񂶂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v���</w:t>
      </w:r>
      <w:r>
        <w:rPr>
          <w:rtl w:val="true"/>
        </w:rPr>
        <w:t>܂</w:t>
      </w:r>
      <w:r>
        <w:rPr/>
        <w:t>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ɓ����Ă</w:t>
      </w:r>
      <w:r>
        <w:rPr/>
        <w:t>݂��</w:t>
      </w:r>
      <w:r>
        <w:rPr/>
        <w:t>B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`�B�</w:t>
      </w:r>
      <w:r>
        <w:rPr/>
        <w:t>킩����</w:t>
      </w:r>
      <w:r>
        <w:rPr/>
        <w:t>B����͖</w:t>
      </w:r>
      <w:r>
        <w:rPr/>
        <w:t>ؗ</w:t>
      </w:r>
      <w:r>
        <w:rPr/>
        <w:t>j����A�����Ă��Ƃ�ˁB���T���ɏI���Ȃ��Ɓ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\����Ȃ��񂾂��ǁA�y�j��Ƃ���j��ɂ���΂�Ă�</w:t>
      </w:r>
      <w:r>
        <w:rPr/>
        <w:t>炤���</w:t>
      </w:r>
      <w:r>
        <w:rPr/>
        <w:t>ƂɂȂ</w:t>
      </w:r>
      <w:r>
        <w:rPr/>
        <w:t>邩����</w:t>
      </w:r>
      <w:r>
        <w:rPr/>
        <w:t>Ȃ����ǁ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ƁA�C�J���B�x��o�΂͊��</w:t>
      </w:r>
      <w:r>
        <w:rPr>
          <w:rtl w:val="true"/>
        </w:rPr>
        <w:t>ق</w:t>
      </w:r>
      <w:r>
        <w:rPr/>
        <w:t>��</w:t>
      </w:r>
      <w:r>
        <w:rPr/>
        <w:t>B�K���ɂ���΂</w:t>
      </w:r>
      <w:r>
        <w:rPr/>
        <w:t>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</w:t>
      </w:r>
      <w:r>
        <w:rPr/>
        <w:t>킩��</w:t>
      </w:r>
      <w:r>
        <w:rPr>
          <w:rtl w:val="true"/>
        </w:rPr>
        <w:t>܂</w:t>
      </w:r>
      <w:r>
        <w:rPr/>
        <w:t>����</w:t>
      </w:r>
      <w:r>
        <w:rPr/>
        <w:t>B����΂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y��ɃQ�[����</w:t>
      </w:r>
      <w:r>
        <w:rPr/>
        <w:t>鎞�</w:t>
      </w:r>
      <w:r>
        <w:rPr/>
        <w:t>Ԃ���</w:t>
      </w:r>
      <w:r>
        <w:rPr/>
        <w:t>킯�</w:t>
      </w:r>
      <w:r>
        <w:rPr/>
        <w:t>ɂ͂����Ȃ��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A�^���ɂ���΂�΍�����ŏI�����Ⴄ�ʂȂ̂��B���ʂɂ���΂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T���͗]�T���</w:t>
      </w:r>
      <w:r>
        <w:rPr/>
        <w:t>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G���W�j�A�̔���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ȒP�Ȑi���񍐂�I���A�����̎d���ɖ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̓\�t�g�E�F�A�̊J����Ђł���A���q���񂩂�̒�����󂯂āA�F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\�t�g�E�F�A��g��Ē񎦂���B��</w:t>
      </w:r>
      <w:r>
        <w:rPr>
          <w:rtl w:val="true"/>
        </w:rPr>
        <w:t>܂</w:t>
      </w:r>
      <w:r>
        <w:rPr/>
        <w:t>��</w:t>
      </w:r>
      <w:r>
        <w:rPr/>
        <w:t>Ɍ����΂���ȐE�</w:t>
      </w:r>
      <w:r>
        <w:rPr/>
        <w:t>ꂾ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h�s�n�̐E���Ă����ƁA�ǂ����Ă����</w:t>
      </w:r>
      <w:r>
        <w:rPr/>
        <w:t>䗦���</w:t>
      </w:r>
      <w:r>
        <w:rPr/>
        <w:t>Ⴂ�C���[�W�����</w:t>
      </w:r>
      <w:r>
        <w:rPr/>
        <w:t>邪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��</w:t>
      </w:r>
      <w:r>
        <w:rPr/>
        <w:t>炭����</w:t>
      </w:r>
      <w:r>
        <w:rPr/>
        <w:t>ȃC���[�W�ʂ�ƌ���Ă������</w:t>
      </w:r>
      <w:r>
        <w:rPr/>
        <w:t>낤�</w:t>
      </w:r>
      <w:r>
        <w:rPr/>
        <w:t>B��БS�̂ł͂W�l�ɂP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Ȃ��</w:t>
      </w:r>
      <w:r>
        <w:rPr/>
        <w:t>炵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A���̕����Ɍ��ẮA�����͏����</w:t>
      </w:r>
      <w:r>
        <w:rPr/>
        <w:t>䗦���</w:t>
      </w:r>
      <w:r>
        <w:rPr/>
        <w:t>ǂ��ƌ���Ă����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A�U�l�ɂP�l��x�Ȃ񂾂��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Ȃ�Ƃ�A�o��̏��Ȃ��E�</w:t>
      </w:r>
      <w:r>
        <w:rPr/>
        <w:t>ꂾ�</w:t>
      </w:r>
      <w:r>
        <w:rPr/>
        <w:t>ƁA���Â��v���B���x�A��Ђ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[�r�X�Łu�������k�v���n�</w:t>
      </w:r>
      <w:r>
        <w:rPr>
          <w:rtl w:val="true"/>
        </w:rPr>
        <w:t>܂</w:t>
      </w:r>
      <w:r>
        <w:rPr/>
        <w:t>�</w:t>
      </w:r>
      <w:r>
        <w:rPr/>
        <w:t>炵���񂾂��</w:t>
      </w:r>
      <w:r>
        <w:rPr/>
        <w:t>A���Ԃ�A�A�e�ɂȂ�Ȃ����</w:t>
      </w:r>
      <w:r>
        <w:rPr/>
        <w:t>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v���Ύq�ǂ�̍��A�������Ǝv���`���Ă����l���̃v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Z�͗��n��U�B��w�͂S�N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Q�T�΂��</w:t>
      </w:r>
      <w:r>
        <w:rPr/>
        <w:t>炢�</w:t>
      </w:r>
      <w:r>
        <w:rPr/>
        <w:t>Ō������āA�q�ǂ�͂Q�l���</w:t>
      </w:r>
      <w:r>
        <w:rPr/>
        <w:t>炢���</w:t>
      </w:r>
      <w:r>
        <w:rPr/>
        <w:t>ā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ȃv������v�������</w:t>
      </w:r>
      <w:r>
        <w:rPr/>
        <w:t>ׂ</w:t>
      </w:r>
      <w:r>
        <w:rPr/>
        <w:t>Ȃ���A�v���Β��w�Z�̍��A���̃`�����X�𓦂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ɂ��������m��Ȃ��B�m�Œm�</w:t>
      </w:r>
      <w:r>
        <w:rPr/>
        <w:t>荇������̎</w:t>
      </w:r>
      <w:r>
        <w:rPr/>
        <w:t>q�ŁA���\�ǂ������̒��ɂȂ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񂾁B�ł�A��̃v�����ł����΁A���̎q�ƐG�</w:t>
      </w:r>
      <w:r>
        <w:rPr/>
        <w:t>ꂠ���̂͂������</w:t>
      </w:r>
      <w:r>
        <w:rPr/>
        <w:t>ƌ</w:t>
      </w:r>
      <w:r>
        <w:rPr/>
        <w:t>ォ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ςȐ��ς���A����Ƃ�����i�W�͂����Ă��Ȃ�����B�����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Z�ł�A�����Ƃ���Ȋ����ɂȂ�����Ƃ͂�����B�ł�A�����̓p�\�R���u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̓p�\�R���̖��͂Ɏ��</w:t>
      </w:r>
      <w:r>
        <w:rPr>
          <w:rtl w:val="true"/>
        </w:rPr>
        <w:t>߂</w:t>
      </w:r>
      <w:r>
        <w:rPr/>
        <w:t>���</w:t>
      </w:r>
      <w:r>
        <w:rPr/>
        <w:t>Ă����B���̎q�̑������čl���͂Ȃ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A��l��̃Q�[���Ƃ��ɂ́A�����Ƌ�����������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>
          <w:rtl w:val="true"/>
        </w:rPr>
        <w:t>ޏ</w:t>
      </w:r>
      <w:r>
        <w:rPr/>
        <w:t>�����̂͂������</w:t>
      </w:r>
      <w:r>
        <w:rPr/>
        <w:t>ƌ�ł������</w:t>
      </w:r>
      <w:r>
        <w:rPr/>
        <w:t>낤�</w:t>
      </w:r>
      <w:r>
        <w:rPr/>
        <w:t>ƁA�v��Ă��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̌�A���Z�</w:t>
      </w:r>
      <w:r>
        <w:rPr/>
        <w:t>𑲋</w:t>
      </w:r>
      <w:r>
        <w:rPr/>
        <w:t>ƁB��w��ɂP�x�͎��s���ė\��Z�����</w:t>
      </w:r>
      <w:r>
        <w:rPr/>
        <w:t>𑗂�����</w:t>
      </w:r>
      <w:r>
        <w:rPr/>
        <w:t>ǁA���̎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ɍ��i�B���n�̊w���ɐi�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A�C�t�����Ƃ��ɂ͒x������B���n�̊w���̒j���</w:t>
      </w:r>
      <w:r>
        <w:rPr/>
        <w:t>䗦�͂</w:t>
      </w:r>
      <w:r>
        <w:rPr/>
        <w:t>W�F�P�B�ň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񂷂ƁA���łɂ�����̏��̎q�������Ȃ��B��x�</w:t>
      </w:r>
      <w:r>
        <w:rPr/>
        <w:t>ꂾ����</w:t>
      </w:r>
      <w:r>
        <w:rPr/>
        <w:t>B���S�Ɂ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w��S�N�ő��Ƃ��A���̎d���ɏA���Ă����c����Ȃ</w:t>
      </w:r>
      <w:r>
        <w:rPr/>
        <w:t>킯�</w:t>
      </w:r>
      <w:r>
        <w:rPr/>
        <w:t>ŁA�����</w:t>
      </w:r>
      <w:r>
        <w:rPr/>
        <w:t>䗦�</w:t>
      </w:r>
      <w:r>
        <w:rPr/>
        <w:t>ɂ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</w:t>
      </w:r>
      <w:r>
        <w:rPr>
          <w:rtl w:val="true"/>
        </w:rPr>
        <w:t>܂</w:t>
      </w:r>
      <w:r>
        <w:rPr/>
        <w:t>�</w:t>
      </w:r>
      <w:r>
        <w:rPr/>
        <w:t>Ă��Ȃ��ƌ����������B�</w:t>
      </w:r>
      <w:r>
        <w:rPr>
          <w:rtl w:val="true"/>
        </w:rPr>
        <w:t>܂</w:t>
      </w:r>
      <w:r>
        <w:rPr/>
        <w:t>��</w:t>
      </w:r>
      <w:r>
        <w:rPr/>
        <w:t>A�U�l�ɂP�l�̏����</w:t>
      </w:r>
      <w:r>
        <w:rPr/>
        <w:t>䗦�</w:t>
      </w:r>
      <w:r>
        <w:rPr/>
        <w:t>Ȃ�A��w����</w:t>
      </w:r>
      <w:r>
        <w:rPr/>
        <w:t>ꡂ��</w:t>
      </w:r>
      <w:r>
        <w:rPr/>
        <w:t>Ƀ}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񂾂��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~���e�B�A�̘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/>
        <w:t>ꂩ��</w:t>
      </w:r>
      <w:r>
        <w:rPr/>
        <w:t>~���e�B�A�̗��_��R�̊ϓ_��������Ă</w:t>
      </w:r>
      <w:r>
        <w:rPr/>
        <w:t>݂����</w:t>
      </w:r>
      <w:r>
        <w:rPr/>
        <w:t>Ǝv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́A�</w:t>
      </w:r>
      <w:r>
        <w:rPr>
          <w:rtl w:val="true"/>
        </w:rPr>
        <w:t>ڊ</w:t>
      </w:r>
      <w:r>
        <w:rPr/>
        <w:t>o�</w:t>
      </w:r>
      <w:r>
        <w:rPr>
          <w:rtl w:val="true"/>
        </w:rPr>
        <w:t>܂��̂��߂</w:t>
      </w:r>
      <w:r>
        <w:rPr/>
        <w:t>ɐH�</w:t>
      </w:r>
      <w:r>
        <w:rPr/>
        <w:t>ׂ�</w:t>
      </w:r>
      <w:r>
        <w:rPr/>
        <w:t>A�����̂�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P�</w:t>
      </w:r>
      <w:r>
        <w:rPr>
          <w:rtl w:val="true"/>
        </w:rPr>
        <w:t></w:t>
      </w:r>
      <w:r>
        <w:rPr>
          <w:rtl w:val="true"/>
        </w:rPr>
        <w:t>߂́</w:t>
      </w:r>
      <w:r>
        <w:rPr/>
        <w:t>A������ƁB�t���X�N�Ɣ�</w:t>
      </w:r>
      <w:r>
        <w:rPr/>
        <w:t>ׂ�</w:t>
      </w:r>
      <w:r>
        <w:rPr/>
        <w:t>Ɣ��z���</w:t>
      </w:r>
      <w:r>
        <w:rPr/>
        <w:t>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Q�</w:t>
      </w:r>
      <w:r>
        <w:rPr>
          <w:rtl w:val="true"/>
        </w:rPr>
        <w:t></w:t>
      </w:r>
      <w:r>
        <w:rPr>
          <w:rtl w:val="true"/>
        </w:rPr>
        <w:t>߂</w:t>
      </w:r>
      <w:r>
        <w:rPr/>
        <w:t>ɁA��������̗������Ă��Ă����Ȃ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čŌ�ɁA�����Ȗ����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Ȃ̂ŁA�~���e�B�A�𖈓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{�X�{�X�w��������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ʂ</w:t>
      </w:r>
      <w:r>
        <w:rPr/>
        <w:t>茾���</w:t>
      </w:r>
      <w:r>
        <w:rPr/>
        <w:t>I�����G�N���A���A���̃^�[�Q�b�g���</w:t>
      </w:r>
      <w:r>
        <w:rPr>
          <w:rtl w:val="true"/>
        </w:rPr>
        <w:t>߂</w:t>
      </w:r>
      <w:r>
        <w:rPr/>
        <w:t>Ă���</w:t>
      </w:r>
      <w:r>
        <w:rPr/>
        <w:t>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͎o�</w:t>
      </w:r>
      <w:r>
        <w:rPr/>
        <w:t>䔧�̓������</w:t>
      </w:r>
      <w:r>
        <w:rPr/>
        <w:t>A�}�`���_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˂��˂��}�`���_���</w:t>
      </w:r>
      <w:r>
        <w:rPr>
          <w:rtl w:val="true"/>
        </w:rPr>
        <w:t>܂</w:t>
      </w:r>
      <w:r>
        <w:rPr/>
        <w:t>��</w:t>
      </w:r>
      <w:r>
        <w:rPr/>
        <w:t>`�A�h������`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̗l��t����͎̂��</w:t>
      </w:r>
      <w:r>
        <w:rPr>
          <w:rtl w:val="true"/>
        </w:rPr>
        <w:t>߂</w:t>
      </w:r>
      <w:r>
        <w:rPr/>
        <w:t>Ȃ����B�����āA�h��͎����̗͂ł��Ȃ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ȃq�h�C��q�h�C��E�������l���I����⊶����`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l�̂��Ƃ�e���x�����Ƃ</w:t>
      </w:r>
      <w:r>
        <w:rPr/>
        <w:t>݂����</w:t>
      </w:r>
      <w:r>
        <w:rPr/>
        <w:t>Ɍ����̂͂��~�</w:t>
      </w:r>
      <w:r>
        <w:rPr>
          <w:rtl w:val="true"/>
        </w:rPr>
        <w:t>߂</w:t>
      </w:r>
      <w:r>
        <w:rPr/>
        <w:t>Ȃ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/>
        <w:t>悵�</w:t>
      </w:r>
      <w:r>
        <w:rPr/>
        <w:t>B����ł����B�Ή��Ƃ��Ă͂P�O�O�_���_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I������āH�@�h�</w:t>
      </w:r>
      <w:r>
        <w:rPr/>
        <w:t>茩���</w:t>
      </w:r>
      <w:r>
        <w:rPr/>
        <w:t>Ă����̂��H�@�����</w:t>
      </w:r>
      <w:r>
        <w:rPr/>
        <w:t>댩����</w:t>
      </w:r>
      <w:r>
        <w:rPr/>
        <w:t>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̉��̘b�𕷂��āc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Ă����͓̂������������̃f�C�W�[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����</w:t>
      </w:r>
      <w:r>
        <w:rPr/>
        <w:t>Ɛl�̘b�𕷂��Ȃ��Ƃ��</w:t>
      </w:r>
      <w:r>
        <w:rPr/>
        <w:t>낪����</w:t>
      </w:r>
      <w:r>
        <w:rPr/>
        <w:t>āA�</w:t>
      </w:r>
      <w:r>
        <w:rPr>
          <w:rtl w:val="true"/>
        </w:rPr>
        <w:t>ڎ</w:t>
      </w:r>
      <w:r>
        <w:rPr/>
        <w:t>w���͂��n���^�����g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�����A���̓C�C��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΂</w:t>
      </w:r>
      <w:r>
        <w:rPr/>
        <w:t>炭�</w:t>
      </w:r>
      <w:r>
        <w:rPr/>
        <w:t>T�ς��Ă���ƁA�ǂ����h�</w:t>
      </w:r>
      <w:r>
        <w:rPr/>
        <w:t>茩���댩����</w:t>
      </w:r>
      <w:r>
        <w:rPr/>
        <w:t>R�[�����n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��z�����}�`���_�B�����͂������ƖT�ς</w:t>
      </w:r>
      <w:r>
        <w:rPr/>
        <w:t>𑱂������</w:t>
      </w:r>
      <w:r>
        <w:rPr/>
        <w:t>Ă�</w:t>
      </w:r>
      <w:r>
        <w:rPr/>
        <w:t>炤���</w:t>
      </w:r>
      <w:r>
        <w:rPr/>
        <w:t>B�������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ăA�h�o�C�X���Ƃ�����c�΂ɂ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A�b���₱�����������Ȃ̂��A����l�</w:t>
      </w:r>
      <w:r>
        <w:rPr>
          <w:rtl w:val="true"/>
        </w:rPr>
        <w:t>ߊ</w:t>
      </w:r>
      <w:r>
        <w:rPr/>
        <w:t>��</w:t>
      </w:r>
      <w:r>
        <w:rPr/>
        <w:t>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h��̓z�[�����[�N�Ȃ񂾂���A�</w:t>
      </w:r>
      <w:r>
        <w:rPr/>
        <w:t>݂�</w:t>
      </w:r>
      <w:r>
        <w:rPr/>
        <w:t>ȂŃ��[�N���[�N���Ȃ�������</w:t>
      </w:r>
      <w:r>
        <w:rPr>
          <w:rtl w:val="true"/>
        </w:rPr>
        <w:t>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C�C���</w:t>
      </w:r>
      <w:r>
        <w:rPr/>
        <w:t>낤��</w:t>
      </w:r>
      <w:r>
        <w:rPr/>
        <w:t>B�z���B�����񂵂Ⴂ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Č���Ă����Ȃ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Ȃ��M���O���I���Ă���̂̓L���T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ʏ́A�����^��[�@�ƌĂ΂�</w:t>
      </w:r>
      <w:r>
        <w:rPr/>
        <w:t>邭�炢�</w:t>
      </w:r>
      <w:r>
        <w:rPr/>
        <w:t>A�����M���O��A�����Ă���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ꂪ�</w:t>
      </w:r>
      <w:r>
        <w:rPr/>
        <w:t>{�l�̖𕿂��Ǝ��o���Ă���̂��A�</w:t>
      </w:r>
      <w:r>
        <w:rPr>
          <w:rtl w:val="true"/>
        </w:rPr>
        <w:t>܂</w:t>
      </w:r>
      <w:r>
        <w:rPr/>
        <w:t>��</w:t>
      </w:r>
      <w:r>
        <w:rPr/>
        <w:t>ɂ��̋@�\�ʂ��͂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B�Ăɂ͂��</w:t>
      </w:r>
      <w:r>
        <w:rPr/>
        <w:t>傤�</w:t>
      </w:r>
      <w:r>
        <w:rPr/>
        <w:t>ǂ�������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āA���</w:t>
      </w:r>
      <w:r>
        <w:rPr/>
        <w:t>낻��</w:t>
      </w:r>
      <w:r>
        <w:rPr/>
        <w:t>A�����������͏����D����Ă�</w:t>
      </w:r>
      <w:r>
        <w:rPr/>
        <w:t>낤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󂭂��̘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/>
        <w:t>鎞�</w:t>
      </w:r>
      <w:r>
        <w:rPr/>
        <w:t>A���ŕ󂭂��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󂭂����̂��΂����H���uDr.�R�p���A�①�ɂɓ���Ɠ�����ƌ���Ă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̂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A�①�ɂɓ�</w:t>
      </w:r>
      <w:r>
        <w:rPr/>
        <w:t>ꂽ�</w:t>
      </w:r>
      <w:r>
        <w:rPr/>
        <w:t>Ƃ���Ńm�[���X�N�����A���</w:t>
      </w:r>
      <w:r>
        <w:rPr>
          <w:rtl w:val="true"/>
        </w:rPr>
        <w:t>߂</w:t>
      </w:r>
      <w:r>
        <w:rPr/>
        <w:t>��</w:t>
      </w:r>
      <w:r>
        <w:rPr/>
        <w:t>Ă</w:t>
      </w:r>
      <w:r>
        <w:rPr/>
        <w:t>݂</w:t>
      </w:r>
      <w:r>
        <w:rPr/>
        <w:t>邩�</w:t>
      </w:r>
      <w:r>
        <w:rPr/>
        <w:t>A�Ǝv��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݂���</w:t>
      </w:r>
      <w:r>
        <w:rPr/>
        <w:t>A�{���ɓ�������I�@�R�{�̂��l�i�Ɂ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͗Ⓚ�ɂŎ����Ă</w:t>
      </w:r>
      <w:r>
        <w:rPr/>
        <w:t>݂</w:t>
      </w:r>
      <w:r>
        <w:rPr/>
        <w:t>悤�</w:t>
      </w:r>
      <w:r>
        <w:rPr/>
        <w:t>Ǝv����̂́A�����</w:t>
      </w:r>
      <w:r>
        <w:rPr>
          <w:rtl w:val="true"/>
        </w:rPr>
        <w:t>܂</w:t>
      </w:r>
      <w:r>
        <w:rPr/>
        <w:t>ł�Ȃ��i��H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̐[�����Ș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t�B�N�V�����ȃX�g�[���[�𕷂��</w:t>
      </w:r>
      <w:r>
        <w:rPr/>
        <w:t>ꍇ�</w:t>
      </w:r>
      <w:r>
        <w:rPr/>
        <w:t>A���ƂȂ��A���̐[�����Șb���D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����c��Ȕw�i�������āA���̏�ŕ`����Ă��</w:t>
      </w:r>
      <w:r>
        <w:rPr/>
        <w:t>鏬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��ɂ������Ƃ������g�</w:t>
      </w:r>
      <w:r>
        <w:rPr/>
        <w:t>݂�����</w:t>
      </w:r>
      <w:r>
        <w:rPr/>
        <w:t>āA��t��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Ƃ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̓I�ɂ́A��Ɛ�q�̐_�B���</w:t>
      </w:r>
      <w:r>
        <w:rPr/>
        <w:t>݂����</w:t>
      </w:r>
      <w:r>
        <w:rPr/>
        <w:t>ɁA��₻����K���_�X�ɗl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w�i�����</w:t>
      </w:r>
      <w:r>
        <w:rPr/>
        <w:t>肻���</w:t>
      </w:r>
      <w:r>
        <w:rPr/>
        <w:t>Ȋ����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R�̏�̃|�j���ŁA�o��l���̈�l�u�t�W���g�v�̔w�i�Ƃ����@�̐��E�ς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ԉf�˂ɑ����̗</w:t>
      </w:r>
      <w:r>
        <w:rPr/>
        <w:t>삪�</w:t>
      </w:r>
      <w:r>
        <w:rPr/>
        <w:t>o�</w:t>
      </w:r>
      <w:r>
        <w:rPr/>
        <w:t>ꂵ���</w:t>
      </w:r>
      <w:r>
        <w:rPr/>
        <w:t>w�i����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G���W�j�A�̔���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</w:t>
      </w:r>
      <w:r>
        <w:rPr/>
        <w:t>݂₰�</w:t>
      </w:r>
      <w:r>
        <w:rPr/>
        <w:t>Ł`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ƁA��</w:t>
      </w:r>
      <w:r>
        <w:rPr/>
        <w:t>납��</w:t>
      </w:r>
      <w:r>
        <w:rPr/>
        <w:t>}�ɐ���|����</w:t>
      </w:r>
      <w:r>
        <w:rPr/>
        <w:t>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b����c����Ȃ�����A����̐_�����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Ƃ͌���Ă�A�</w:t>
      </w:r>
      <w:r>
        <w:rPr>
          <w:rtl w:val="true"/>
        </w:rPr>
        <w:t>ޏ</w:t>
      </w:r>
      <w:r>
        <w:rPr/>
        <w:t>��͂�����</w:t>
      </w:r>
      <w:r>
        <w:rPr/>
        <w:t>h���Ј�ł���B�����Ă���N���������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B���</w:t>
      </w:r>
      <w:r>
        <w:rPr/>
        <w:t>肪�</w:t>
      </w:r>
      <w:r>
        <w:rPr/>
        <w:t>Ƃ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ޏ</w:t>
      </w:r>
      <w:r>
        <w:rPr/>
        <w:t>��̓</w:t>
      </w:r>
      <w:r>
        <w:rPr/>
        <w:t>v���W�F�N�g�̍��Ԃ�g��āA�e�ʂ̂��</w:t>
      </w:r>
      <w:r>
        <w:rPr/>
        <w:t>铇�</w:t>
      </w:r>
      <w:r>
        <w:rPr/>
        <w:t>ɗ��s�֍s��Ă����񂾂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ƍ����Ȃ�Ă�B��Ă������񂾂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n�C�b�I���</w:t>
      </w:r>
      <w:r>
        <w:rPr/>
        <w:t>݂₰�̖���</w:t>
      </w:r>
      <w:r>
        <w:rPr/>
        <w:t>t�N�b�L�[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΁A�O����t�</w:t>
      </w:r>
      <w:r>
        <w:rPr/>
        <w:t>֘</w:t>
      </w:r>
      <w:r>
        <w:rPr/>
        <w:t>A������C�����</w:t>
      </w:r>
      <w:r>
        <w:rPr/>
        <w:t>邪�</w:t>
      </w:r>
      <w:r>
        <w:rPr/>
        <w:t>c�B�����Ă̂͂��</w:t>
      </w:r>
      <w:r>
        <w:rPr/>
        <w:t>ꂵ�����</w:t>
      </w:r>
      <w:r>
        <w:rPr/>
        <w:t>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ւ��B���̓���āA���\�ǂ����Ȃ̂��ȁB�_������A����Ȃɉ��x��s��ā\�\�\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͂��B���</w:t>
      </w:r>
      <w:r>
        <w:rPr/>
        <w:t>݂₰�</w:t>
      </w:r>
      <w:r>
        <w:rPr/>
        <w:t>Ł`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łɁA�</w:t>
      </w:r>
      <w:r>
        <w:rPr/>
        <w:t>ׂ̐</w:t>
      </w:r>
      <w:r>
        <w:rPr/>
        <w:t>l�ɂ��</w:t>
      </w:r>
      <w:r>
        <w:rPr/>
        <w:t>݂₰��</w:t>
      </w:r>
      <w:r>
        <w:rPr/>
        <w:t>z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>
          <w:rtl w:val="true"/>
        </w:rPr>
        <w:t>ޏ</w:t>
      </w:r>
      <w:r>
        <w:rPr/>
        <w:t>��͒</w:t>
      </w:r>
      <w:r>
        <w:rPr/>
        <w:t>N�ɂł�C�����ŁA�ʂɖl�ɂ�����ʂ₳�����Ƃ����</w:t>
      </w:r>
      <w:r>
        <w:rPr/>
        <w:t>킯�</w:t>
      </w:r>
      <w:r>
        <w:rPr/>
        <w:t>ł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b�����f����Ă��</w:t>
      </w:r>
      <w:r>
        <w:rPr>
          <w:rtl w:val="true"/>
        </w:rPr>
        <w:t>܂</w:t>
      </w:r>
      <w:r>
        <w:rPr/>
        <w:t>�����</w:t>
      </w:r>
      <w:r>
        <w:rPr/>
        <w:t>ƂɃV���b�N��󂯂�A�ʂɈ��ӂ�Ȃ�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Ȃ��񂾂Ǝ����Ɍ����������A�d���ɖ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/>
        <w:t>㓡��</w:t>
      </w:r>
      <w:r>
        <w:rPr/>
        <w:t>P�B�N�[�����B�N�[���ɂ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҂�K�b�J�������S��g�@�^�]���Ă���ƁA��</w:t>
      </w:r>
      <w:r>
        <w:rPr/>
        <w:t>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z�z���Ł`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ƁA���C�</w:t>
      </w:r>
      <w:r>
        <w:rPr/>
        <w:t>悭����</w:t>
      </w:r>
      <w:r>
        <w:rPr/>
        <w:t>n���</w:t>
      </w:r>
      <w:r>
        <w:rPr/>
        <w:t>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ق</w:t>
      </w:r>
      <w:r>
        <w:rPr/>
        <w:t>��</w:t>
      </w:r>
      <w:r>
        <w:rPr/>
        <w:t>B�Ђ̃X���[�K��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ΐ</w:t>
      </w:r>
      <w:r>
        <w:rPr/>
        <w:t>挎�</w:t>
      </w:r>
      <w:r>
        <w:rPr/>
        <w:t>A�В�����</w:t>
      </w:r>
      <w:r>
        <w:rPr/>
        <w:t>サ������</w:t>
      </w:r>
      <w:r>
        <w:rPr/>
        <w:t>A��t�ƎВ�������������X���[�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�������z�</w:t>
      </w:r>
      <w:r>
        <w:rPr/>
        <w:t>蒼����</w:t>
      </w:r>
      <w:r>
        <w:rPr/>
        <w:t>āA����������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͂����ƁA���̔z�z����z�</w:t>
      </w:r>
      <w:r>
        <w:rPr/>
        <w:t>鏗�̎</w:t>
      </w:r>
      <w:r>
        <w:rPr/>
        <w:t>q�́A���̒��ŏo�Ă�������l�̏��̎q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y�̔�</w:t>
      </w:r>
      <w:r>
        <w:rPr>
          <w:rtl w:val="true"/>
        </w:rPr>
        <w:t>ގ</w:t>
      </w:r>
      <w:r>
        <w:rPr/>
        <w:t>q�����Ȃ�ʁA��m�����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̎���͋��</w:t>
      </w:r>
      <w:r>
        <w:rPr/>
        <w:t>낵����̂</w:t>
      </w:r>
      <w:r>
        <w:rPr/>
        <w:t>ŁA�����ŊԈ��āu��</w:t>
      </w:r>
      <w:r>
        <w:rPr>
          <w:rtl w:val="true"/>
        </w:rPr>
        <w:t>ގ</w:t>
      </w:r>
      <w:r>
        <w:rPr/>
        <w:t>q����`��v�Ȃ�ČĂт��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Ȃ�A�Z�N�n���Ƃ��p���n���Ƃ��A����ʋ^����|�����ăN�r�ɂ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Ȃ��B�ǂ����A�Z�N�n����p���n���ɂ͍</w:t>
      </w:r>
      <w:r>
        <w:rPr/>
        <w:t>ׂ�����</w:t>
      </w:r>
      <w:r>
        <w:rPr/>
        <w:t>ȂǑ��</w:t>
      </w:r>
      <w:r>
        <w:rPr/>
        <w:t>݂����</w:t>
      </w:r>
      <w:r>
        <w:rPr/>
        <w:t>A�Ƃ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肪�</w:t>
      </w:r>
      <w:r>
        <w:rPr/>
        <w:t>C�����Ǝv����</w:t>
      </w:r>
      <w:r>
        <w:rPr/>
        <w:t>炻��</w:t>
      </w:r>
      <w:r>
        <w:rPr/>
        <w:t>Ő������Ă��</w:t>
      </w:r>
      <w:r>
        <w:rPr>
          <w:rtl w:val="true"/>
        </w:rPr>
        <w:t>܂</w:t>
      </w:r>
      <w:r>
        <w:rPr/>
        <w:t>��̂�����</w:t>
      </w:r>
      <w:r>
        <w:rPr/>
        <w:t>B�T�d�ɁA�T�d�ɍs���˂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ւ��B�X���[�K���ˁB�O�ɁA�z���Ęb����������ˁ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�</w:t>
      </w:r>
      <w:r>
        <w:rPr/>
        <w:t>݂����</w:t>
      </w:r>
      <w:r>
        <w:rPr/>
        <w:t>ł��ˁB��</w:t>
      </w:r>
      <w:r>
        <w:rPr/>
        <w:t>낵�����肢���</w:t>
      </w:r>
      <w:r>
        <w:rPr>
          <w:rtl w:val="true"/>
        </w:rPr>
        <w:t>܂</w:t>
      </w:r>
      <w:r>
        <w:rPr/>
        <w:t>��</w:t>
      </w:r>
      <w:r>
        <w:rPr/>
        <w:t>ˁ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y�R���Ƃ����V���ƁA�</w:t>
      </w:r>
      <w:r>
        <w:rPr/>
        <w:t>ׂ̐</w:t>
      </w:r>
      <w:r>
        <w:rPr/>
        <w:t>Ȃւ��X�Ǝ���z����č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V�������ˁB�S�������</w:t>
      </w:r>
      <w:r>
        <w:rPr/>
        <w:t>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G���W�j�A�̔���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j��Ă̂́A���̎q�ɖ��</w:t>
      </w:r>
      <w:r>
        <w:rPr/>
        <w:t>邭�</w:t>
      </w:r>
      <w:r>
        <w:rPr>
          <w:rtl w:val="true"/>
        </w:rPr>
        <w:t>ڂ</w:t>
      </w:r>
      <w:r>
        <w:rPr/>
        <w:t>����</w:t>
      </w:r>
      <w:r>
        <w:rPr/>
        <w:t>ƁA�u�Ђ��Ƃ��āA�D���Ȃ́H�v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���Ⴄ�����ł���B�ł�A����I�ɂ���Ȃ��Ƃ͂��</w:t>
      </w:r>
      <w:r>
        <w:rPr/>
        <w:t>蓾�</w:t>
      </w:r>
      <w:r>
        <w:rPr/>
        <w:t>Ȃ��̂ŁA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���Ƃ��Ă�A����Ȃ��Ƃ͂��</w:t>
      </w:r>
      <w:r>
        <w:rPr/>
        <w:t>蓾�</w:t>
      </w:r>
      <w:r>
        <w:rPr/>
        <w:t>Ȃ��Ǝ����𖳗���ɂł�[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ŋ</w:t>
      </w:r>
      <w:r>
        <w:rPr>
          <w:rtl w:val="true"/>
        </w:rPr>
        <w:t>߂͂</w:t>
      </w:r>
      <w:r>
        <w:rPr/>
        <w:t>���</w:t>
      </w:r>
      <w:r>
        <w:rPr/>
        <w:t>Ȗ���̌J��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Ԃł͓d�Ԓj�Ƃ��s���j�Ƃ��A�T�N�Z�X�X�g�[���[�𕷂����Ƃ͑�����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ǂ����t�B�N�V�������������b�Ȃ̂��</w:t>
      </w:r>
      <w:r>
        <w:rPr/>
        <w:t>낤�</w:t>
      </w:r>
      <w:r>
        <w:rPr/>
        <w:t>B�m���I�ɖl�ɂ���Șb�������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͂����Ȃ��B���</w:t>
      </w:r>
      <w:r>
        <w:rPr/>
        <w:t>肦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/>
        <w:t>ꂱ��</w:t>
      </w:r>
      <w:r>
        <w:rPr/>
        <w:t>Y��ł��</w:t>
      </w:r>
      <w:r>
        <w:rPr/>
        <w:t>邤���</w:t>
      </w:r>
      <w:r>
        <w:rPr/>
        <w:t>ɁA�A�Ƃ̃`���C�����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čŋ</w:t>
      </w:r>
      <w:r>
        <w:rPr>
          <w:rtl w:val="true"/>
        </w:rPr>
        <w:t>ߎ</w:t>
      </w:r>
      <w:r>
        <w:rPr/>
        <w:t>d�����i��ł��Ȃ��̂�āA����Ȃ��Ƃ΂����l���Ă��</w:t>
      </w:r>
      <w:r>
        <w:rPr/>
        <w:t>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Ƃ</w:t>
      </w:r>
      <w:r>
        <w:rPr/>
        <w:t>肠�����</w:t>
      </w:r>
      <w:r>
        <w:rPr/>
        <w:t>A��</w:t>
      </w:r>
      <w:r>
        <w:rPr/>
        <w:t>邱�</w:t>
      </w:r>
      <w:r>
        <w:rPr/>
        <w:t>Ƃɂ���B�d���̐i�</w:t>
      </w:r>
      <w:r>
        <w:rPr/>
        <w:t>݂���������</w:t>
      </w:r>
      <w:r>
        <w:rPr/>
        <w:t>ǂ��Ȃ����</w:t>
      </w:r>
      <w:r>
        <w:rPr>
          <w:rtl w:val="true"/>
        </w:rPr>
        <w:t>߂</w:t>
      </w:r>
      <w:r>
        <w:rPr/>
        <w:t>��</w:t>
      </w:r>
      <w:r>
        <w:rPr/>
        <w:t>A�R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`���b�ƃC���Ȗ</w:t>
      </w:r>
      <w:r>
        <w:rPr>
          <w:rtl w:val="true"/>
        </w:rPr>
        <w:t>ڂ</w:t>
      </w:r>
      <w:r>
        <w:rPr/>
        <w:t>Ō���</w:t>
      </w:r>
      <w:r>
        <w:rPr/>
        <w:t>ꂽ�悤�</w:t>
      </w:r>
      <w:r>
        <w:rPr/>
        <w:t>ȋC���</w:t>
      </w:r>
      <w:r>
        <w:rPr/>
        <w:t>邪�</w:t>
      </w:r>
      <w:r>
        <w:rPr/>
        <w:t>A�C�ɂ��Ȃ��B����Ɩ{�C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炢�</w:t>
      </w:r>
      <w:r>
        <w:rPr/>
        <w:t>ŏI���񂾂</w:t>
      </w:r>
      <w:r>
        <w:rPr/>
        <w:t>낤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̐󂻂��Ș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t�ɁA�����[�����Ŏ�͐󂻂��A�Ƃ����b�����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Ҏ��g�͂ǂ��l���Ă��</w:t>
      </w:r>
      <w:r>
        <w:rPr/>
        <w:t>邩�킩��</w:t>
      </w:r>
      <w:r>
        <w:rPr/>
        <w:t>Ȃ����A�l�Ƃ��ẮA��{�n���q�V���[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͔w�i�͔���</w:t>
      </w:r>
      <w:r>
        <w:rPr/>
        <w:t>؂</w:t>
      </w:r>
      <w:r>
        <w:rPr/>
        <w:t>炭�</w:t>
      </w:r>
      <w:r>
        <w:rPr/>
        <w:t>āA���̏</w:t>
      </w:r>
      <w:r>
        <w:rPr/>
        <w:t>ꂻ�̏�</w:t>
      </w:r>
      <w:r>
        <w:rPr/>
        <w:t>ōő�ɖʔ������Ƃ�l�������Ă���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���ȁA�Ǝv���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ŋ</w:t>
      </w:r>
      <w:r>
        <w:rPr>
          <w:rtl w:val="true"/>
        </w:rPr>
        <w:t>߁</w:t>
      </w:r>
      <w:r>
        <w:rPr/>
        <w:t>A�������Ȃ��̂́A���</w:t>
      </w:r>
      <w:r>
        <w:rPr/>
        <w:t>ꂪ�����</w:t>
      </w:r>
      <w:r>
        <w:rPr/>
        <w:t>Ȃ��Ȃ�����</w:t>
      </w:r>
      <w:r>
        <w:rPr/>
        <w:t>炩�</w:t>
      </w:r>
      <w:r>
        <w:rPr/>
        <w:t>ȁA�Ƃ��v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{�X�{�X�w��������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Ȃ</w:t>
      </w:r>
      <w:r>
        <w:rPr/>
        <w:t>킯�</w:t>
      </w:r>
      <w:r>
        <w:rPr/>
        <w:t>ŁA�����������T�l�͒��ǂ��B�T�l����Ε|����̂Ȃ��B����ƍ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</w:t>
      </w:r>
      <w:r>
        <w:rPr>
          <w:rtl w:val="true"/>
        </w:rPr>
        <w:t>܂</w:t>
      </w:r>
      <w:r>
        <w:rPr/>
        <w:t>ŁA�\�\�\������A���Ɛ�</w:t>
      </w:r>
      <w:r>
        <w:rPr>
          <w:rtl w:val="true"/>
        </w:rPr>
        <w:t>܂</w:t>
      </w:r>
      <w:r>
        <w:rPr/>
        <w:t>ŁA���̂T�l�Œ��ǂ����Ă����</w:t>
      </w:r>
      <w:r>
        <w:rPr/>
        <w:t>邾�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</w:t>
      </w:r>
      <w:r>
        <w:rPr/>
        <w:t>炢������</w:t>
      </w:r>
      <w:r>
        <w:rPr/>
        <w:t>}�`���_�����A�</w:t>
      </w:r>
      <w:r>
        <w:rPr>
          <w:rtl w:val="true"/>
        </w:rPr>
        <w:t>ޏ</w:t>
      </w:r>
      <w:r>
        <w:rPr/>
        <w:t>��</w:t>
      </w:r>
      <w:r>
        <w:rPr/>
        <w:t>ɂ���Ȑl�����P�l����B���̂����Љ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ł��</w:t>
      </w:r>
      <w:r>
        <w:rPr/>
        <w:t>邾�낤�</w:t>
      </w:r>
      <w:r>
        <w:rPr/>
        <w:t>\�\�\��Ďv��Ă���A���</w:t>
      </w:r>
      <w:r>
        <w:rPr/>
        <w:t>傤�</w:t>
      </w:r>
      <w:r>
        <w:rPr/>
        <w:t>Ǘ����B�P�N�̊K���</w:t>
      </w:r>
      <w:r>
        <w:rPr/>
        <w:t>炷���������</w:t>
      </w:r>
      <w:r>
        <w:rPr/>
        <w:t>ő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o�l��C�W�</w:t>
      </w:r>
      <w:r>
        <w:rPr>
          <w:rtl w:val="true"/>
        </w:rPr>
        <w:t>߂</w:t>
      </w:r>
      <w:r>
        <w:rPr/>
        <w:t>���</w:t>
      </w:r>
      <w:r>
        <w:rPr/>
        <w:t>_���ł����`�`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ǂ����������`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͂ɍ����������A�}�`���_�̑O�Ɉ�l�̏��̎q�������͂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ޏ</w:t>
      </w:r>
      <w:r>
        <w:rPr/>
        <w:t>��̖��</w:t>
      </w:r>
      <w:r>
        <w:rPr/>
        <w:t>O�̓Z���i�B�������P�N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ŋ</w:t>
      </w:r>
      <w:r>
        <w:rPr>
          <w:rtl w:val="true"/>
        </w:rPr>
        <w:t>ߓ</w:t>
      </w:r>
      <w:r>
        <w:rPr/>
        <w:t>ǂ񂾏���Ɋ������</w:t>
      </w:r>
      <w:r>
        <w:rPr/>
        <w:t>ꂽ�̂��</w:t>
      </w:r>
      <w:r>
        <w:rPr/>
        <w:t>A�}�`���_�̂��Ƃ�u���o�l�v�ƌĂсA�`���̎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֌W�𑕂�Ă���B���͂</w:t>
      </w:r>
      <w:r>
        <w:rPr/>
        <w:t>내�肨�</w:t>
      </w:r>
      <w:r>
        <w:rPr/>
        <w:t>Ȃ��̂̌�����������A�</w:t>
      </w:r>
      <w:r>
        <w:rPr>
          <w:rtl w:val="true"/>
        </w:rPr>
        <w:t>܂</w:t>
      </w:r>
      <w:r>
        <w:rPr/>
        <w:t>����̖��̎��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Ă��Ȃ��B���</w:t>
      </w:r>
      <w:r>
        <w:rPr/>
        <w:t>ꂪ�</w:t>
      </w:r>
      <w:r>
        <w:rPr/>
        <w:t>u�₨���v��Ă̂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A�</w:t>
      </w:r>
      <w:r>
        <w:rPr>
          <w:rtl w:val="true"/>
        </w:rPr>
        <w:t>܂</w:t>
      </w:r>
      <w:r>
        <w:rPr/>
        <w:t>�����</w:t>
      </w:r>
      <w:r>
        <w:rPr/>
        <w:t>B���o�l�͂��D�����񂾂���\�\�\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Z���i���}�`���_�̕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Ȃ񂩁A�Z���i�ƃ}�`���_�̎�͂̋�Ԃ��L���L���ƋP�����</w:t>
      </w:r>
      <w:r>
        <w:rPr>
          <w:rtl w:val="true"/>
        </w:rPr>
        <w:t>߂</w:t>
      </w:r>
      <w:r>
        <w:rPr/>
        <w:t>āA�Ȃ񂩃o���̉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e��������C������c�B���̌ŗL��Ԃ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āA�L�b�Ǝ�͂��ɂ</w:t>
      </w:r>
      <w:r>
        <w:rPr/>
        <w:t>݂</w:t>
      </w:r>
      <w:r>
        <w:rPr/>
        <w:t>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</w:t>
      </w:r>
      <w:r>
        <w:rPr>
          <w:rtl w:val="true"/>
        </w:rPr>
        <w:t>܂</w:t>
      </w:r>
      <w:r>
        <w:rPr/>
        <w:t>����</w:t>
      </w:r>
      <w:r>
        <w:rPr/>
        <w:t>o�l��C�W�</w:t>
      </w:r>
      <w:r>
        <w:rPr>
          <w:rtl w:val="true"/>
        </w:rPr>
        <w:t>߂</w:t>
      </w:r>
      <w:r>
        <w:rPr/>
        <w:t>�</w:t>
      </w:r>
      <w:r>
        <w:rPr/>
        <w:t>悤�</w:t>
      </w:r>
      <w:r>
        <w:rPr/>
        <w:t>Ȃ��Ƃ��������A�e�͂��Ȃ���ł�����˂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Ă��̂</w:t>
      </w:r>
      <w:r>
        <w:rPr>
          <w:rtl w:val="true"/>
        </w:rPr>
        <w:t>܂܁</w:t>
      </w:r>
      <w:r>
        <w:rPr/>
        <w:t>A�h�X�h�X�ƘL���</w:t>
      </w:r>
      <w:r>
        <w:rPr/>
        <w:t>֖</w:t>
      </w:r>
      <w:r>
        <w:rPr>
          <w:rtl w:val="true"/>
        </w:rPr>
        <w:t>߂</w:t>
      </w:r>
      <w:r>
        <w:rPr/>
        <w:t>�</w:t>
      </w:r>
      <w:r>
        <w:rPr/>
        <w:t>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Ȃ��Ȃ��̈Ј������B���ʁA��ɂ����̊w�Z�̏</w:t>
      </w:r>
      <w:r>
        <w:rPr/>
        <w:t>ꍇ�</w:t>
      </w:r>
      <w:r>
        <w:rPr/>
        <w:t>A�P�N���͎�͂̊��Ⴊ�</w:t>
      </w:r>
      <w:r>
        <w:rPr/>
        <w:t>킩�炸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N�r�N���Ă�����Ȃ񂾂��A�</w:t>
      </w:r>
      <w:r>
        <w:rPr>
          <w:rtl w:val="true"/>
        </w:rPr>
        <w:t>ޏ</w:t>
      </w:r>
      <w:r>
        <w:rPr/>
        <w:t>��</w:t>
      </w:r>
      <w:r>
        <w:rPr/>
        <w:t>Ɍ��Ă���Ȃ��Ƃ͂Ȃ��</w:t>
      </w:r>
      <w:r>
        <w:rPr/>
        <w:t>悤���</w:t>
      </w:r>
      <w:r>
        <w:rPr/>
        <w:t>B�</w:t>
      </w:r>
      <w:r>
        <w:rPr/>
        <w:t>啨�</w:t>
      </w:r>
      <w:r>
        <w:rPr/>
        <w:t>ɂȂ</w:t>
      </w:r>
      <w:r>
        <w:rPr/>
        <w:t>邼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Ȃ</w:t>
      </w:r>
      <w:r>
        <w:rPr/>
        <w:t>݂</w:t>
      </w:r>
      <w:r>
        <w:rPr/>
        <w:t>Ƀ}�`���_�́A����ł����d���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t�r�i�̘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̂t�r�i�i���j�o�[�T���E�X�^�W�I�E�W���p���j�ɍs����Ƃ��̂��b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l���Ă͂����Ȃ��񂾂Ƃ͂</w:t>
      </w:r>
      <w:r>
        <w:rPr/>
        <w:t>킩��</w:t>
      </w:r>
      <w:r>
        <w:rPr/>
        <w:t>Ă����̂́A���ς�v��Ă��</w:t>
      </w:r>
      <w:r>
        <w:rPr>
          <w:rtl w:val="true"/>
        </w:rPr>
        <w:t>܂</w:t>
      </w:r>
      <w:r>
        <w:rPr/>
        <w:t>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̃A�g���N�V�����́A�����f�B�Y�j�[�����h��f�B�Y�j�[�V�[�ł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Ȃ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Ƃ��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V�����b�N�̓��g���A�h�x���`���[��</w:t>
      </w:r>
      <w:r>
        <w:rPr>
          <w:rtl w:val="true"/>
        </w:rPr>
        <w:t>ۂ</w:t>
      </w:r>
      <w:r>
        <w:rPr/>
        <w:t>��</w:t>
      </w:r>
      <w:r>
        <w:rPr/>
        <w:t>Ȃ��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o�b�N�E�g�D�E�U�E�t���[�`���[�̓X�^�[�c�A�[�Y��</w:t>
      </w:r>
      <w:r>
        <w:rPr>
          <w:rtl w:val="true"/>
        </w:rPr>
        <w:t>ۂ</w:t>
      </w:r>
      <w:r>
        <w:rPr/>
        <w:t>��</w:t>
      </w:r>
      <w:r>
        <w:rPr/>
        <w:t>Ȃ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E.T.�̓s�[�^�[�p����</w:t>
      </w:r>
      <w:r>
        <w:rPr>
          <w:rtl w:val="true"/>
        </w:rPr>
        <w:t>ۂ</w:t>
      </w:r>
      <w:r>
        <w:rPr/>
        <w:t>��</w:t>
      </w:r>
      <w:r>
        <w:rPr/>
        <w:t>Ȃ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W���[�Y�̓W�����O���N���[�Y��</w:t>
      </w:r>
      <w:r>
        <w:rPr>
          <w:rtl w:val="true"/>
        </w:rPr>
        <w:t>ۂ</w:t>
      </w:r>
      <w:r>
        <w:rPr/>
        <w:t>��</w:t>
      </w:r>
      <w:r>
        <w:rPr/>
        <w:t>Ȃ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W�����V�b�N�E�p�[�N�̓X�v���b�V���E�}�E���e����</w:t>
      </w:r>
      <w:r>
        <w:rPr>
          <w:rtl w:val="true"/>
        </w:rPr>
        <w:t>ۂ</w:t>
      </w:r>
      <w:r>
        <w:rPr/>
        <w:t>��</w:t>
      </w:r>
      <w:r>
        <w:rPr/>
        <w:t>Ȃ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</w:t>
      </w:r>
      <w:r>
        <w:rPr>
          <w:rtl w:val="true"/>
        </w:rPr>
        <w:t>ہ</w:t>
      </w:r>
      <w:r>
        <w:rPr/>
        <w:t>A�ǂ������ɂł�����̂��͂</w:t>
      </w:r>
      <w:r>
        <w:rPr/>
        <w:t>킩��</w:t>
      </w:r>
      <w:r>
        <w:rPr>
          <w:rtl w:val="true"/>
        </w:rPr>
        <w:t>܂</w:t>
      </w:r>
      <w:r>
        <w:rPr/>
        <w:t>��񂪁</w:t>
      </w:r>
      <w:r>
        <w:rPr/>
        <w:t>A�����v����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d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Ȓ��ŁA�u�����A����͑��������̂��Ȃ��ȁv�Ǝv������̂́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Ă�ʔ�������Ɗ����Ă�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l�I�ɂ́A�o�b�N�h���t�g�A�X�p�C�_�[�}���A�����H��</w:t>
      </w:r>
      <w:r>
        <w:rPr/>
        <w:t>؂̓</w:t>
      </w:r>
      <w:r>
        <w:rPr/>
        <w:t>Ő�g�[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ʔ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r�d�̘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r�d��ĉ��̗����</w:t>
      </w:r>
      <w:r>
        <w:rPr/>
        <w:t>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F�X����B�T�E���h�G�t�F�N�g�������A�V�X�e���G���W�j�A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\�����[�V�����G���W�j�A�Ƃ�������</w:t>
      </w:r>
      <w:r>
        <w:rPr/>
        <w:t>肷�邱�</w:t>
      </w:r>
      <w:r>
        <w:rPr/>
        <w:t>Ƃ��</w:t>
      </w:r>
      <w:r>
        <w:rPr/>
        <w:t>邻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ł́A�V�X�e���G���W�j�A�ɂ��Ĉ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V�X�e���n��ЂɏA�E���Ĉ�ԍŏ��Ɏ󂯂��V�l���C�ł́A�r�d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ɕ��L�����t�ł��</w:t>
      </w:r>
      <w:r>
        <w:rPr/>
        <w:t>邱�</w:t>
      </w:r>
      <w:r>
        <w:rPr/>
        <w:t>Ƃ𕷂����B��̓I�ɂ́A�v���O���}����c�Ƃ</w:t>
      </w:r>
      <w:r>
        <w:rPr>
          <w:rtl w:val="true"/>
        </w:rPr>
        <w:t>܂</w:t>
      </w:r>
      <w:r>
        <w:rPr/>
        <w:t>Ł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Ƃr�d�Ȃ�Č��������񂾂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ŁA��</w:t>
      </w:r>
      <w:r>
        <w:rPr>
          <w:rtl w:val="true"/>
        </w:rPr>
        <w:t>۔</w:t>
      </w:r>
      <w:r>
        <w:rPr/>
        <w:t>z������āA�z���</w:t>
      </w:r>
      <w:r>
        <w:rPr/>
        <w:t>㋳���󂯂�</w:t>
      </w:r>
      <w:r>
        <w:rPr/>
        <w:t>ƁA���x�͐^�t�̂��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̓I�ɂ́A�r�d�Ƃ̓n�[�h�E�F�A�ʂ̏�����l�̂��Ƃł���A�v���O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͂����c�Ƃ͐�΂ɂr�d�Ƃ͌Ă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Г�ł����Ⴆ�Η���̈Ӗ���Ⴄ�B���</w:t>
      </w:r>
      <w:r>
        <w:rPr/>
        <w:t>ꂪ�</w:t>
      </w:r>
      <w:r>
        <w:rPr/>
        <w:t>A�Љ�l�ɂȂ�ď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u�M���b�v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{�X�{�X�w��������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^����̋��Z���̎��Ԃ��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S�C�̃��C���</w:t>
      </w:r>
      <w:r>
        <w:rPr/>
        <w:t>搶����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͂��A�</w:t>
      </w:r>
      <w:r>
        <w:rPr/>
        <w:t>݂</w:t>
      </w:r>
      <w:r>
        <w:rPr/>
        <w:t>Ȃ���Â��Ɂ[�B�������^�������</w:t>
      </w:r>
      <w:r>
        <w:rPr>
          <w:rtl w:val="true"/>
        </w:rPr>
        <w:t>܂</w:t>
      </w:r>
      <w:r>
        <w:rPr/>
        <w:t>��</w:t>
      </w:r>
      <w:r>
        <w:rPr/>
        <w:t>B�F����͂Q�N���Ȃ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łɋ��Z�̓�e�͒m��Ă��</w:t>
      </w:r>
      <w:r>
        <w:rPr/>
        <w:t>邩����</w:t>
      </w:r>
      <w:r>
        <w:rPr>
          <w:rtl w:val="true"/>
        </w:rPr>
        <w:t>܂</w:t>
      </w:r>
      <w:r>
        <w:rPr/>
        <w:t>��񂪁</w:t>
      </w:r>
      <w:r>
        <w:rPr/>
        <w:t>A�����</w:t>
      </w:r>
      <w:r>
        <w:rPr/>
        <w:t>኱�̃��</w:t>
      </w:r>
      <w:r>
        <w:rPr/>
        <w:t>[���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</w:t>
      </w:r>
      <w:r>
        <w:rPr>
          <w:rtl w:val="true"/>
        </w:rPr>
        <w:t>܂</w:t>
      </w:r>
      <w:r>
        <w:rPr/>
        <w:t>��̂</w:t>
      </w:r>
      <w:r>
        <w:rPr/>
        <w:t>ŁA�</w:t>
      </w:r>
      <w:r>
        <w:rPr/>
        <w:t>݂</w:t>
      </w:r>
      <w:r>
        <w:rPr/>
        <w:t>Ȃ���</w:t>
      </w:r>
      <w:r>
        <w:rPr/>
        <w:t>悭�����</w:t>
      </w:r>
      <w:r>
        <w:rPr/>
        <w:t>Ă��������ˁ[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̊w�Z�ōs����^����̋��Z�͂��������</w:t>
      </w:r>
      <w:r>
        <w:rPr/>
        <w:t>邪�</w:t>
      </w:r>
      <w:r>
        <w:rPr/>
        <w:t>A���̖</w:t>
      </w:r>
      <w:r>
        <w:rPr>
          <w:rtl w:val="true"/>
        </w:rPr>
        <w:t>ڋ</w:t>
      </w:r>
      <w:r>
        <w:rPr/>
        <w:t>ʂ́A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w�n���ɂ��_���҂��̋��Z���</w:t>
      </w:r>
      <w:r>
        <w:rPr/>
        <w:t>낤�</w:t>
      </w:r>
      <w:r>
        <w:rPr/>
        <w:t>B���O�͂����Ɏv���o���Ȃ����ǁ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�Ȃ����M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̌�A�̈</w:t>
      </w:r>
      <w:r>
        <w:rPr/>
        <w:t>狳�</w:t>
      </w:r>
      <w:r>
        <w:rPr/>
        <w:t>t�̃_�`�����</w:t>
      </w:r>
      <w:r>
        <w:rPr/>
        <w:t>搶�����</w:t>
      </w:r>
      <w:r>
        <w:rPr/>
        <w:t>Ă��āA�^����̐��_�Ǝ�|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Z��e���\���</w:t>
      </w:r>
      <w:r>
        <w:rPr/>
        <w:t>ꂽ�</w:t>
      </w:r>
      <w:r>
        <w:rPr/>
        <w:t>B���N���������ƂȂ̂Řb�����ɕ����Ă��</w:t>
      </w:r>
      <w:r>
        <w:rPr/>
        <w:t>邱�</w:t>
      </w:r>
      <w:r>
        <w:rPr/>
        <w:t>Ƃɂ��</w:t>
      </w:r>
      <w:r>
        <w:rPr/>
        <w:t>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O�̐ȂŃG�N���A�����</w:t>
      </w:r>
      <w:r>
        <w:rPr/>
        <w:t>㉺�</w:t>
      </w:r>
      <w:r>
        <w:rPr/>
        <w:t>ɐU��n�</w:t>
      </w:r>
      <w:r>
        <w:rPr>
          <w:rtl w:val="true"/>
        </w:rPr>
        <w:t>߂</w:t>
      </w:r>
      <w:r>
        <w:rPr/>
        <w:t>��</w:t>
      </w:r>
      <w:r>
        <w:rPr/>
        <w:t>B�Q�Ă�̂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A�������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Y�o�b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ցA��̂Ƃ�����`���[�N�����ł��āA�G�N���A�̓��𒼌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G�N���A�́u���</w:t>
      </w:r>
      <w:r>
        <w:rPr/>
        <w:t>킠�������</w:t>
      </w:r>
      <w:r>
        <w:rPr/>
        <w:t>I�v�Ƃ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�Ƙb�𕷂��B�^����͊</w:t>
      </w:r>
      <w:r>
        <w:rPr/>
        <w:t>댯�</w:t>
      </w:r>
      <w:r>
        <w:rPr/>
        <w:t>Ȃ񂾂��P�K���</w:t>
      </w:r>
      <w:r>
        <w:rPr/>
        <w:t>邼�</w:t>
      </w:r>
      <w:r>
        <w:rPr/>
        <w:t>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_�`�����</w:t>
      </w:r>
      <w:r>
        <w:rPr/>
        <w:t>搶�̌</w:t>
      </w:r>
      <w:r>
        <w:rPr/>
        <w:t>x������A�</w:t>
      </w:r>
      <w:r>
        <w:rPr/>
        <w:t>݂�</w:t>
      </w:r>
      <w:r>
        <w:rPr/>
        <w:t>Ȃ</w:t>
      </w:r>
      <w:r>
        <w:rPr>
          <w:rtl w:val="true"/>
        </w:rPr>
        <w:t>܂��߂</w:t>
      </w:r>
      <w:r>
        <w:rPr/>
        <w:t>ɘb�𕷂��</w:t>
      </w:r>
      <w:r>
        <w:rPr/>
        <w:t>悤�</w:t>
      </w:r>
      <w:r>
        <w:rPr/>
        <w:t>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̂Ƃ��A�G�N���A���s�������ɂ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Ȃ��A���̐��A�O�������ȁB�Ȃ�ł</w:t>
      </w:r>
      <w:r>
        <w:rPr>
          <w:rtl w:val="true"/>
        </w:rPr>
        <w:t>܂</w:t>
      </w:r>
      <w:r>
        <w:rPr/>
        <w:t>������񂾂</w:t>
      </w:r>
      <w:r>
        <w:rPr/>
        <w:t>낤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Ȃ��Ƃ́A�</w:t>
      </w:r>
      <w:r>
        <w:rPr/>
        <w:t>݂�</w:t>
      </w:r>
      <w:r>
        <w:rPr/>
        <w:t>Ȃ</w:t>
      </w:r>
      <w:r>
        <w:rPr/>
        <w:t>킩��</w:t>
      </w:r>
      <w:r>
        <w:rPr/>
        <w:t>Ă���B���N�������𕷂��Ă���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</w:t>
      </w:r>
      <w:r>
        <w:rPr>
          <w:rtl w:val="true"/>
        </w:rPr>
        <w:t>܂</w:t>
      </w:r>
      <w:r>
        <w:rPr/>
        <w:t>��</w:t>
      </w:r>
      <w:r>
        <w:rPr/>
        <w:t>A�P�N�O�Ƃ͕ς��Ă�����A����������Y��Ă��</w:t>
      </w:r>
      <w:r>
        <w:rPr/>
        <w:t>鐶�</w:t>
      </w:r>
      <w:r>
        <w:rPr/>
        <w:t>k���</w:t>
      </w:r>
      <w:r>
        <w:rPr/>
        <w:t>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Ȃ�����A�O�̂��</w:t>
      </w:r>
      <w:r>
        <w:rPr>
          <w:rtl w:val="true"/>
        </w:rPr>
        <w:t>߂</w:t>
      </w:r>
      <w:r>
        <w:rPr/>
        <w:t>ɐ����Ă��Ă��Ƃ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A���^�����Ă��Ȃ��ŁA������Ƙb�𕷂��ĂȂ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ƁA�������͓�����O�̂��Ƃ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ƃG�N���A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A��������Ȃ��񂾁B���̐��A����O�ɕ������C������񂾂�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Ε������B�ǂ����ē���������񂾂�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Ƃ����B����Ă��</w:t>
      </w:r>
      <w:r>
        <w:rPr/>
        <w:t>邱�</w:t>
      </w:r>
      <w:r>
        <w:rPr/>
        <w:t>Ƃ̈Ӗ����</w:t>
      </w:r>
      <w:r>
        <w:rPr/>
        <w:t>킩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ƃC����Ƃ��Ă��Č��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́H�@�A���^�ȂɌ���Ă�́H�@�</w:t>
      </w:r>
      <w:r>
        <w:rPr/>
        <w:t>킯�킩��</w:t>
      </w:r>
      <w:r>
        <w:rPr/>
        <w:t>Ȃ����ƌ���Ă��Ȃ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b�����Ă��Ȃ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G�N���A�����ƃC���C�����Ă���</w:t>
      </w:r>
      <w:r>
        <w:rPr/>
        <w:t>悤�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[���[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Ƒ</w:t>
      </w:r>
      <w:r>
        <w:rPr/>
        <w:t>吺������</w:t>
      </w:r>
      <w:r>
        <w:rPr/>
        <w:t>B����ƁA�</w:t>
      </w:r>
      <w:r>
        <w:rPr/>
        <w:t>ׂ̐</w:t>
      </w:r>
      <w:r>
        <w:rPr/>
        <w:t>Ȃ̃}�`���_������ē��Ă��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z���z���A�</w:t>
      </w:r>
      <w:r>
        <w:rPr>
          <w:rtl w:val="true"/>
        </w:rPr>
        <w:t>܂</w:t>
      </w:r>
      <w:r>
        <w:rPr/>
        <w:t>��</w:t>
      </w:r>
      <w:r>
        <w:rPr/>
        <w:t>`���[�N���ł����B�O��Ă��Ȃ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ƃG�N���A�ɑO���Ă��</w:t>
      </w:r>
      <w:r>
        <w:rPr/>
        <w:t>ꂽ�</w:t>
      </w:r>
      <w:r>
        <w:rPr/>
        <w:t>B�_�`�����</w:t>
      </w:r>
      <w:r>
        <w:rPr/>
        <w:t>搶���</w:t>
      </w:r>
      <w:r>
        <w:rPr/>
        <w:t>A�����ƃL���C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̓}�`���_�ɏ����Łu���</w:t>
      </w:r>
      <w:r>
        <w:rPr/>
        <w:t>肪�</w:t>
      </w:r>
      <w:r>
        <w:rPr/>
        <w:t>Ɓv�ƍ��}�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_�`�����</w:t>
      </w:r>
      <w:r>
        <w:rPr/>
        <w:t>搶�̘</w:t>
      </w:r>
      <w:r>
        <w:rPr/>
        <w:t>b���I���ƁA���C���</w:t>
      </w:r>
      <w:r>
        <w:rPr/>
        <w:t>搶���哱���</w:t>
      </w:r>
      <w:r>
        <w:rPr/>
        <w:t>āA�N���ǂ̋��Z�ɏo�</w:t>
      </w:r>
      <w:r>
        <w:rPr/>
        <w:t>邩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s����B�����������T�l�́A��̐w�n�����]���āA�o�</w:t>
      </w:r>
      <w:r>
        <w:rPr/>
        <w:t>ꂷ�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̘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A�v�X�̍����O�̂�����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[�H��H�</w:t>
      </w:r>
      <w:r>
        <w:rPr/>
        <w:t>ׂ</w:t>
      </w:r>
      <w:r>
        <w:rPr/>
        <w:t>Ă��āA�����]��āA�Ƃ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Ȃ�Ƃ��Ȃ</w:t>
      </w:r>
      <w:r>
        <w:rPr/>
        <w:t>荂�</w:t>
      </w:r>
      <w:r>
        <w:rPr/>
        <w:t>m���Ō�����ł��Ă��</w:t>
      </w:r>
      <w:r>
        <w:rPr>
          <w:rtl w:val="true"/>
        </w:rPr>
        <w:t>܂����߁</w:t>
      </w:r>
      <w:r>
        <w:rPr/>
        <w:t>A�</w:t>
      </w:r>
      <w:r>
        <w:rPr/>
        <w:t>傠��</w:t>
      </w:r>
      <w:r>
        <w:rPr/>
        <w:t>ĂŃr�^�~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񂾏�</w:t>
      </w:r>
      <w:r>
        <w:rPr>
          <w:rtl w:val="true"/>
        </w:rPr>
        <w:t>܂</w:t>
      </w:r>
      <w:r>
        <w:rPr/>
        <w:t>𔃂��</w:t>
      </w:r>
      <w:r>
        <w:rPr/>
        <w:t>ɍs�����A�h����h���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̒���</w:t>
      </w:r>
      <w:r>
        <w:rPr>
          <w:rtl w:val="true"/>
        </w:rPr>
        <w:t>ނ</w:t>
      </w:r>
      <w:r>
        <w:rPr/>
        <w:t>ƁA�������e���V������������̂ŃC�����B��n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΁A�O��A������ł����Ƃ���A�����O�̂����</w:t>
      </w:r>
      <w:r>
        <w:rPr/>
        <w:t>肾����</w:t>
      </w:r>
      <w:r>
        <w:rPr/>
        <w:t>C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̑O�������������B�����ʒu��</w:t>
      </w:r>
      <w:r>
        <w:rPr>
          <w:rtl w:val="true"/>
        </w:rPr>
        <w:t>ނ</w:t>
      </w:r>
      <w:r>
        <w:rPr/>
        <w:t>�</w:t>
      </w:r>
      <w:r>
        <w:rPr/>
        <w:t>Ă��Ƃ́A�Ȃ񂩐H�</w:t>
      </w:r>
      <w:r>
        <w:rPr/>
        <w:t>ׂ�</w:t>
      </w:r>
      <w:r>
        <w:rPr/>
        <w:t>Ƃ��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ł�t�������Ă���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G���W�j�A�̔���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��s�����B���</w:t>
      </w:r>
      <w:r>
        <w:rPr/>
        <w:t>ׂ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炵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A��̓d�Ԃ̒��ŁA�Q�z�Q�z���Ă����l���������A�</w:t>
      </w:r>
      <w:r>
        <w:rPr>
          <w:rtl w:val="true"/>
        </w:rPr>
        <w:t>ڂ</w:t>
      </w:r>
      <w:r>
        <w:rPr/>
        <w:t>��</w:t>
      </w:r>
      <w:r>
        <w:rPr/>
        <w:t>ꂿ�����񂾂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k�����ŔM���o�āA����������Ȃ��̂ŁA��ЂɘA������ċx�</w:t>
      </w:r>
      <w:r>
        <w:rPr>
          <w:rtl w:val="true"/>
        </w:rPr>
        <w:t>ނ</w:t>
      </w:r>
      <w:r>
        <w:rPr/>
        <w:t>��</w:t>
      </w:r>
      <w:r>
        <w:rPr/>
        <w:t>Ƃ�`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_�����񂪏o�Ă���āA���������</w:t>
      </w:r>
      <w:r>
        <w:rPr/>
        <w:t>邭���</w:t>
      </w:r>
      <w:r>
        <w:rPr/>
        <w:t>΂��Ă��</w:t>
      </w:r>
      <w:r>
        <w:rPr/>
        <w:t>ꂽ�</w:t>
      </w:r>
      <w:r>
        <w:rPr/>
        <w:t>B�u���</w:t>
      </w:r>
      <w:r>
        <w:rPr/>
        <w:t>厖�</w:t>
      </w:r>
      <w:r>
        <w:rPr/>
        <w:t>Ɂv�Ƃ���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S�ɐ�</w:t>
      </w:r>
      <w:r>
        <w:rPr>
          <w:rtl w:val="true"/>
        </w:rPr>
        <w:t>ݓ</w:t>
      </w:r>
      <w:r>
        <w:rPr/>
        <w:t>n��B���C�ȂƂ��ɂ��̐��𕷂�����A���������</w:t>
      </w:r>
      <w:r>
        <w:rPr/>
        <w:t>ꂿ��񂤂񂾂낤���</w:t>
      </w:r>
      <w:r>
        <w:rPr/>
        <w:t>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͕��</w:t>
      </w:r>
      <w:r>
        <w:rPr/>
        <w:t>ׂ</w:t>
      </w:r>
      <w:r>
        <w:rPr/>
        <w:t>ł���ǂ��</w:t>
      </w:r>
      <w:r>
        <w:rPr/>
        <w:t>낶��</w:t>
      </w:r>
      <w:r>
        <w:rPr/>
        <w:t>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</w:t>
      </w:r>
      <w:r>
        <w:rPr>
          <w:rtl w:val="true"/>
        </w:rPr>
        <w:t>܂</w:t>
      </w:r>
      <w:r>
        <w:rPr/>
        <w:t>ŐQ�Ă�����A��Ƃ̂��΂���񂪐S�z���Č��ɗ��Ă��</w:t>
      </w:r>
      <w:r>
        <w:rPr/>
        <w:t>ꂽ�</w:t>
      </w:r>
      <w:r>
        <w:rPr/>
        <w:t>B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˂Ă��Ă���A���������Ă��</w:t>
      </w:r>
      <w:r>
        <w:rPr/>
        <w:t>ꂽ�</w:t>
      </w:r>
      <w:r>
        <w:rPr/>
        <w:t>B�g�������</w:t>
      </w:r>
      <w:r>
        <w:rPr/>
        <w:t>݂</w:t>
      </w:r>
      <w:r>
        <w:rPr/>
        <w:t>ɐ�</w:t>
      </w:r>
      <w:r>
        <w:rPr>
          <w:rtl w:val="true"/>
        </w:rPr>
        <w:t>ݓ</w:t>
      </w:r>
      <w:r>
        <w:rPr/>
        <w:t>n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A���^�����A����ȂƂ��̂��Ƃ���񂾂��A���������l�����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Ⴂ�Ȃ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Ȃ��ƌ����Ă����Ă�˂��B�</w:t>
      </w:r>
      <w:r>
        <w:rPr>
          <w:rtl w:val="true"/>
        </w:rPr>
        <w:t>ޏ</w:t>
      </w:r>
      <w:r>
        <w:rPr/>
        <w:t>����</w:t>
      </w:r>
      <w:r>
        <w:rPr/>
        <w:t>Ȃ����\���N�̖l�ɁA�u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��</w:t>
      </w:r>
      <w:r>
        <w:rPr/>
        <w:t>邱�</w:t>
      </w:r>
      <w:r>
        <w:rPr/>
        <w:t>ƂȂ�ă����Ɍ�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/>
        <w:t>邾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ł�ˁB���΂���񂭂</w:t>
      </w:r>
      <w:r>
        <w:rPr/>
        <w:t>炢�̍</w:t>
      </w:r>
      <w:r>
        <w:rPr/>
        <w:t>΂ɂȂ�Ƃ</w:t>
      </w:r>
      <w:r>
        <w:rPr/>
        <w:t>킩�邯�</w:t>
      </w:r>
      <w:r>
        <w:rPr/>
        <w:t>ǁA������Ă͍̂D�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>
          <w:rtl w:val="true"/>
        </w:rPr>
        <w:t>܂</w:t>
      </w:r>
      <w:r>
        <w:rPr/>
        <w:t>��񂶂�</w:t>
      </w:r>
      <w:r>
        <w:rPr/>
        <w:t>Ȃ��ĂˁB�����̕K�v���Ƃ�����񂾂����B�Ȃ�Ȃ</w:t>
      </w:r>
      <w:r>
        <w:rPr/>
        <w:t>炨�</w:t>
      </w:r>
      <w:r>
        <w:rPr/>
        <w:t>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񂪁A�������������T���Ă��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C�I�C�B����͂����Ƒ҂���B�</w:t>
      </w:r>
      <w:r>
        <w:rPr/>
        <w:t>悭�킩��</w:t>
      </w:r>
      <w:r>
        <w:rPr/>
        <w:t>Ȃ����ǁA���������͂Ȃ񂩕s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�[�W������񂾂�B�</w:t>
      </w:r>
      <w:r>
        <w:rPr/>
        <w:t>悭�킩��</w:t>
      </w:r>
      <w:r>
        <w:rPr/>
        <w:t>Ȃ����ǁA�Ȃ񂩂����Ȃ񂾂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</w:t>
      </w:r>
      <w:r>
        <w:rPr>
          <w:rtl w:val="true"/>
        </w:rPr>
        <w:t>ق</w:t>
      </w:r>
      <w:r>
        <w:rPr/>
        <w:t>񂶂�</w:t>
      </w:r>
      <w:r>
        <w:rPr/>
        <w:t>A��Ђł�����ł�A�����Ă��Ȃ�����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񂽂�Ƃ���̉�Ђɂ����ł���B�Q�l�̒j����y�̏��̎q��D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Ęb�B���������Ƃ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c�B����Ȃ��Ƃ�������̂��A�����̐E��B�����̐E��̉\�ɂ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Ƃ̂��΂����̕�����Ă��</w:t>
      </w:r>
      <w:r>
        <w:rPr/>
        <w:t>邱�</w:t>
      </w:r>
      <w:r>
        <w:rPr/>
        <w:t>Ƃ����</w:t>
      </w:r>
      <w:r>
        <w:rPr/>
        <w:t>邩��</w:t>
      </w:r>
      <w:r>
        <w:rPr/>
        <w:t>ȁB���x���</w:t>
      </w:r>
      <w:r>
        <w:rPr/>
        <w:t>ׂ</w:t>
      </w:r>
      <w:r>
        <w:rPr/>
        <w:t>Ă</w:t>
      </w:r>
      <w:r>
        <w:rPr/>
        <w:t>݂</w:t>
      </w:r>
      <w:r>
        <w:rPr/>
        <w:t>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ł�A�h���N�G����Ȃ��񂾂��A����ȂɊȒP�Ɍ������</w:t>
      </w:r>
      <w:r>
        <w:rPr/>
        <w:t>肪���</w:t>
      </w:r>
      <w:r>
        <w:rPr/>
        <w:t>Ă���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���</w:t>
      </w:r>
      <w:r>
        <w:rPr/>
        <w:t>낤���</w:t>
      </w:r>
      <w:r>
        <w:rPr/>
        <w:t>c�A�ǂ��Ȃ񂾂</w:t>
      </w:r>
      <w:r>
        <w:rPr/>
        <w:t>낤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G���W�j�A�̔���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āA�R������ɖ񑩂��Ă��</w:t>
      </w:r>
      <w:r>
        <w:rPr>
          <w:rtl w:val="true"/>
        </w:rPr>
        <w:t>܂</w:t>
      </w:r>
      <w:r>
        <w:rPr/>
        <w:t>���</w:t>
      </w:r>
      <w:r>
        <w:rPr/>
        <w:t>A���T���Ɏd�</w:t>
      </w:r>
      <w:r>
        <w:rPr/>
        <w:t>グ�</w:t>
      </w:r>
      <w:r>
        <w:rPr/>
        <w:t>Ȃ���΂Ȃ�Ȃ��d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A����͓y�j���Ǐo�΂��</w:t>
      </w:r>
      <w:r>
        <w:rPr/>
        <w:t>邱�</w:t>
      </w:r>
      <w:r>
        <w:rPr/>
        <w:t>Ƃ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Ɏc�O�ȋx��o�΂����ǁA��ǂ����Ƃ́A�N���Ȃ��Â��Ȋ��Ŏ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ł��</w:t>
      </w:r>
      <w:r>
        <w:rPr/>
        <w:t>邱�</w:t>
      </w:r>
      <w:r>
        <w:rPr/>
        <w:t>Ƃ��</w:t>
      </w:r>
      <w:r>
        <w:rPr/>
        <w:t>낤���</w:t>
      </w:r>
      <w:r>
        <w:rPr/>
        <w:t>B���łɂ����ƁA�o�΂̓d�ԂŕK�������Ă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w�����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Ђɒ����ƁA��ɎR�����񂪂��Ďd����Ă����B�������Ɍ�y�ɋx��o�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Ă����āA������o�Ȃ��</w:t>
      </w:r>
      <w:r>
        <w:rPr/>
        <w:t>킯�</w:t>
      </w:r>
      <w:r>
        <w:rPr/>
        <w:t>ɂ͂Ǝv��āc�c��Ă��Ƃ͂Ȃ����B������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񂾂</w:t>
      </w:r>
      <w:r>
        <w:rPr/>
        <w:t>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͕s�v�B�Ƃ�ƂƏI��</w:t>
      </w:r>
      <w:r>
        <w:rPr/>
        <w:t>点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x��Ȃ̂Ŏ��ɂ͂</w:t>
      </w:r>
      <w:r>
        <w:rPr>
          <w:rtl w:val="true"/>
        </w:rPr>
        <w:t>ق</w:t>
      </w:r>
      <w:r>
        <w:rPr/>
        <w:t>Ƃ�ǐl�����</w:t>
      </w:r>
      <w:r>
        <w:rPr/>
        <w:t>炸�</w:t>
      </w:r>
      <w:r>
        <w:rPr/>
        <w:t>A�b���������</w:t>
      </w:r>
      <w:r>
        <w:rPr/>
        <w:t>邱�</w:t>
      </w:r>
      <w:r>
        <w:rPr/>
        <w:t>Ƃ��k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邱�</w:t>
      </w:r>
      <w:r>
        <w:rPr/>
        <w:t>Ƃ�Ȃ����</w:t>
      </w:r>
      <w:r>
        <w:rPr>
          <w:rtl w:val="true"/>
        </w:rPr>
        <w:t>߁</w:t>
      </w:r>
      <w:r>
        <w:rPr/>
        <w:t>A�X�C�X�C�d�����i�</w:t>
      </w:r>
      <w:r>
        <w:rPr>
          <w:rtl w:val="true"/>
        </w:rPr>
        <w:t>ށ</w:t>
      </w:r>
      <w:r>
        <w:rPr/>
        <w:t>B�������ƂŏI��</w:t>
      </w:r>
      <w:r>
        <w:rPr/>
        <w:t>肻����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���ł����̃`���C�����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΁A�����Ă���S�R�x�e���Ȃ�������ȁB�������</w:t>
      </w:r>
      <w:r>
        <w:rPr/>
        <w:t>炢�</w:t>
      </w:r>
      <w:r>
        <w:rPr/>
        <w:t>x�</w:t>
      </w:r>
      <w:r>
        <w:rPr>
          <w:rtl w:val="true"/>
        </w:rPr>
        <w:t>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ĂƂ���ŁA�R�����񂩂�b��������</w:t>
      </w:r>
      <w:r>
        <w:rPr/>
        <w:t>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���сA�H�</w:t>
      </w:r>
      <w:r>
        <w:rPr/>
        <w:t>ׂ</w:t>
      </w:r>
      <w:r>
        <w:rPr/>
        <w:t>ɍs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U����Ȃ�Ă˂��B�l��</w:t>
      </w:r>
      <w:r>
        <w:rPr>
          <w:rtl w:val="true"/>
        </w:rPr>
        <w:t>܂</w:t>
      </w:r>
      <w:r>
        <w:rPr/>
        <w:t>񂴂</w:t>
      </w:r>
      <w:r>
        <w:rPr/>
        <w:t>炶��</w:t>
      </w:r>
      <w:r>
        <w:rPr/>
        <w:t>Ȃ��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�Ȃ</w:t>
      </w:r>
      <w:r>
        <w:rPr/>
        <w:t>킯�</w:t>
      </w:r>
      <w:r>
        <w:rPr/>
        <w:t>Ȃ����B�Ќ�</w:t>
      </w:r>
      <w:r>
        <w:rPr>
          <w:rtl w:val="true"/>
        </w:rPr>
        <w:t>߂</w:t>
      </w:r>
      <w:r>
        <w:rPr/>
        <w:t>���</w:t>
      </w:r>
      <w:r>
        <w:rPr/>
        <w:t>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т́A�E��</w:t>
      </w:r>
      <w:r>
        <w:rPr>
          <w:rtl w:val="true"/>
        </w:rPr>
        <w:t>߂</w:t>
      </w:r>
      <w:r>
        <w:rPr/>
        <w:t>��̃</w:t>
      </w:r>
      <w:r>
        <w:rPr/>
        <w:t>J���[���ŐH�</w:t>
      </w:r>
      <w:r>
        <w:rPr/>
        <w:t>ׂ</w:t>
      </w:r>
      <w:r>
        <w:rPr/>
        <w:t>邱�</w:t>
      </w:r>
      <w:r>
        <w:rPr/>
        <w:t>Ƃ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l�̓L�[�}�J���[�</w:t>
      </w:r>
      <w:r>
        <w:rPr/>
        <w:t>𒍕����</w:t>
      </w:r>
      <w:r>
        <w:rPr/>
        <w:t>A�R������̓h���C�L�[�}�</w:t>
      </w:r>
      <w:r>
        <w:rPr/>
        <w:t>𒍕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͂��</w:t>
      </w:r>
      <w:r>
        <w:rPr>
          <w:rtl w:val="true"/>
        </w:rPr>
        <w:t>܂</w:t>
      </w:r>
      <w:r>
        <w:rPr/>
        <w:t>ł̊ԁA��Ƃ̂��΂����ɋ����Ă�������Ƃ𕷂��Ă</w:t>
      </w:r>
      <w:r>
        <w:rPr/>
        <w:t>݂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`�B���̘b�A���������Ƃ���ˁB�</w:t>
      </w:r>
      <w:r>
        <w:rPr/>
        <w:t>㓡�����</w:t>
      </w:r>
      <w:r>
        <w:rPr/>
        <w:t>m��Ă���l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C�B�����̉</w:t>
      </w:r>
      <w:r>
        <w:rPr>
          <w:rtl w:val="true"/>
        </w:rPr>
        <w:t>ۂ̉ے</w:t>
      </w:r>
      <w:r>
        <w:rPr/>
        <w:t>��</w:t>
      </w:r>
      <w:r>
        <w:rPr/>
        <w:t>ƁA�������</w:t>
      </w:r>
      <w:r>
        <w:rPr/>
        <w:t>荇��</w:t>
      </w:r>
      <w:r>
        <w:rPr/>
        <w:t>āA������񂾂�ā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ւ��A���</w:t>
      </w:r>
      <w:r>
        <w:rPr/>
        <w:t>삳���</w:t>
      </w:r>
      <w:r>
        <w:rPr/>
        <w:t>āA����Ȃ��Ƃ��Ȃ��A���Ƃ��ƂȂ����l���Ǝv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ǂȂ��B����ȉ</w:t>
      </w:r>
      <w:r>
        <w:rPr>
          <w:rtl w:val="true"/>
        </w:rPr>
        <w:t>ߋ</w:t>
      </w:r>
      <w:r>
        <w:rPr/>
        <w:t>���������</w:t>
      </w:r>
      <w:r>
        <w:rPr/>
        <w:t>Ȃ�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E��ŗ�̋</w:t>
      </w:r>
      <w:r>
        <w:rPr/>
        <w:t>삯���</w:t>
      </w:r>
      <w:r>
        <w:rPr/>
        <w:t>Ă̂�A���}���`�b�N�ł��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͍��Z�̂Ƃ��ɒm�</w:t>
      </w:r>
      <w:r>
        <w:rPr/>
        <w:t>荇����</w:t>
      </w:r>
      <w:r>
        <w:rPr/>
        <w:t>l�ƁA���̂</w:t>
      </w:r>
      <w:r>
        <w:rPr>
          <w:rtl w:val="true"/>
        </w:rPr>
        <w:t>܂܌</w:t>
      </w:r>
      <w:r>
        <w:rPr/>
        <w:t>������������񂾂��</w:t>
      </w:r>
      <w:r>
        <w:rPr/>
        <w:t>ǁ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B�R�������Č�������Ă���ł����B�c�����ƏՌ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/>
        <w:t>悭������</w:t>
      </w:r>
      <w:r>
        <w:rPr/>
        <w:t>w�ւ��Ă��</w:t>
      </w:r>
      <w:r>
        <w:rPr/>
        <w:t>邵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Ă��</w:t>
      </w:r>
      <w:r>
        <w:rPr/>
        <w:t>邤���</w:t>
      </w:r>
      <w:r>
        <w:rPr/>
        <w:t>ɁA�������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ΐE��ŒN���������ĂāA�������Ă��Ȃ����Ƃ��A�C�ɂ������Ƃ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�B���</w:t>
      </w:r>
      <w:r>
        <w:rPr>
          <w:rtl w:val="true"/>
        </w:rPr>
        <w:t>܂</w:t>
      </w:r>
      <w:r>
        <w:rPr/>
        <w:t>ł͂��</w:t>
      </w:r>
      <w:r>
        <w:rPr>
          <w:rtl w:val="true"/>
        </w:rPr>
        <w:t>܂</w:t>
      </w:r>
      <w:r>
        <w:rPr/>
        <w:t>苻���̂</w:t>
      </w:r>
      <w:r>
        <w:rPr/>
        <w:t>Ȃ����Ƃ�������ǁA���A��Ƃ̂��΂����Ɍ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Ƃ���āA��������Ȃ��Ƃ����Ȃ��ȁA�Ǝv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J���[��H�</w:t>
      </w:r>
      <w:r>
        <w:rPr>
          <w:rtl w:val="true"/>
        </w:rPr>
        <w:t>׏</w:t>
      </w:r>
      <w:r>
        <w:rPr/>
        <w:t>I���A�E��</w:t>
      </w:r>
      <w:r>
        <w:rPr/>
        <w:t>֖</w:t>
      </w:r>
      <w:r>
        <w:rPr>
          <w:rtl w:val="true"/>
        </w:rPr>
        <w:t>߂</w:t>
      </w:r>
      <w:r>
        <w:rPr/>
        <w:t>�</w:t>
      </w:r>
      <w:r>
        <w:rPr/>
        <w:t>B�r���A�d���̘b�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A���x�</w:t>
      </w:r>
      <w:r>
        <w:rPr/>
        <w:t>݂��</w:t>
      </w:r>
      <w:r>
        <w:rPr/>
        <w:t>Ă����ǁA�������T���Ă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ցH�@�������l��w���ŁH�@�Ȃ񂾂</w:t>
      </w:r>
      <w:r>
        <w:rPr/>
        <w:t>낤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ƁA�f�v�����񂾂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A�f�v�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̐E��ł́A����Ȃɕp�ɂɂ��</w:t>
      </w:r>
      <w:r>
        <w:rPr/>
        <w:t>邱�</w:t>
      </w:r>
      <w:r>
        <w:rPr/>
        <w:t>Ƃł͂Ȃ��̂����A���̓�ˑR�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��Ƃ��Q���Ƃ��A�ƂĂ�}�ȃ^�C�~���O�œ]�΂������o���</w:t>
      </w:r>
      <w:r>
        <w:rPr/>
        <w:t>𖽂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Ƃ�����B�</w:t>
      </w:r>
      <w:r>
        <w:rPr/>
        <w:t>ꍇ�</w:t>
      </w:r>
      <w:r>
        <w:rPr/>
        <w:t>ɂ��Ă͖k�̉ʂĂ�������̉ʂĂ������c�S���ǂ��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S�̏����Ԃ�Ȃ��ɋ}�ɏo�����������ŁA�</w:t>
      </w:r>
      <w:r>
        <w:rPr/>
        <w:t>݂�</w:t>
      </w:r>
      <w:r>
        <w:rPr/>
        <w:t>ȉe�ł́u�f�v�v�ƌ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</w:t>
      </w:r>
      <w:r>
        <w:rPr/>
        <w:t>肷��</w:t>
      </w:r>
      <w:r>
        <w:rPr/>
        <w:t>B�����́A����ȝf�v���̕M�����B�E��ɂ͝f�v��Q�҂̉�ƌĂ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����i�f�v���</w:t>
      </w:r>
      <w:r>
        <w:rPr/>
        <w:t>ꂽ�</w:t>
      </w:r>
      <w:r>
        <w:rPr/>
        <w:t>o���̂���A���ǂ͂����̈�</w:t>
      </w:r>
      <w:r>
        <w:rPr>
          <w:rtl w:val="true"/>
        </w:rPr>
        <w:t>ݒ</w:t>
      </w:r>
      <w:r>
        <w:rPr/>
        <w:t>��</w:t>
      </w:r>
      <w:r>
        <w:rPr/>
        <w:t>Ԃ����j�����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</w:t>
      </w:r>
      <w:r>
        <w:rPr/>
        <w:t>㓡����</w:t>
      </w:r>
      <w:r>
        <w:rPr/>
        <w:t>A������Ă��ƂɂȂ�Ă�����A���������Č���Ă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ց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o�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A���Ă���d���͂������ƂŏI��</w:t>
      </w:r>
      <w:r>
        <w:rPr/>
        <w:t>肻�������</w:t>
      </w:r>
      <w:r>
        <w:rPr/>
        <w:t>A�f�</w:t>
      </w:r>
      <w:r>
        <w:rPr/>
        <w:t>闝�</w:t>
      </w:r>
      <w:r>
        <w:rPr/>
        <w:t>R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����</w:t>
      </w:r>
      <w:r>
        <w:rPr/>
        <w:t>ƂɂȂ���Ȃ��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I�����Y�̘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{�ł́A���S���i���I�����Y�j�̐_�l�B��Ă����T�O�Ƃ��A���M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T�O�����</w:t>
      </w:r>
      <w:r>
        <w:rPr/>
        <w:t>݂��</w:t>
      </w:r>
      <w:r>
        <w:rPr/>
        <w:t>Ă��</w:t>
      </w:r>
      <w:r>
        <w:rPr/>
        <w:t>邯�</w:t>
      </w:r>
      <w:r>
        <w:rPr/>
        <w:t>ǁA�O���ɂ͂��������T�O�����</w:t>
      </w:r>
      <w:r>
        <w:rPr/>
        <w:t>݂��</w:t>
      </w:r>
      <w:r>
        <w:rPr/>
        <w:t>Ă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񂾂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Ⴆ�΁A�L���X�g���̐l�́A�C�X�������̎��͒m��Ă��</w:t>
      </w:r>
      <w:r>
        <w:rPr/>
        <w:t>邵�</w:t>
      </w:r>
      <w:r>
        <w:rPr/>
        <w:t>A�������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M���Ă���l�����</w:t>
      </w:r>
      <w:r>
        <w:rPr/>
        <w:t>邱�</w:t>
      </w:r>
      <w:r>
        <w:rPr/>
        <w:t>Ƃ�m��Ă���B�\���Ɍh�ӂ𕥂����Ƃ���l���</w:t>
      </w:r>
      <w:r>
        <w:rPr/>
        <w:t>邾�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A�u�M���Ă���@�����Ȃ��v�Ƃ����T�O���Ȃ��</w:t>
      </w:r>
      <w:r>
        <w:rPr/>
        <w:t>炵���</w:t>
      </w:r>
      <w:r>
        <w:rPr/>
        <w:t>A�u�ł͈������ł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Ă���̂��H�v�Ƃ������ƂɂȂ�񂾂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/>
        <w:t>ꂩ��</w:t>
      </w:r>
      <w:r>
        <w:rPr/>
        <w:t>A�_�l���������</w:t>
      </w:r>
      <w:r>
        <w:rPr/>
        <w:t>݂��</w:t>
      </w:r>
      <w:r>
        <w:rPr/>
        <w:t>Ă���Ƃ����̂�A�ǂ�����o���Ȃ��</w:t>
      </w:r>
      <w:r>
        <w:rPr/>
        <w:t>炵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A���̓_�ɂ��ẮA�k���Ɂu�M���V���_�b�v�̐_�X�Ƃ����T�O���</w:t>
      </w:r>
      <w:r>
        <w:rPr/>
        <w:t>邾�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炿���</w:t>
      </w:r>
      <w:r>
        <w:rPr/>
        <w:t>ƍl����Η���Ă�</w:t>
      </w:r>
      <w:r>
        <w:rPr/>
        <w:t>炦�邩��</w:t>
      </w:r>
      <w:r>
        <w:rPr/>
        <w:t>m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G���W�j�A�̔���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т��I���āA�E��ɖ</w:t>
      </w:r>
      <w:r>
        <w:rPr>
          <w:rtl w:val="true"/>
        </w:rPr>
        <w:t>߂</w:t>
      </w:r>
      <w:r>
        <w:rPr/>
        <w:t>�</w:t>
      </w:r>
      <w:r>
        <w:rPr/>
        <w:t>Ă���Ɓ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ʂ����ĕ������҂��󂯂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/>
        <w:t>ꂵ�����</w:t>
      </w:r>
      <w:r>
        <w:rPr/>
        <w:t>ɂ������Ă���B���Ԃɂ��ė~�������Ȋ�Ƃ�����Ȃ��B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V���[����������Ȋ</w:t>
      </w:r>
      <w:r>
        <w:rPr/>
        <w:t>炾�</w:t>
      </w:r>
      <w:r>
        <w:rPr/>
        <w:t>B���̂</w:t>
      </w:r>
      <w:r>
        <w:rPr>
          <w:rtl w:val="true"/>
        </w:rPr>
        <w:t>܂܂</w:t>
      </w:r>
      <w:r>
        <w:rPr/>
        <w:t>ł͝f�v��Q�҂̉�̖��Ȃɕ�</w:t>
      </w:r>
      <w:r>
        <w:rPr/>
        <w:t>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>
          <w:rtl w:val="true"/>
        </w:rPr>
        <w:t>܂</w:t>
      </w:r>
      <w:r>
        <w:rPr/>
        <w:t>��</w:t>
      </w:r>
      <w:r>
        <w:rPr/>
        <w:t>B�ǂ����</w:t>
      </w:r>
      <w:r>
        <w:rPr/>
        <w:t>悤�</w:t>
      </w:r>
      <w:r>
        <w:rPr/>
        <w:t>B�����ɂ��Ȃ</w:t>
      </w:r>
      <w:r>
        <w:rPr/>
        <w:t>낤���</w:t>
      </w:r>
      <w:r>
        <w:rPr/>
        <w:t>B�@����̗��R�Ƃ��K���Ɍ���Ă</w:t>
      </w:r>
      <w:r>
        <w:rPr/>
        <w:t>݂</w:t>
      </w:r>
      <w:r>
        <w:rPr/>
        <w:t>邩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̒����B�S�̒��q���B���₢�₢�₢��A���̎����̐g��</w:t>
      </w:r>
      <w:r>
        <w:rPr>
          <w:rtl w:val="true"/>
        </w:rPr>
        <w:t>ۑ</w:t>
      </w:r>
      <w:r>
        <w:rPr/>
        <w:t>S���</w:t>
      </w:r>
      <w:r>
        <w:rPr/>
        <w:t>邽�</w:t>
      </w:r>
      <w:r>
        <w:rPr>
          <w:rtl w:val="true"/>
        </w:rPr>
        <w:t>߂</w:t>
      </w:r>
      <w:r>
        <w:rPr/>
        <w:t>ɍł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@�͂Ȃ����H�@�l����I�@�l����񂾁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</w:t>
      </w:r>
      <w:r>
        <w:rPr/>
        <w:t>㓡�</w:t>
      </w:r>
      <w:r>
        <w:rPr/>
        <w:t>N�A�N�ɂ����ł��Ȃ��d��������񂾁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L�A�L�^�[�[�[�[�[�[�I���̃Z���t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\�ɕ��������Ƃ�����A�u�N�ɂ����ł��Ȃ��d���v�Ƃ�����</w:t>
      </w:r>
      <w:r>
        <w:rPr/>
        <w:t>ꂽ��</w:t>
      </w:r>
      <w:r>
        <w:rPr/>
        <w:t>Ō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Ԃɂ͕ʂ̐E��ɔ�΂���Ă���Ƃ����A�`��̖��@�A�o�V���[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@��|����</w:t>
      </w:r>
      <w:r>
        <w:rPr/>
        <w:t>ꂽ�</w:t>
      </w:r>
      <w:r>
        <w:rPr/>
        <w:t>l�́A����ɂ͂ǂ��ɂ���񂾁H�@�k�C�����H�@���</w:t>
      </w:r>
      <w:r>
        <w:rPr/>
        <w:t>ꂩ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A���m��������m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Ƃ͌��Ȃ����A���������</w:t>
      </w:r>
      <w:r>
        <w:rPr/>
        <w:t>璆���</w:t>
      </w:r>
      <w:r>
        <w:rPr/>
        <w:t>A�C���h�A���</w:t>
      </w:r>
      <w:r>
        <w:rPr/>
        <w:t>邢�͓�</w:t>
      </w:r>
      <w:r>
        <w:rPr/>
        <w:t>A�t���J���a���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n�l�X�u���O�x�X�Ƃ���������ςȂ��ƂɂȂ</w:t>
      </w:r>
      <w:r>
        <w:rPr/>
        <w:t>邼�</w:t>
      </w:r>
      <w:r>
        <w:rPr/>
        <w:t>B�o������ɂ͖��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N�A�������A��w�Ől�H�m�\�H�w��w��ł���Č���Ă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z�����C�̎��ȏЉ�A�o���Ă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ցH�@�́A�͂��B�o���Ă��Ă����������ł����B����͂Ȃ��Ȃ���ςŁ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łˁA����A�N�ɔC�������d��������񂾁B�</w:t>
      </w:r>
      <w:r>
        <w:rPr/>
        <w:t>䂪���</w:t>
      </w:r>
      <w:r>
        <w:rPr/>
        <w:t>c����A�</w:t>
      </w:r>
      <w:r>
        <w:rPr/>
        <w:t>䂪�</w:t>
      </w:r>
      <w:r>
        <w:rPr/>
        <w:t>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̖</w:t>
      </w:r>
      <w:r>
        <w:rPr>
          <w:rtl w:val="true"/>
        </w:rPr>
        <w:t>ڋ</w:t>
      </w:r>
      <w:r>
        <w:rPr/>
        <w:t>ʃv���W�F�N�g�ɂȂ</w:t>
      </w:r>
      <w:r>
        <w:rPr/>
        <w:t>邼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c�A���c�A����͂������ł��ˁB�c�ŁA�</w:t>
      </w:r>
      <w:r>
        <w:rPr/>
        <w:t>ꏊ�͂</w:t>
      </w:r>
      <w:r>
        <w:rPr/>
        <w:t>ǂ��ɂȂ��ł��</w:t>
      </w:r>
      <w:r>
        <w:rPr/>
        <w:t>傤�</w:t>
      </w:r>
      <w:r>
        <w:rPr/>
        <w:t>c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</w:t>
      </w:r>
      <w:r>
        <w:rPr/>
        <w:t>ꏊ�</w:t>
      </w:r>
      <w:r>
        <w:rPr/>
        <w:t>H�@�����A�����ˁB���̃t���A�ɂ���c��c����A�v���W�F�N�g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Ă��ŁA�����ł��Ă�</w:t>
      </w:r>
      <w:r>
        <w:rPr/>
        <w:t>炨���</w:t>
      </w:r>
      <w:r>
        <w:rPr/>
        <w:t>Ǝv��Ă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Ă��Ƃ́A�]�΂���Ȃ���Ă��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/>
        <w:t>悩����</w:t>
      </w:r>
      <w:r>
        <w:rPr/>
        <w:t>[�[�[�[�[�[�[�[�[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ŁA�</w:t>
      </w:r>
      <w:r>
        <w:rPr>
          <w:rtl w:val="true"/>
        </w:rPr>
        <w:t>܂</w:t>
      </w:r>
      <w:r>
        <w:rPr/>
        <w:t>��͌����</w:t>
      </w:r>
      <w:r>
        <w:rPr/>
        <w:t>J������n�</w:t>
      </w:r>
      <w:r>
        <w:rPr>
          <w:rtl w:val="true"/>
        </w:rPr>
        <w:t>߂</w:t>
      </w:r>
      <w:r>
        <w:rPr/>
        <w:t>悤�</w:t>
      </w:r>
      <w:r>
        <w:rPr/>
        <w:t>Ǝv���B���C�ɂȂ</w:t>
      </w:r>
      <w:r>
        <w:rPr/>
        <w:t>邯�</w:t>
      </w:r>
      <w:r>
        <w:rPr/>
        <w:t>ǁA���</w:t>
      </w:r>
      <w:r>
        <w:rPr/>
        <w:t>삪�</w:t>
      </w:r>
      <w:r>
        <w:rPr/>
        <w:t>v���W�F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[�_�[�B���łɘb�͂��Ă���B�ŁA�N�ɂ̓T�u���[�_�[����Ă�</w:t>
      </w:r>
      <w:r>
        <w:rPr/>
        <w:t>炢���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A�T�u���[�_�[�ł����c�c�B���</w:t>
      </w:r>
      <w:r>
        <w:rPr>
          <w:rtl w:val="true"/>
        </w:rPr>
        <w:t>߂</w:t>
      </w:r>
      <w:r>
        <w:rPr/>
        <w:t>Ăł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���ˁB�N�ɂ͗ǂ��o���ɂȂ�Ǝv����B�T�u���[�_�[�̓v���W�F�N�g�Ǘ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A������s����Ƃ��ē����v���C���O�}�l�[�W���[������ˁB�</w:t>
      </w:r>
      <w:r>
        <w:rPr>
          <w:rtl w:val="true"/>
        </w:rPr>
        <w:t>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T�̌��j��Ɍ��</w:t>
      </w:r>
      <w:r>
        <w:rPr/>
        <w:t>삩��</w:t>
      </w:r>
      <w:r>
        <w:rPr/>
        <w:t>b������Ǝv������A���̂Ƃ��ɕ����Ă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</w:t>
      </w:r>
      <w:r>
        <w:rPr/>
        <w:t>킩��</w:t>
      </w:r>
      <w:r>
        <w:rPr>
          <w:rtl w:val="true"/>
        </w:rPr>
        <w:t>܂</w:t>
      </w:r>
      <w:r>
        <w:rPr/>
        <w:t>��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</w:t>
      </w:r>
      <w:r>
        <w:rPr/>
        <w:t>ꂶ�</w:t>
      </w:r>
      <w:r>
        <w:rPr/>
        <w:t>Ⴀ�A�ǂ������H�@���Ԃ����ǁA�����Ƃ��Ă����Ȃ���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́A�E��̐e�w�Ɛl�����w�ł����</w:t>
      </w:r>
      <w:r>
        <w:rPr/>
        <w:t>傱�̌</w:t>
      </w:r>
      <w:r>
        <w:rPr/>
        <w:t>`�����A������ƌ�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</w:t>
      </w:r>
      <w:r>
        <w:rPr>
          <w:rtl w:val="true"/>
        </w:rPr>
        <w:t>܂</w:t>
      </w:r>
      <w:r>
        <w:rPr/>
        <w:t>Ȃ����H�Ƃ������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�</w:t>
      </w:r>
      <w:r>
        <w:rPr>
          <w:rtl w:val="true"/>
        </w:rPr>
        <w:t>܂</w:t>
      </w:r>
      <w:r>
        <w:rPr/>
        <w:t>���</w:t>
      </w:r>
      <w:r>
        <w:rPr/>
        <w:t>A���Ƃ����Ǝd�����c��Ă����̂Ł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���A�</w:t>
      </w:r>
      <w:r>
        <w:rPr>
          <w:rtl w:val="true"/>
        </w:rPr>
        <w:t>܂</w:t>
      </w:r>
      <w:r>
        <w:rPr/>
        <w:t>���</w:t>
      </w:r>
      <w:r>
        <w:rPr/>
        <w:t>҂��Ă����B����΂�Ă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͂���A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G���W�j�A�̔���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Ȃ񂩑�ςȂ��ƂɂȂ���Ȃ��B��{�I�ɁA�ʓ|�������d���̓L�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ƂƂ������Ⴄ�̂�A����i��ł�Ă</w:t>
      </w:r>
      <w:r>
        <w:rPr/>
        <w:t>킯�</w:t>
      </w:r>
      <w:r>
        <w:rPr/>
        <w:t>ł͂Ȃ��āA�K�v�ɔ����āA�Ƃ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t��������Ă���A��Ċ������B�D��ł�</w:t>
      </w:r>
      <w:r>
        <w:rPr/>
        <w:t>邱�</w:t>
      </w:r>
      <w:r>
        <w:rPr/>
        <w:t>Ƃ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T�̌��j��Ɋ�҂ƕs�����A�d����Еt���ċA�H�ɂ����Ƃ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����΁A����Ƃ����ԂɌ��j��B�V�����v���W�F�N�g�̎n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͂�������A�����C����T�v�̐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T�v�͂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ߔ</w:t>
      </w:r>
      <w:r>
        <w:rPr/>
        <w:t>N�A�R���s���[�^��g�����Ƃ̃��X�N�͔��ɍ��</w:t>
      </w:r>
      <w:r>
        <w:rPr>
          <w:rtl w:val="true"/>
        </w:rPr>
        <w:t>܂</w:t>
      </w:r>
      <w:r>
        <w:rPr/>
        <w:t>�</w:t>
      </w:r>
      <w:r>
        <w:rPr/>
        <w:t>Ă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R�k�A�R���s���[�^�E�C���X�A�L�����u�̔j�����X�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ŁA�h������K�v������B�Z�L�����e�B�΍�Ƃ�����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͐V�����p�b�P�[�W���i�̊J���̂��</w:t>
      </w:r>
      <w:r>
        <w:rPr>
          <w:rtl w:val="true"/>
        </w:rPr>
        <w:t>߂̌</w:t>
      </w:r>
      <w:r>
        <w:rPr/>
        <w:t>����</w:t>
      </w:r>
      <w:r>
        <w:rPr/>
        <w:t>J���Ƃ������ƂŁA�R���s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C���X�΍�ɏœ_�𓖂Ă</w:t>
      </w:r>
      <w:r>
        <w:rPr/>
        <w:t>邱�</w:t>
      </w:r>
      <w:r>
        <w:rPr/>
        <w:t>Ƃɂ����B�</w:t>
      </w:r>
      <w:r>
        <w:rPr>
          <w:rtl w:val="true"/>
        </w:rPr>
        <w:t>ߔ</w:t>
      </w:r>
      <w:r>
        <w:rPr/>
        <w:t>N�̃R���s���[�^�E�C���X�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x�Ői�����Ă���A��̃E�C���X�΍��@�ł͑Ώ��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q���[���X�e�B�b�N�E�X�L�����Ȃǂ̍��x�ȑ΍��@����ɂ͂��</w:t>
      </w:r>
      <w:r>
        <w:rPr/>
        <w:t>邪�</w:t>
      </w:r>
      <w:r>
        <w:rPr/>
        <w:t>A�</w:t>
      </w:r>
      <w:r>
        <w:rPr>
          <w:rtl w:val="true"/>
        </w:rPr>
        <w:t>܂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W�r�</w:t>
      </w:r>
      <w:r>
        <w:rPr/>
        <w:t>ゾ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ŁA�l�H�m�\�c�`�h�Ƃ�����̂����</w:t>
      </w:r>
      <w:r>
        <w:rPr/>
        <w:t>ꂽ��</w:t>
      </w:r>
      <w:r>
        <w:rPr/>
        <w:t>ǂ����Ƃ������ƂɂȂ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B�d��̂������B���l�H�m�\��ǂ��</w:t>
      </w:r>
      <w:r>
        <w:rPr>
          <w:rtl w:val="true"/>
        </w:rPr>
        <w:t>܂</w:t>
      </w:r>
      <w:r>
        <w:rPr/>
        <w:t>ŗ���Ă���̂��͉�����A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Ƃ������������x���̏</w:t>
      </w:r>
      <w:r>
        <w:rPr/>
        <w:t>ꏊ�</w:t>
      </w:r>
      <w:r>
        <w:rPr/>
        <w:t>ł��������b���o�āA�������������J����i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ƂɂȂ���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C�����b�Ƃ��Ďd��</w:t>
      </w:r>
      <w:r>
        <w:rPr/>
        <w:t>ꂽ���</w:t>
      </w:r>
      <w:r>
        <w:rPr/>
        <w:t>ɂ��ƁA�</w:t>
      </w:r>
      <w:r>
        <w:rPr/>
        <w:t>ꖱ�����</w:t>
      </w:r>
      <w:r>
        <w:rPr/>
        <w:t>햱�����́</w:t>
      </w:r>
      <w:r>
        <w:rPr/>
        <w:t>A���q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[��ԑg�ŁA�_�C�i�~�b�N�E�C���e���Ȃ�Ƃ��E�A�[�L�Ȃ�Ƃ��Ƃ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{�b�g�𓮂����Ƃ����̂���Ă��āA�Ђ�</w:t>
      </w:r>
      <w:r>
        <w:rPr>
          <w:rtl w:val="true"/>
        </w:rPr>
        <w:t>߂</w:t>
      </w:r>
      <w:r>
        <w:rPr/>
        <w:t>����񂾂</w:t>
      </w:r>
      <w:r>
        <w:rPr/>
        <w:t>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Ȃ�ƂȂ��m��Ă���B�_�C�i�~�b�N�E�C���e���W�F���X�E�A�[�L�e�N�`��(D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B����̓A�j���Ƃ��Q�[���̐��E�ɂ���āA���C�h���{�𓮂����Z�p���B�c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��A����Ŏ�p������Ă���Z�p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C��A�ǂ�������</w:t>
      </w:r>
      <w:r>
        <w:rPr/>
        <w:t>炩�����ꂽ���</w:t>
      </w:r>
      <w:r>
        <w:rPr/>
        <w:t>z�ł���Ƃ����_�͒������Ă���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</w:t>
      </w:r>
      <w:r>
        <w:rPr>
          <w:rtl w:val="true"/>
        </w:rPr>
        <w:t>ڂ</w:t>
      </w:r>
      <w:r>
        <w:rPr/>
        <w:t>�</w:t>
      </w:r>
      <w:r>
        <w:rPr/>
        <w:t>M���M���P�����Đ�����̂�������</w:t>
      </w:r>
      <w:r>
        <w:rPr>
          <w:rtl w:val="true"/>
        </w:rPr>
        <w:t>ނ</w:t>
      </w:r>
      <w:r>
        <w:rPr/>
        <w:t>��</w:t>
      </w:r>
      <w:r>
        <w:rPr/>
        <w:t>Ƃ��ł����A������l�̂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w���Łu�</w:t>
      </w:r>
      <w:r>
        <w:rPr/>
        <w:t>㓡�</w:t>
      </w:r>
      <w:r>
        <w:rPr/>
        <w:t>N��g���΁A�Ȃ�Ƃ��Ȃ�񂶂�Ȃ����B�Ƃ</w:t>
      </w:r>
      <w:r>
        <w:rPr/>
        <w:t>肠�������</w:t>
      </w:r>
      <w:r>
        <w:rPr/>
        <w:t>Ă</w:t>
      </w:r>
      <w:r>
        <w:rPr/>
        <w:t>݂�</w:t>
      </w:r>
      <w:r>
        <w:rPr/>
        <w:t>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Ă����Ƃ��ŁA�</w:t>
      </w:r>
      <w:r>
        <w:rPr>
          <w:rtl w:val="true"/>
        </w:rPr>
        <w:t>܂</w:t>
      </w:r>
      <w:r>
        <w:rPr/>
        <w:t>��</w:t>
      </w:r>
      <w:r>
        <w:rPr/>
        <w:t>Ƃɂ����C�����</w:t>
      </w:r>
      <w:r>
        <w:rPr/>
        <w:t>邱�</w:t>
      </w:r>
      <w:r>
        <w:rPr/>
        <w:t>Ƃ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</w:t>
      </w:r>
      <w:r>
        <w:rPr>
          <w:rtl w:val="true"/>
        </w:rPr>
        <w:t>܂</w:t>
      </w:r>
      <w:r>
        <w:rPr/>
        <w:t>Ȃ������͌��</w:t>
      </w:r>
      <w:r>
        <w:rPr>
          <w:rtl w:val="true"/>
        </w:rPr>
        <w:t>ݐ</w:t>
      </w:r>
      <w:r>
        <w:rPr/>
        <w:t>i�s���̑��̃v���W�F�N�g�ƌ��C�Ȃ�łˁB���</w:t>
      </w:r>
      <w:r>
        <w:rPr>
          <w:rtl w:val="true"/>
        </w:rPr>
        <w:t>܂</w:t>
      </w:r>
      <w:r>
        <w:rPr/>
        <w:t>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Ԃ�����Ƃ͂ł��Ȃ����A�Ǘ��ʂłł��</w:t>
      </w:r>
      <w:r>
        <w:rPr/>
        <w:t>邱�</w:t>
      </w:r>
      <w:r>
        <w:rPr/>
        <w:t>ƂȂ�΁A�ł�����̂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B�Y�</w:t>
      </w:r>
      <w:r>
        <w:rPr/>
        <w:t>݂�������</w:t>
      </w:r>
      <w:r>
        <w:rPr/>
        <w:t>炢�</w:t>
      </w:r>
      <w:r>
        <w:rPr/>
        <w:t>ł��k�ɗ��Ă���B�ς</w:t>
      </w:r>
      <w:r>
        <w:rPr>
          <w:rtl w:val="true"/>
        </w:rPr>
        <w:t>܂</w:t>
      </w:r>
      <w:r>
        <w:rPr/>
        <w:t>Ȃ����A���</w:t>
      </w:r>
      <w:r>
        <w:rPr>
          <w:rtl w:val="true"/>
        </w:rPr>
        <w:t>ށ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ŋ</w:t>
      </w:r>
      <w:r>
        <w:rPr>
          <w:rtl w:val="true"/>
        </w:rPr>
        <w:t>߂́</w:t>
      </w:r>
      <w:r>
        <w:rPr/>
        <w:t>A�R�j�v���W�F�N�g�ŁA���a�𔭏ǂ���G���W�j�A��������ĕ�������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_�͏\���Ɋ��p�����Ă�</w:t>
      </w:r>
      <w:r>
        <w:rPr/>
        <w:t>炤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b�̓R���ŏI��</w:t>
      </w:r>
      <w:r>
        <w:rPr/>
        <w:t>肩�</w:t>
      </w:r>
      <w:r>
        <w:rPr/>
        <w:t>ȂƎv��Ă���ƁA�����C�͂ӂƎv���o�����</w:t>
      </w:r>
      <w:r>
        <w:rPr/>
        <w:t>悤�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���</w:t>
      </w:r>
      <w:r>
        <w:rPr>
          <w:rtl w:val="true"/>
        </w:rPr>
        <w:t>܂</w:t>
      </w:r>
      <w:r>
        <w:rPr/>
        <w:t>Ȃ��񂾂��A����͌����J���Ȃ񂾂��A��͂��</w:t>
      </w:r>
      <w:r>
        <w:rPr>
          <w:rtl w:val="true"/>
        </w:rPr>
        <w:t>܂</w:t>
      </w:r>
      <w:r>
        <w:rPr/>
        <w:t>肨���</w:t>
      </w:r>
      <w:r>
        <w:rPr/>
        <w:t>o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</w:t>
      </w:r>
      <w:r>
        <w:rPr/>
        <w:t>肷��</w:t>
      </w:r>
      <w:r>
        <w:rPr/>
        <w:t>B�d��̌��</w:t>
      </w:r>
      <w:r>
        <w:rPr>
          <w:rtl w:val="true"/>
        </w:rPr>
        <w:t>߂</w:t>
      </w:r>
      <w:r>
        <w:rPr/>
        <w:t>��</w:t>
      </w:r>
      <w:r>
        <w:rPr/>
        <w:t>v���W�F�N�g�Ȃ̂ɁA����͂Ȃ���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ł��������Ɋ|��������B���A�l�Ƌ�̊m�</w:t>
      </w:r>
      <w:r>
        <w:rPr>
          <w:rtl w:val="true"/>
        </w:rPr>
        <w:t>ۂ͑</w:t>
      </w:r>
      <w:r>
        <w:rPr/>
        <w:t>�</w:t>
      </w:r>
      <w:r>
        <w:rPr/>
        <w:t>ςȂ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ŁA����p�v���W�F�N�g��Ă��ƂŁA����p�\�Z�𒲒B���Ă������ɁA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Ⴂ�񂾂��ǁA��m������o�[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/>
        <w:t>ꂩ��</w:t>
      </w:r>
      <w:r>
        <w:rPr/>
        <w:t>A�o��</w:t>
      </w:r>
      <w:r>
        <w:rPr/>
        <w:t>팸�</w:t>
      </w:r>
      <w:r>
        <w:rPr/>
        <w:t>Ƃ������ƂŁA�h���̐_�������g���B�����������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N�ɂ̓O�b�ƕ��S��������Ă��</w:t>
      </w:r>
      <w:r>
        <w:rPr>
          <w:rtl w:val="true"/>
        </w:rPr>
        <w:t>܂</w:t>
      </w:r>
      <w:r>
        <w:rPr/>
        <w:t>����</w:t>
      </w:r>
      <w:r>
        <w:rPr/>
        <w:t>A��̖ʂ͕��S��|���Ȃ���</w:t>
      </w:r>
      <w:r>
        <w:rPr/>
        <w:t>肾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>
          <w:rtl w:val="true"/>
        </w:rPr>
        <w:t>܂</w:t>
      </w:r>
      <w:r>
        <w:rPr/>
        <w:t>Ȃ����A���</w:t>
      </w:r>
      <w:r>
        <w:rPr>
          <w:rtl w:val="true"/>
        </w:rPr>
        <w:t>ށ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ӂ</w:t>
      </w:r>
      <w:r>
        <w:rPr/>
        <w:t>葱���錕���</w:t>
      </w:r>
      <w:r>
        <w:rPr/>
        <w:t>C�ɂ͐\����Ȃ����A�Ȃ񂩐S�����Ă����C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Ƃ�ƁA�l�H�m�\�</w:t>
      </w:r>
      <w:r>
        <w:rPr/>
        <w:t>֘</w:t>
      </w:r>
      <w:r>
        <w:rPr/>
        <w:t>A�̃v���W�F�N�g�́A���Ă</w:t>
      </w:r>
      <w:r>
        <w:rPr/>
        <w:t>݂����</w:t>
      </w:r>
      <w:r>
        <w:rPr/>
        <w:t>Ǝv��Ă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�Ȃ��Ƃł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Ƃ������A�l�̑�w�ł̌����e�[�}�͂��</w:t>
      </w:r>
      <w:r>
        <w:rPr/>
        <w:t>傤��</w:t>
      </w:r>
      <w:r>
        <w:rPr/>
        <w:t>DIA�Ɏh����󂯂���̂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��́u�o���f�[�^�v�̒~�ς���B�</w:t>
      </w:r>
      <w:r>
        <w:rPr>
          <w:rtl w:val="true"/>
        </w:rPr>
        <w:t>܂</w:t>
      </w:r>
      <w:r>
        <w:rPr/>
        <w:t>��</w:t>
      </w:r>
      <w:r>
        <w:rPr/>
        <w:t>ɖl�̂��</w:t>
      </w:r>
      <w:r>
        <w:rPr>
          <w:rtl w:val="true"/>
        </w:rPr>
        <w:t>߂̎</w:t>
      </w:r>
      <w:r>
        <w:rPr/>
        <w:t>d���</w:t>
      </w:r>
      <w:r>
        <w:rPr/>
        <w:t>݂����</w:t>
      </w:r>
      <w:r>
        <w:rPr/>
        <w:t>Ȃ�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āA���̑O�̖��ɏo�Ă������</w:t>
      </w:r>
      <w:r>
        <w:rPr/>
        <w:t>ٓ����̂����̂</w:t>
      </w:r>
      <w:r>
        <w:rPr/>
        <w:t>Q�l������Ƃ����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ǂ��̃G���Q�ł����H�</w:t>
      </w:r>
      <w:r>
        <w:rPr/>
        <w:t>݂����</w:t>
      </w:r>
      <w:r>
        <w:rPr/>
        <w:t>ȓW�J���B��҂��Ă����񂶂�Ȃ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</w:t>
      </w:r>
      <w:r>
        <w:rPr/>
        <w:t>킩��</w:t>
      </w:r>
      <w:r>
        <w:rPr>
          <w:rtl w:val="true"/>
        </w:rPr>
        <w:t>܂</w:t>
      </w:r>
      <w:r>
        <w:rPr/>
        <w:t>����</w:t>
      </w:r>
      <w:r>
        <w:rPr/>
        <w:t>B��������</w:t>
      </w:r>
      <w:r>
        <w:rPr>
          <w:rtl w:val="true"/>
        </w:rPr>
        <w:t>܂</w:t>
      </w:r>
      <w:r>
        <w:rPr/>
        <w:t>�����</w:t>
      </w:r>
      <w:r>
        <w:rPr/>
        <w:t>c��</w:t>
      </w:r>
      <w:r>
        <w:rPr/>
        <w:t>낵�����肢���</w:t>
      </w:r>
      <w:r>
        <w:rPr>
          <w:rtl w:val="true"/>
        </w:rPr>
        <w:t>܂</w:t>
      </w:r>
      <w:r>
        <w:rPr/>
        <w:t>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l�͍ŋ</w:t>
      </w:r>
      <w:r>
        <w:rPr>
          <w:rtl w:val="true"/>
        </w:rPr>
        <w:t>߂̎</w:t>
      </w:r>
      <w:r>
        <w:rPr/>
        <w:t>�</w:t>
      </w:r>
      <w:r>
        <w:rPr/>
        <w:t>҂Ȃ̂Łu���C�����������I�v�Ȃ�Ă��Ƃ͌���Ȃ��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Ȃ����Ȋ��Ă</w:t>
      </w:r>
      <w:r>
        <w:rPr/>
        <w:t>݂����</w:t>
      </w:r>
      <w:r>
        <w:rPr/>
        <w:t>肷��</w:t>
      </w:r>
      <w:r>
        <w:rPr/>
        <w:t>B�ł�A�����S�̒����x��Ă���̂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>
          <w:rtl w:val="true"/>
        </w:rPr>
        <w:t>߂̋</w:t>
      </w:r>
      <w:r>
        <w:rPr/>
        <w:t>U�����B��͌��\���</w:t>
      </w:r>
      <w:r>
        <w:rPr/>
        <w:t>ꂵ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Ƌx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՘b�x��v��Č��t�̈Ӗ��A�m��Ă</w:t>
      </w:r>
      <w:r>
        <w:rPr>
          <w:rtl w:val="true"/>
        </w:rPr>
        <w:t>܂</w:t>
      </w:r>
      <w:r>
        <w:rPr/>
        <w:t>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͐��</w:t>
      </w:r>
      <w:r>
        <w:rPr>
          <w:rtl w:val="true"/>
        </w:rPr>
        <w:t>܂</w:t>
      </w:r>
      <w:r>
        <w:rPr/>
        <w:t>ŁA���Ⴂ���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Ƌx�</w:t>
      </w:r>
      <w:r>
        <w:rPr/>
        <w:t>݂���</w:t>
      </w:r>
      <w:r>
        <w:rPr/>
        <w:t>ĈႤ�b����A��ĈӖ����Ǝv��Ă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Ȃ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₟�A�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ł́A�՘b�x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G���W�j�A�̔���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v���W�F�N�g���X�^�[�g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Ƃ͂����A���̃����o�[�͈�p���Ȃǂ̎c�������</w:t>
      </w:r>
      <w:r>
        <w:rPr/>
        <w:t>邽�</w:t>
      </w:r>
      <w:r>
        <w:rPr>
          <w:rtl w:val="true"/>
        </w:rPr>
        <w:t>߁</w:t>
      </w:r>
      <w:r>
        <w:rPr/>
        <w:t>A�����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邱�</w:t>
      </w:r>
      <w:r>
        <w:rPr/>
        <w:t>Ƃ͂ł��Ȃ��B�����Ă���̗[��</w:t>
      </w:r>
      <w:r>
        <w:rPr/>
        <w:t>炢���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</w:t>
      </w:r>
      <w:r>
        <w:rPr>
          <w:rtl w:val="true"/>
        </w:rPr>
        <w:t>܂</w:t>
      </w:r>
      <w:r>
        <w:rPr/>
        <w:t>ł̊ԁA�p�ӂ��</w:t>
      </w:r>
      <w:r>
        <w:rPr/>
        <w:t>ꂽ�</w:t>
      </w:r>
      <w:r>
        <w:rPr/>
        <w:t>e�X�g�p�̃T�[�o�̏����i�</w:t>
      </w:r>
      <w:r>
        <w:rPr>
          <w:rtl w:val="true"/>
        </w:rPr>
        <w:t>߂</w:t>
      </w:r>
      <w:r>
        <w:rPr/>
        <w:t>�</w:t>
      </w:r>
      <w:r>
        <w:rPr/>
        <w:t>BOS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J���c�[����Z�b�g�A�b�v�B���k�W�J�\�t�g�Ȃǂ̊e�</w:t>
      </w:r>
      <w:r>
        <w:rPr/>
        <w:t>탆�</w:t>
      </w:r>
      <w:r>
        <w:rPr/>
        <w:t>[�e�B���e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ƁA���������΁c�K�T�S�\�Ɗ�������o�����̂́APC�p�̃Q�[���B���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͎�</w:t>
      </w:r>
      <w:r>
        <w:rPr/>
        <w:t>肩��͌����</w:t>
      </w:r>
      <w:r>
        <w:rPr/>
        <w:t>Ȃ��̂ŁA�Q�[������Ă����Ă�o���Ȃ����</w:t>
      </w:r>
      <w:r>
        <w:rPr/>
        <w:t>낤�</w:t>
      </w:r>
      <w:r>
        <w:rPr/>
        <w:t>B�Ƃ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T�[�o�́A�E�C���X�΍�\�t�g�̃e�X�g���̂�����A�Ȃ�</w:t>
      </w:r>
      <w:r>
        <w:rPr/>
        <w:t>ׂ�����</w:t>
      </w:r>
      <w:r>
        <w:rPr/>
        <w:t>ɋ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��������</w:t>
      </w:r>
      <w:r>
        <w:rPr/>
        <w:t>悢���낤�</w:t>
      </w:r>
      <w:r>
        <w:rPr/>
        <w:t>B���������Ӗ��ł�A����������̂�K�v�Ȃ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ɓ��Ă����̂́A�A�}�`���A����̃V���[�e�B���O�Q�[�����Q�{���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X�C���X�g�[������B�����A�������ɃX�^�[�g���j���[�ɃA�C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̂̓}�Y�����</w:t>
      </w:r>
      <w:r>
        <w:rPr/>
        <w:t>낤�</w:t>
      </w:r>
      <w:r>
        <w:rPr/>
        <w:t>Ǝv���A���</w:t>
      </w:r>
      <w:r>
        <w:rPr/>
        <w:t>ꂾ���͍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t���΂��[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Ȃ���΂��̂</w:t>
      </w:r>
      <w:r>
        <w:rPr>
          <w:rtl w:val="true"/>
        </w:rPr>
        <w:t>܂܋</w:t>
      </w:r>
      <w:r>
        <w:rPr/>
        <w:t>A�</w:t>
      </w:r>
      <w:r>
        <w:rPr/>
        <w:t>낤���</w:t>
      </w:r>
      <w:r>
        <w:rPr/>
        <w:t>Ȃ��c�Ǝv��Ă���ƁA���Ƃ���b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B�b�����͂��񂾂�</w:t>
      </w:r>
      <w:r>
        <w:rPr>
          <w:rtl w:val="true"/>
        </w:rPr>
        <w:t>߂</w:t>
      </w:r>
      <w:r>
        <w:rPr/>
        <w:t>Â��Ă��Ă���A���̕����ɓ��Ă���l�q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�X�I�@�_�� �b�ł��I�@��</w:t>
      </w:r>
      <w:r>
        <w:rPr/>
        <w:t>낵�����肢���</w:t>
      </w:r>
      <w:r>
        <w:rPr>
          <w:rtl w:val="true"/>
        </w:rPr>
        <w:t>܂</w:t>
      </w:r>
      <w:r>
        <w:rPr/>
        <w:t>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</w:t>
      </w:r>
      <w:r>
        <w:rPr/>
        <w:t>낵�����肢���</w:t>
      </w:r>
      <w:r>
        <w:rPr>
          <w:rtl w:val="true"/>
        </w:rPr>
        <w:t>܂</w:t>
      </w:r>
      <w:r>
        <w:rPr/>
        <w:t>��</w:t>
      </w:r>
      <w:r>
        <w:rPr/>
        <w:t>I�@��m���ł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C�</w:t>
      </w:r>
      <w:r>
        <w:rPr/>
        <w:t>悭�</w:t>
      </w:r>
      <w:r>
        <w:rPr/>
        <w:t>A�v���W�F�N�g�����o��Q�����o��B�����d�����n�</w:t>
      </w:r>
      <w:r>
        <w:rPr>
          <w:rtl w:val="true"/>
        </w:rPr>
        <w:t>߂</w:t>
      </w:r>
      <w:r>
        <w:rPr/>
        <w:t>���</w:t>
      </w:r>
      <w:r>
        <w:rPr/>
        <w:t>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�A�Q�l�Ƃ�B��</w:t>
      </w:r>
      <w:r>
        <w:rPr/>
        <w:t>낵���</w:t>
      </w:r>
      <w:r>
        <w:rPr/>
        <w:t>ˁB�</w:t>
      </w:r>
      <w:r>
        <w:rPr>
          <w:rtl w:val="true"/>
        </w:rPr>
        <w:t>܂</w:t>
      </w:r>
      <w:r>
        <w:rPr/>
        <w:t>��</w:t>
      </w:r>
      <w:r>
        <w:rPr/>
        <w:t>A�d���͖����ɂȂ</w:t>
      </w:r>
      <w:r>
        <w:rPr/>
        <w:t>邯�</w:t>
      </w:r>
      <w:r>
        <w:rPr/>
        <w:t>ǁ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l������������ƁA�\����Ȃ������Ɉ�m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́c���</w:t>
      </w:r>
      <w:r>
        <w:rPr/>
        <w:t>ꂶ�</w:t>
      </w:r>
      <w:r>
        <w:rPr/>
        <w:t>Ⴀ�A�ǂ����</w:t>
      </w:r>
      <w:r>
        <w:rPr>
          <w:rtl w:val="true"/>
        </w:rPr>
        <w:t>܂</w:t>
      </w:r>
      <w:r>
        <w:rPr/>
        <w:t>��</w:t>
      </w:r>
      <w:r>
        <w:rPr/>
        <w:t>傤���</w:t>
      </w:r>
      <w:r>
        <w:rPr/>
        <w:t>c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ƌ�����B����Ɛ_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</w:t>
      </w:r>
      <w:r>
        <w:rPr>
          <w:rtl w:val="true"/>
        </w:rPr>
        <w:t>܂</w:t>
      </w:r>
      <w:r>
        <w:rPr/>
        <w:t>�</w:t>
      </w:r>
      <w:r>
        <w:rPr/>
        <w:t>Ă</w:t>
      </w:r>
      <w:r>
        <w:rPr/>
        <w:t>邶��</w:t>
      </w:r>
      <w:r>
        <w:rPr/>
        <w:t>Ȃ��ł����I�@�v���W�F�N�g�̃L�b�N�I�t�I�@��</w:t>
      </w:r>
      <w:r>
        <w:rPr/>
        <w:t>݂</w:t>
      </w:r>
      <w:r>
        <w:rPr/>
        <w:t>ɍs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Ƃ����</w:t>
      </w:r>
      <w:r>
        <w:rPr/>
        <w:t>킯�</w:t>
      </w:r>
      <w:r>
        <w:rPr/>
        <w:t>ŁA�v���W�F�N�g�����P��</w:t>
      </w:r>
      <w:r>
        <w:rPr>
          <w:rtl w:val="true"/>
        </w:rPr>
        <w:t>ڂ̑</w:t>
      </w:r>
      <w:r>
        <w:rPr/>
        <w:t>�</w:t>
      </w:r>
      <w:r>
        <w:rPr/>
        <w:t>d���A�L�b�N�I�t�Ƃ������̈�</w:t>
      </w:r>
      <w:r>
        <w:rPr/>
        <w:t>݉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s�����Ƃ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O�ɂǂ����ŏ�����������Ȃ����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Ƃ��</w:t>
      </w:r>
      <w:r>
        <w:rPr/>
        <w:t>鎖�̂</w:t>
      </w:r>
      <w:r>
        <w:rPr/>
        <w:t>ŁA�d�q�W���[�ɃS�L�u�������Ă��</w:t>
      </w:r>
      <w:r>
        <w:rPr>
          <w:rtl w:val="true"/>
        </w:rPr>
        <w:t>܂</w:t>
      </w:r>
      <w:r>
        <w:rPr/>
        <w:t>��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ɋC�t�������т𐆂��Ă��</w:t>
      </w:r>
      <w:r>
        <w:rPr>
          <w:rtl w:val="true"/>
        </w:rPr>
        <w:t>܂</w:t>
      </w:r>
      <w:r>
        <w:rPr/>
        <w:t>��</w:t>
      </w:r>
      <w:r>
        <w:rPr/>
        <w:t>A�ӂ���J���Ă</w:t>
      </w:r>
      <w:r>
        <w:rPr/>
        <w:t>݂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S�L�u���ƁA�������т��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񂾂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Z�̎��ɗF�l���</w:t>
      </w:r>
      <w:r>
        <w:rPr/>
        <w:t>畷�����</w:t>
      </w:r>
      <w:r>
        <w:rPr/>
        <w:t>b�Ȃ�ł����c�s�s�`��ł���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</w:t>
      </w:r>
      <w:r>
        <w:rPr>
          <w:rtl w:val="true"/>
        </w:rPr>
        <w:t>ۂ</w:t>
      </w:r>
      <w:r>
        <w:rPr/>
        <w:t>Ɏ����Ă</w:t>
      </w:r>
      <w:r>
        <w:rPr/>
        <w:t>݂�</w:t>
      </w:r>
      <w:r>
        <w:rPr/>
        <w:t>E�C�͖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G���W�j�A�̔���(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L�b�N�I�t�͋}</w:t>
      </w:r>
      <w:r>
        <w:rPr/>
        <w:t>篌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C��U��Ă</w:t>
      </w:r>
      <w:r>
        <w:rPr/>
        <w:t>݂��̂����</w:t>
      </w:r>
      <w:r>
        <w:rPr/>
        <w:t>A���</w:t>
      </w:r>
      <w:r>
        <w:rPr>
          <w:rtl w:val="true"/>
        </w:rPr>
        <w:t>ݖ</w:t>
      </w:r>
      <w:r>
        <w:rPr/>
        <w:t>{������Ă���v���W�F�N�g���R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�Ă���</w:t>
      </w:r>
      <w:r>
        <w:rPr/>
        <w:t>炵���</w:t>
      </w:r>
      <w:r>
        <w:rPr/>
        <w:t>A�����Ȃ��̂��Ƃ����B�R�l�ōs��Ă��āA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ʂ��������n���</w:t>
      </w:r>
      <w:r>
        <w:rPr/>
        <w:t>ꂽ�</w:t>
      </w:r>
      <w:r>
        <w:rPr/>
        <w:t>B�����C�A�����l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L�b�N�I�t�Ŋ</w:t>
      </w:r>
      <w:r>
        <w:rPr/>
        <w:t>獇�킹�</w:t>
      </w:r>
      <w:r>
        <w:rPr/>
        <w:t>Ƃ͌���Ă�A���łɂR�l�Ƃ�</w:t>
      </w:r>
      <w:r>
        <w:rPr/>
        <w:t>猩�</w:t>
      </w:r>
      <w:r>
        <w:rPr/>
        <w:t>m��ł���B�Ƃ</w:t>
      </w:r>
      <w:r>
        <w:rPr/>
        <w:t>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d���̊T�v�Ƃ��A������Ă������Ǝv�����ƂȂǂ�ȒP�ɐ����A���</w:t>
      </w:r>
      <w:r>
        <w:rPr/>
        <w:t>ꂼ��̖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`�����</w:t>
      </w:r>
      <w:r>
        <w:rPr/>
        <w:t>肷��</w:t>
      </w:r>
      <w:r>
        <w:rPr/>
        <w:t>B��</w:t>
      </w:r>
      <w:r>
        <w:rPr/>
        <w:t>݉����</w:t>
      </w:r>
      <w:r>
        <w:rPr/>
        <w:t>A���</w:t>
      </w:r>
      <w:r>
        <w:rPr/>
        <w:t>ꂵ���</w:t>
      </w:r>
      <w:r>
        <w:rPr/>
        <w:t>b�͔�����̂ŁA�y�������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Ă��āA�b��e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T�������A�����C�Ɖ</w:t>
      </w:r>
      <w:r>
        <w:rPr>
          <w:rtl w:val="true"/>
        </w:rPr>
        <w:t>ے</w:t>
      </w:r>
      <w:r>
        <w:rPr/>
        <w:t>��́</w:t>
      </w:r>
      <w:r>
        <w:rPr/>
        <w:t>A���̒D�������̘b���Ă</w:t>
      </w:r>
      <w:r>
        <w:rPr/>
        <w:t>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ւ��A����Ȃ��Ƃ������ł����B�������ł��ˁv�ƈ�m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�������������}���`�b�N�ȗ�̐</w:t>
      </w:r>
      <w:r>
        <w:rPr/>
        <w:t>킢�</w:t>
      </w:r>
      <w:r>
        <w:rPr/>
        <w:t>Ɋ������</w:t>
      </w:r>
      <w:r>
        <w:rPr>
          <w:rtl w:val="true"/>
        </w:rPr>
        <w:t>܂</w:t>
      </w:r>
      <w:r>
        <w:rPr/>
        <w:t>�</w:t>
      </w:r>
      <w:r>
        <w:rPr/>
        <w:t>Ă</w:t>
      </w:r>
      <w:r>
        <w:rPr/>
        <w:t>݂����</w:t>
      </w:r>
      <w:r>
        <w:rPr/>
        <w:t>ȁ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_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q�ɏ��āA���̊ԁA��Ƃ̂��΂���񂩂</w:t>
      </w:r>
      <w:r>
        <w:rPr/>
        <w:t>猾��ꂽ�����</w:t>
      </w:r>
      <w:r>
        <w:rPr/>
        <w:t>ς</w:t>
      </w:r>
      <w:r>
        <w:rPr/>
        <w:t>݂����</w:t>
      </w:r>
      <w:r>
        <w:rPr/>
        <w:t>Ș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��Ă</w:t>
      </w:r>
      <w:r>
        <w:rPr/>
        <w:t>݂��</w:t>
      </w:r>
      <w:r>
        <w:rPr/>
        <w:t>B�_�����񂪏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�̎o�Ȃ�ł����ǁA�S��R�A�������</w:t>
      </w:r>
      <w:r>
        <w:rPr/>
        <w:t>悤�</w:t>
      </w:r>
      <w:r>
        <w:rPr/>
        <w:t>Ƃ��Ȃ���ł���ˁB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A�����l�̂P�l��Q�l�͂��</w:t>
      </w:r>
      <w:r>
        <w:rPr/>
        <w:t>邾�낤��</w:t>
      </w:r>
      <w:r>
        <w:rPr/>
        <w:t>Č���Ă����ł����ǁA�S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b���o�Ă��Ȃ��ā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ւ��c�B���ƒ�ł���Ƃ��ď</w:t>
      </w:r>
      <w:r>
        <w:rPr/>
        <w:t>オ��</w:t>
      </w:r>
      <w:r>
        <w:rPr/>
        <w:t>Ă���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A����A�S�R�Ȃ�����</w:t>
      </w:r>
      <w:r>
        <w:rPr/>
        <w:t>킯����</w:t>
      </w:r>
      <w:r>
        <w:rPr/>
        <w:t>Ȃ����B������ƌ����΂�����B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x����c����Ȃ��A�Ⴄ�ȁc�Ȃ�Ă������c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_������͋}�Ɍ��</w:t>
      </w:r>
      <w:r>
        <w:rPr/>
        <w:t>邪�</w:t>
      </w:r>
      <w:r>
        <w:rPr/>
        <w:t>A�����ƕ����Ă</w:t>
      </w:r>
      <w:r>
        <w:rPr/>
        <w:t>݂����</w:t>
      </w:r>
      <w:r>
        <w:rPr/>
        <w:t>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���\�Ƃ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A���������񂶂�Ȃ��́B�����A��]��Ă������c����A�Ⴄ�ȁc�Ȃ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\��������B�</w:t>
      </w:r>
      <w:r>
        <w:rPr>
          <w:rtl w:val="true"/>
        </w:rPr>
        <w:t>܂</w:t>
      </w:r>
      <w:r>
        <w:rPr/>
        <w:t>��</w:t>
      </w:r>
      <w:r>
        <w:rPr/>
        <w:t>Ƃɂ����A���}���X�͂�������ǁA�_���ɂȂ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/>
        <w:t>킯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Ӂ[��A�����Ȃ񂾁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Ƃ</w:t>
      </w:r>
      <w:r>
        <w:rPr/>
        <w:t>킩��</w:t>
      </w:r>
      <w:r>
        <w:rPr/>
        <w:t>Ȃ�������A���̂</w:t>
      </w:r>
      <w:r>
        <w:rPr>
          <w:rtl w:val="true"/>
        </w:rPr>
        <w:t>܂܌</w:t>
      </w:r>
      <w:r>
        <w:rPr/>
        <w:t>@�</w:t>
      </w:r>
      <w:r>
        <w:rPr/>
        <w:t>艺���</w:t>
      </w:r>
      <w:r>
        <w:rPr/>
        <w:t>ė~�����Ȃ�����������̂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͂���ŏI���ɂ��</w:t>
      </w:r>
      <w:r>
        <w:rPr/>
        <w:t>邱�</w:t>
      </w:r>
      <w:r>
        <w:rPr/>
        <w:t>Ƃ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A���R�[���̓��</w:t>
      </w:r>
      <w:r>
        <w:rPr>
          <w:rtl w:val="true"/>
        </w:rPr>
        <w:t>߂</w:t>
      </w:r>
      <w:r>
        <w:rPr/>
        <w:t>����</w:t>
      </w:r>
      <w:r>
        <w:rPr/>
        <w:t>A��m������̌��t�����Ȃ��Ȃ�Ă����B�����Ƙb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Ă</w:t>
      </w:r>
      <w:r>
        <w:rPr/>
        <w:t>݂</w:t>
      </w:r>
      <w:r>
        <w:rPr/>
        <w:t>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m������́A�ǂ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ǂ���āc�H�@�����ł�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Ƃ��H�ƐU��Ă͂</w:t>
      </w:r>
      <w:r>
        <w:rPr/>
        <w:t>݂���̂́</w:t>
      </w:r>
      <w:r>
        <w:rPr/>
        <w:t>A�������̘b��Řb���Ă����񂾂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Y��Ă��</w:t>
      </w:r>
      <w:r>
        <w:rPr>
          <w:rtl w:val="true"/>
        </w:rPr>
        <w:t>܂</w:t>
      </w:r>
      <w:r>
        <w:rPr/>
        <w:t>���</w:t>
      </w:r>
      <w:r>
        <w:rPr/>
        <w:t>B���A��m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  <w:t>A�Ȃ񂩋C���������Ȃ�����āc�B���</w:t>
      </w:r>
      <w:r>
        <w:rPr>
          <w:rtl w:val="true"/>
        </w:rPr>
        <w:t>߂</w:t>
      </w:r>
      <w:r>
        <w:rPr/>
        <w:t>�</w:t>
      </w:r>
      <w:r>
        <w:rPr/>
        <w:t>Ȃ����c�B����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A�</w:t>
      </w:r>
      <w:r>
        <w:rPr/>
        <w:t>낤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A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ł́A����͓n���Ă����</w:t>
      </w:r>
      <w:r>
        <w:rPr>
          <w:rtl w:val="true"/>
        </w:rPr>
        <w:t>܂</w:t>
      </w:r>
      <w:r>
        <w:rPr/>
        <w:t>��</w:t>
      </w:r>
      <w:r>
        <w:rPr/>
        <w:t>ˁB���</w:t>
      </w:r>
      <w:r>
        <w:rPr/>
        <w:t>炵�</w:t>
      </w:r>
      <w:r>
        <w:rPr>
          <w:rtl w:val="true"/>
        </w:rPr>
        <w:t>܂</w:t>
      </w:r>
      <w:r>
        <w:rPr/>
        <w:t>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m������̓t���t���[��Ƃ��Ȃ���A��č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Ɛ_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A�������Ƙb��ɓ��Ă�����΂</w:t>
      </w:r>
      <w:r>
        <w:rPr/>
        <w:t>悩�����</w:t>
      </w:r>
      <w:r>
        <w:rPr/>
        <w:t>ˁB�</w:t>
      </w:r>
      <w:r>
        <w:rPr/>
        <w:t>㓡����</w:t>
      </w:r>
      <w:r>
        <w:rPr/>
        <w:t>A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`�B�Ӗ����</w:t>
      </w:r>
      <w:r>
        <w:rPr/>
        <w:t>킩��</w:t>
      </w:r>
      <w:r>
        <w:rPr/>
        <w:t>Ȃ��c�B�</w:t>
      </w:r>
      <w:r>
        <w:rPr/>
        <w:t>킩��</w:t>
      </w:r>
      <w:r>
        <w:rPr/>
        <w:t>Ȃ��ł���ƁA�_������͂</w:t>
      </w:r>
      <w:r>
        <w:rPr>
          <w:rtl w:val="true"/>
        </w:rPr>
        <w:t>܂��܂���ݑ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`����I�@����͂����I�@�K���K����</w:t>
      </w:r>
      <w:r>
        <w:rPr>
          <w:rtl w:val="true"/>
        </w:rPr>
        <w:t>ނ</w:t>
      </w:r>
      <w:r>
        <w:rPr/>
        <w:t>��</w:t>
      </w:r>
      <w:r>
        <w:rPr/>
        <w:t>[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A���́c�A�_������c�H�@����͌��j��ł���c�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K���K����</w:t>
      </w:r>
      <w:r>
        <w:rPr>
          <w:rtl w:val="true"/>
        </w:rPr>
        <w:t>ݎ</w:t>
      </w:r>
      <w:r>
        <w:rPr/>
        <w:t>n�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UFO�̘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A�V�����g��ė��s�֏o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ӂƐV����̑�����O���ƁA�_��������󂪂ǂ��</w:t>
      </w:r>
      <w:r>
        <w:rPr>
          <w:rtl w:val="true"/>
        </w:rPr>
        <w:t>܂</w:t>
      </w:r>
      <w:r>
        <w:rPr/>
        <w:t>ł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/>
        <w:t>ꂾ���󂪍</w:t>
      </w:r>
      <w:r>
        <w:rPr/>
        <w:t>L���̂�����A�ǂ�����ӏ����</w:t>
      </w:r>
      <w:r>
        <w:rPr/>
        <w:t>炢�</w:t>
      </w:r>
      <w:r>
        <w:rPr/>
        <w:t>A�������Ȍ���</w:t>
      </w:r>
      <w:r>
        <w:rPr/>
        <w:t>悤�</w:t>
      </w:r>
      <w:r>
        <w:rPr/>
        <w:t>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Ԃ̏</w:t>
      </w:r>
      <w:r>
        <w:rPr/>
        <w:t>펯���痣�</w:t>
      </w:r>
      <w:r>
        <w:rPr/>
        <w:t>E���Ă���ӏ�������Ă�ǂ��񂶂�Ȃ����ƁA�ӂ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z�ɐZ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ʓI��UFO�́A�F��������ł������x�ȋZ�p�����u�F���l�v�̏�</w:t>
      </w:r>
      <w:r>
        <w:rPr/>
        <w:t>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Ǝv���Ă��</w:t>
      </w:r>
      <w:r>
        <w:rPr/>
        <w:t>邪�</w:t>
      </w:r>
      <w:r>
        <w:rPr/>
        <w:t>A����������Ă����l�Ԃ���m��Ȃ��ƁA�ӂƎ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B���</w:t>
      </w:r>
      <w:r>
        <w:rPr/>
        <w:t>邢�́</w:t>
      </w:r>
      <w:r>
        <w:rPr/>
        <w:t>A���x�Ȓm�������n���l�i��������ł�</w:t>
      </w:r>
      <w:r>
        <w:rPr>
          <w:rtl w:val="true"/>
        </w:rPr>
        <w:t>ߋ</w:t>
      </w:r>
      <w:r>
        <w:rPr/>
        <w:t>�����</w:t>
      </w:r>
      <w:r>
        <w:rPr/>
        <w:t>ł�</w:t>
      </w:r>
      <w:r>
        <w:rPr/>
        <w:t>悢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Ă��Ă���̂ł�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Ȃ�ł��\���B�����A���m�F��s���̂Ȃ̂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{�X�{�X�w��������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^����̏o�</w:t>
      </w:r>
      <w:r>
        <w:rPr/>
        <w:t>ꋣ�</w:t>
      </w:r>
      <w:r>
        <w:rPr/>
        <w:t>Z�����</w:t>
      </w:r>
      <w:r>
        <w:rPr>
          <w:rtl w:val="true"/>
        </w:rPr>
        <w:t>܂</w:t>
      </w:r>
      <w:r>
        <w:rPr/>
        <w:t>����̋</w:t>
      </w:r>
      <w:r>
        <w:rPr/>
        <w:t>x�</w:t>
      </w:r>
      <w:r>
        <w:rPr>
          <w:rtl w:val="true"/>
        </w:rPr>
        <w:t>ݎ</w:t>
      </w:r>
      <w:r>
        <w:rPr/>
        <w:t>��</w:t>
      </w:r>
      <w:r>
        <w:rPr/>
        <w:t>ԁA���������</w:t>
      </w:r>
      <w:r>
        <w:rPr/>
        <w:t>炨�</w:t>
      </w:r>
      <w:r>
        <w:rPr/>
        <w:t>q���񂪗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Q�N�̃C��������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ޏ</w:t>
      </w:r>
      <w:r>
        <w:rPr/>
        <w:t>��͂������</w:t>
      </w:r>
      <w:r>
        <w:rPr/>
        <w:t>B�̃N���X�����C�ɓ��̂</w:t>
      </w:r>
      <w:r>
        <w:rPr/>
        <w:t>悤�</w:t>
      </w:r>
      <w:r>
        <w:rPr/>
        <w:t>ŁA���</w:t>
      </w:r>
      <w:r>
        <w:rPr>
          <w:rtl w:val="true"/>
        </w:rPr>
        <w:t>܂</w:t>
      </w:r>
      <w:r>
        <w:rPr/>
        <w:t>ɂ������ėV�тɗ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N���~�A���ˁ[�����́A�ǂ�ȋ��Z�ɎQ������ł�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ޏ</w:t>
      </w:r>
      <w:r>
        <w:rPr/>
        <w:t>��̃</w:t>
      </w:r>
      <w:r>
        <w:rPr/>
        <w:t>N���X�ł�A����A�^����̎Q����Z���</w:t>
      </w:r>
      <w:r>
        <w:rPr>
          <w:rtl w:val="true"/>
        </w:rPr>
        <w:t>߂</w:t>
      </w:r>
      <w:r>
        <w:rPr/>
        <w:t>��</w:t>
      </w:r>
      <w:r>
        <w:rPr/>
        <w:t>s��</w:t>
      </w:r>
      <w:r>
        <w:rPr/>
        <w:t>ꂽ�炵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ޏ</w:t>
      </w:r>
      <w:r>
        <w:rPr/>
        <w:t>��</w:t>
      </w:r>
      <w:r>
        <w:rPr/>
        <w:t>Ɂu���ˁ[�����v�ƌĂ΂��̂́A�������ԌÂ�����̂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R�΂�����Ă��Ă�A�c�Ȃ��</w:t>
      </w:r>
      <w:r>
        <w:rPr/>
        <w:t>݂�</w:t>
      </w:r>
      <w:r>
        <w:rPr/>
        <w:t>Ă����̂��ǂ����</w:t>
      </w:r>
      <w:r>
        <w:rPr/>
        <w:t>킩��</w:t>
      </w:r>
      <w:r>
        <w:rPr/>
        <w:t>Ȃ����ǁA�</w:t>
      </w:r>
      <w:r>
        <w:rPr>
          <w:rtl w:val="true"/>
        </w:rPr>
        <w:t>܂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</w:t>
      </w:r>
      <w:r>
        <w:rPr/>
        <w:t>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ʂ�b���I���ƁA���</w:t>
      </w:r>
      <w:r>
        <w:rPr/>
        <w:t>낻��</w:t>
      </w:r>
      <w:r>
        <w:rPr/>
        <w:t>x�</w:t>
      </w:r>
      <w:r>
        <w:rPr>
          <w:rtl w:val="true"/>
        </w:rPr>
        <w:t>ݎ</w:t>
      </w:r>
      <w:r>
        <w:rPr/>
        <w:t>��</w:t>
      </w:r>
      <w:r>
        <w:rPr/>
        <w:t>Ԃ�I��</w:t>
      </w:r>
      <w:r>
        <w:rPr/>
        <w:t>鎞�</w:t>
      </w:r>
      <w:r>
        <w:rPr/>
        <w:t>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��������́A�ǂ⏰�Ȃǂ�L�����L��������B�����č��ɏo�</w:t>
      </w:r>
      <w:r>
        <w:rPr/>
        <w:t>ꋣ�</w:t>
      </w:r>
      <w:r>
        <w:rPr/>
        <w:t>Z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̂��ƁA�l�����w��</w:t>
      </w:r>
      <w:r>
        <w:rPr/>
        <w:t>グ�</w:t>
      </w:r>
      <w:r>
        <w:rPr/>
        <w:t>A�u�</w:t>
      </w:r>
      <w:r>
        <w:rPr/>
        <w:t>킩��</w:t>
      </w:r>
      <w:r>
        <w:rPr>
          <w:rtl w:val="true"/>
        </w:rPr>
        <w:t>܂</w:t>
      </w:r>
      <w:r>
        <w:rPr/>
        <w:t>����</w:t>
      </w:r>
      <w:r>
        <w:rPr/>
        <w:t>I�v�ƌ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ŁA�g�R�g�R�ƋA��čs����B�Ȃɂ��Ǝd���̉����q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̂���w�̏������q��������A����ς��Ȃ��B�Q�N��ɂ�A���̔w�i�D�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ɓ��Ă���񂾂</w:t>
      </w:r>
      <w:r>
        <w:rPr/>
        <w:t>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̘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Q�����Ă���I�Ȃ�ăe���r�̃j���[�X�Ō������āA�</w:t>
      </w:r>
      <w:r>
        <w:rPr/>
        <w:t>钆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��Ă������Ƃ�����A����ȃ��}���`�b�N�ȔN���̍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̍��́A���ɕ����Ԑ��̂����̈���A���</w:t>
      </w:r>
      <w:r>
        <w:rPr/>
        <w:t>鎞�����</w:t>
      </w:r>
      <w:r>
        <w:rPr/>
        <w:t>Ȃ</w:t>
      </w:r>
      <w:r>
        <w:rPr/>
        <w:t>藎�����</w:t>
      </w:r>
      <w:r>
        <w:rPr/>
        <w:t>Ă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Ǝv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A�P�����̂����̈��[��ƌ��</w:t>
      </w:r>
      <w:r>
        <w:rPr>
          <w:rtl w:val="true"/>
        </w:rPr>
        <w:t></w:t>
      </w:r>
      <w:r>
        <w:rPr>
          <w:rtl w:val="true"/>
        </w:rPr>
        <w:t>߂</w:t>
      </w:r>
      <w:r>
        <w:rPr/>
        <w:t>āA�����ɂȂ�̂�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/>
        <w:t>傫���</w:t>
      </w:r>
      <w:r>
        <w:rPr/>
        <w:t>Ȃ�Ă���</w:t>
      </w:r>
      <w:r>
        <w:rPr/>
        <w:t>킩����̂����</w:t>
      </w:r>
      <w:r>
        <w:rPr/>
        <w:t>A���ŋP���Ă��</w:t>
      </w:r>
      <w:r>
        <w:rPr/>
        <w:t>鐯�</w:t>
      </w:r>
      <w:r>
        <w:rPr/>
        <w:t>Ƃ����̂́A��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ɂ���P���ł���A����Ȃ�̂������Ă�����ЂƂ��</w:t>
      </w:r>
      <w:r>
        <w:rPr>
          <w:rtl w:val="true"/>
        </w:rPr>
        <w:t>܂</w:t>
      </w:r>
      <w:r>
        <w:rPr/>
        <w:t>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́A�n���̎�ӂ�Y���A���������Ȑo���A�n���̑�C�Ƃ̖��C�ŋ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{�X�{�X�w��������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Q�T�Ԍ�B�^���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</w:t>
      </w:r>
      <w:r>
        <w:rPr>
          <w:rtl w:val="true"/>
        </w:rPr>
        <w:t>܂</w:t>
      </w:r>
      <w:r>
        <w:rPr/>
        <w:t>ł̗�K�̐��ʂ��o���</w:t>
      </w:r>
      <w:r>
        <w:rPr/>
        <w:t>邾�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̏o�</w:t>
      </w:r>
      <w:r>
        <w:rPr/>
        <w:t>鋣�</w:t>
      </w:r>
      <w:r>
        <w:rPr/>
        <w:t>Z�ł́A�</w:t>
      </w:r>
      <w:r>
        <w:rPr>
          <w:rtl w:val="true"/>
        </w:rPr>
        <w:t>܂</w:t>
      </w:r>
      <w:r>
        <w:rPr/>
        <w:t>��̓</w:t>
      </w:r>
      <w:r>
        <w:rPr/>
        <w:t>N���X��łP�l�̑�\��</w:t>
      </w:r>
      <w:r>
        <w:rPr>
          <w:rtl w:val="true"/>
        </w:rPr>
        <w:t>߂</w:t>
      </w:r>
      <w:r>
        <w:rPr/>
        <w:t>邽�</w:t>
      </w:r>
      <w:r>
        <w:rPr>
          <w:rtl w:val="true"/>
        </w:rPr>
        <w:t>߂́</w:t>
      </w:r>
      <w:r>
        <w:rPr/>
        <w:t>u�\�I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s����B���̋��Z�ɏo�</w:t>
      </w:r>
      <w:r>
        <w:rPr/>
        <w:t>邱�</w:t>
      </w:r>
      <w:r>
        <w:rPr/>
        <w:t>Ƃ�</w:t>
      </w:r>
      <w:r>
        <w:rPr>
          <w:rtl w:val="true"/>
        </w:rPr>
        <w:t>߂</w:t>
      </w:r>
      <w:r>
        <w:rPr/>
        <w:t>��</w:t>
      </w:r>
      <w:r>
        <w:rPr/>
        <w:t>S�l���A�w�n���Q�[���őΐ</w:t>
      </w:r>
      <w:r>
        <w:rPr/>
        <w:t>킷��̂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Ƃ����</w:t>
      </w:r>
      <w:r>
        <w:rPr/>
        <w:t>킯�</w:t>
      </w:r>
      <w:r>
        <w:rPr/>
        <w:t>ŁA�\�I�o��͂������A�}�`���_�A�f�C�W�[�A�L���T�����̂S�l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</w:t>
      </w:r>
      <w:r>
        <w:rPr/>
        <w:t>킢���</w:t>
      </w:r>
      <w:r>
        <w:rPr/>
        <w:t>s���A�Ȃ�Ƃ��\�I�˔j�I�@�{��ł���N���X�΍R�Ɉ</w:t>
      </w:r>
      <w:r>
        <w:rPr>
          <w:rtl w:val="true"/>
        </w:rPr>
        <w:t>ړ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{��ł͎c�O�Ȃ��</w:t>
      </w:r>
      <w:r>
        <w:rPr/>
        <w:t>珀�</w:t>
      </w:r>
      <w:r>
        <w:rPr/>
        <w:t>D����������ǁA�y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N��o�����Ǝv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G���W�j�A�̔���(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t���΃��X�g�I�[�_�[�̎��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d�̎��Ԃ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_������͈��I�Ƀ}�V���K���g�[�N��J��L���Ă����B����</w:t>
      </w:r>
      <w:r>
        <w:rPr/>
        <w:t>ׂ��</w:t>
      </w:r>
      <w:r>
        <w:rPr/>
        <w:t>˂�Ă��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b�̓�e�́A��ɂ��o���񂪕|���Ƃ����b�₨�o���񂪏�Ȃ��Ƃ����b�A���</w:t>
      </w:r>
      <w:r>
        <w:rPr/>
        <w:t>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΂ɂȂ�Ă��񂿂�ł���Ƃ����b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ɉƒ�̘b���B�Ƃ</w:t>
      </w:r>
      <w:r>
        <w:rPr/>
        <w:t>肠�����</w:t>
      </w:r>
      <w:r>
        <w:rPr/>
        <w:t>o��������</w:t>
      </w:r>
      <w:r>
        <w:rPr/>
        <w:t>炵���</w:t>
      </w:r>
      <w:r>
        <w:rPr/>
        <w:t>Ƃ������Ƃ͂</w:t>
      </w:r>
      <w:r>
        <w:rPr/>
        <w:t>킩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A����Ă��Ď����̘b������e��o���Ă��Ȃ����</w:t>
      </w:r>
      <w:r>
        <w:rPr>
          <w:rtl w:val="true"/>
        </w:rPr>
        <w:t>߂</w:t>
      </w:r>
      <w:r>
        <w:rPr/>
        <w:t>��</w:t>
      </w:r>
      <w:r>
        <w:rPr/>
        <w:t>A�������Ƃ�x��b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</w:t>
      </w:r>
      <w:r>
        <w:rPr>
          <w:rtl w:val="true"/>
        </w:rPr>
        <w:t>܂</w:t>
      </w:r>
      <w:r>
        <w:rPr/>
        <w:t>ŋC�����</w:t>
      </w:r>
      <w:r>
        <w:rPr/>
        <w:t>悭����</w:t>
      </w:r>
      <w:r>
        <w:rPr/>
        <w:t>ς</w:t>
      </w:r>
      <w:r>
        <w:rPr/>
        <w:t>炦��̂��</w:t>
      </w:r>
      <w:r>
        <w:rPr/>
        <w:t>Ȃ��Ǝv��Ă�����A�o�^�b�Ɠ|�</w:t>
      </w:r>
      <w:r>
        <w:rPr/>
        <w:t>ꂽ�</w:t>
      </w:r>
      <w:r>
        <w:rPr/>
        <w:t>B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</w:t>
      </w:r>
      <w:r>
        <w:rPr/>
        <w:t>炵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d��Ȃ����A�^��ŋA�</w:t>
      </w:r>
      <w:r>
        <w:rPr/>
        <w:t>邵���</w:t>
      </w:r>
      <w:r>
        <w:rPr/>
        <w:t>Ȃ����</w:t>
      </w:r>
      <w:r>
        <w:rPr/>
        <w:t>낤�</w:t>
      </w:r>
      <w:r>
        <w:rPr/>
        <w:t>B��v��ς</w:t>
      </w:r>
      <w:r>
        <w:rPr>
          <w:rtl w:val="true"/>
        </w:rPr>
        <w:t>܂</w:t>
      </w:r>
      <w:r>
        <w:rPr/>
        <w:t>��</w:t>
      </w:r>
      <w:r>
        <w:rPr/>
        <w:t>A�_�����񂩂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o���A�^�N�V�[�ŉ^�Ԃ��Ƃɂ���B�������ɁA���̏</w:t>
      </w:r>
      <w:r>
        <w:rPr/>
        <w:t>ꍇ�̃</w:t>
      </w:r>
      <w:r>
        <w:rPr/>
        <w:t>^�N�V�[��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낤�</w:t>
      </w:r>
      <w:r>
        <w:rPr/>
        <w:t>Ȃ��c�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^�N�V�[�̉^�]��ɏZ����`����ƁA�u�����A���̐_�Ђł��ˁv�ƈ</w:t>
      </w:r>
      <w:r>
        <w:rPr/>
        <w:t>ꌾ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̐_�Ђ</w:t>
      </w:r>
      <w:r>
        <w:rPr>
          <w:rtl w:val="true"/>
        </w:rPr>
        <w:t>܂</w:t>
      </w:r>
      <w:r>
        <w:rPr/>
        <w:t>ŉ^��ł�</w:t>
      </w:r>
      <w:r>
        <w:rPr/>
        <w:t>炤���</w:t>
      </w:r>
      <w:r>
        <w:rPr/>
        <w:t>Ƃ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_�Ђɓ������A�_�������</w:t>
      </w:r>
      <w:r>
        <w:rPr/>
        <w:t>ꉮ�</w:t>
      </w:r>
      <w:r>
        <w:rPr/>
        <w:t>ɉ^�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s���|�[���ƌĂї��</w:t>
      </w:r>
      <w:r>
        <w:rPr/>
        <w:t>炷�</w:t>
      </w:r>
      <w:r>
        <w:rPr/>
        <w:t>Ɓc�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</w:t>
      </w:r>
      <w:r>
        <w:rPr>
          <w:rtl w:val="true"/>
        </w:rPr>
        <w:t>ڂ</w:t>
      </w:r>
      <w:r>
        <w:rPr/>
        <w:t>��̈����������o�Ă����B�d�C��t���Ȃ��̂��H�Â��Ă</w:t>
      </w:r>
      <w:r>
        <w:rPr/>
        <w:t>悭���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b���`�B����Ȏ��Ԃ</w:t>
      </w:r>
      <w:r>
        <w:rPr>
          <w:rtl w:val="true"/>
        </w:rPr>
        <w:t>܂</w:t>
      </w:r>
      <w:r>
        <w:rPr/>
        <w:t>łǂ��</w:t>
      </w:r>
      <w:r>
        <w:rPr>
          <w:rtl w:val="true"/>
        </w:rPr>
        <w:t>ق</w:t>
      </w:r>
      <w:r>
        <w:rPr/>
        <w:t>�</w:t>
      </w:r>
      <w:r>
        <w:rPr/>
        <w:t>����Ă��`�I�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</w:t>
      </w:r>
      <w:r>
        <w:rPr/>
        <w:t>킟�</w:t>
      </w:r>
      <w:r>
        <w:rPr/>
        <w:t>˂��Ђ��B�ӂ�ւӂƂ̂</w:t>
      </w:r>
      <w:r>
        <w:rPr/>
        <w:t>݂͂��</w:t>
      </w:r>
      <w:r>
        <w:rPr/>
        <w:t>ꂨ�����炢���</w:t>
      </w:r>
      <w:r>
        <w:rPr/>
        <w:t>`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Ă��</w:t>
      </w:r>
      <w:r>
        <w:rPr/>
        <w:t>邩�</w:t>
      </w:r>
      <w:r>
        <w:rPr/>
        <w:t>A����ς�</w:t>
      </w:r>
      <w:r>
        <w:rPr/>
        <w:t>킩��</w:t>
      </w:r>
      <w:r>
        <w:rPr/>
        <w:t>Ȃ��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ŁA�����̒j�v�ƁA�o����H�ɌĂт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</w:t>
      </w:r>
      <w:r>
        <w:rPr>
          <w:rtl w:val="true"/>
        </w:rPr>
        <w:t>ځ</w:t>
      </w:r>
      <w:r>
        <w:rPr/>
        <w:t>A�l�ł�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�A�A���^�B�A���^�A���ҁ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</w:t>
      </w:r>
      <w:r>
        <w:rPr>
          <w:rtl w:val="true"/>
        </w:rPr>
        <w:t>ځ</w:t>
      </w:r>
      <w:r>
        <w:rPr/>
        <w:t>A�l�́A�_������c����Ȃ�����A�b����́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</w:t>
      </w:r>
      <w:r>
        <w:rPr>
          <w:rtl w:val="true"/>
        </w:rPr>
        <w:t>܂</w:t>
      </w:r>
      <w:r>
        <w:rPr/>
        <w:t>Ō����������B�b����̓����ł���A��</w:t>
      </w:r>
      <w:r>
        <w:rPr/>
        <w:t>݉�</w:t>
      </w:r>
      <w:r>
        <w:rPr/>
        <w:t>Ő����Ԃ</w:t>
      </w:r>
      <w:r>
        <w:rPr/>
        <w:t>ꂽ�</w:t>
      </w:r>
      <w:r>
        <w:rPr/>
        <w:t>b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A��Ă��������Ȃ̂ł��</w:t>
      </w:r>
      <w:r>
        <w:rPr/>
        <w:t>ꂩ��</w:t>
      </w:r>
      <w:r>
        <w:rPr/>
        <w:t>A��ƌ������Ƃ����c�̂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�A�b�Ƃ����O�ŌĂԂ񂶂�Ȃ���B�ǂ��������Ƃ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Ǝ���ɂ�����[�A�������Ⴀ�ς</w:t>
      </w:r>
      <w:r>
        <w:rPr>
          <w:rtl w:val="true"/>
        </w:rPr>
        <w:t>܂</w:t>
      </w:r>
      <w:r>
        <w:rPr/>
        <w:t>��</w:t>
      </w:r>
      <w:r>
        <w:rPr/>
        <w:t>Ȃ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o����H�͘r�ŉ������Ă���B�</w:t>
      </w:r>
      <w:r>
        <w:rPr>
          <w:rtl w:val="true"/>
        </w:rPr>
        <w:t>ڂ</w:t>
      </w:r>
      <w:r>
        <w:rPr/>
        <w:t>�</w:t>
      </w:r>
      <w:r>
        <w:rPr/>
        <w:t>Â</w:t>
      </w:r>
      <w:r>
        <w:rPr/>
        <w:t>炷�</w:t>
      </w:r>
      <w:r>
        <w:rPr/>
        <w:t>Ɓc�ǂ���</w:t>
      </w:r>
      <w:r>
        <w:rPr/>
        <w:t>푈�</w:t>
      </w:r>
      <w:r>
        <w:rPr/>
        <w:t>f��ŏo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}�V���K����</w:t>
      </w:r>
      <w:r>
        <w:rPr>
          <w:rtl w:val="true"/>
        </w:rPr>
        <w:t>ۂ</w:t>
      </w:r>
      <w:r>
        <w:rPr/>
        <w:t>��</w:t>
      </w:r>
      <w:r>
        <w:rPr/>
        <w:t>悤�</w:t>
      </w:r>
      <w:r>
        <w:rPr/>
        <w:t>ȉ������Ă���񂾂��A�c���̖@�����Ɠ�{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̂��o�Ă���</w:t>
      </w:r>
      <w:r>
        <w:rPr/>
        <w:t>킯�</w:t>
      </w:r>
      <w:r>
        <w:rPr/>
        <w:t>Ȃ����</w:t>
      </w:r>
      <w:r>
        <w:rPr/>
        <w:t>낤�</w:t>
      </w:r>
      <w:r>
        <w:rPr/>
        <w:t>c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ǁ[�Ȃ񂾂��H�@���������Ȃ����P�ł���񂩂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Ȃ񂩁A�J�`���b�Ƃ��������������B��S���u�̉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A����Ȃ</w:t>
      </w:r>
      <w:r>
        <w:rPr/>
        <w:t>킯�</w:t>
      </w:r>
      <w:r>
        <w:rPr/>
        <w:t>Ȃ�����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c���c���́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z���z���A�f�����Ⴆ��B�f���΃��N�ɂȂ�񂾂�`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c���c�N�������ā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Ƃ̉�����g�g�g�g�b�Ɖ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o�����I�@����_���`�`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~�X�^�[�T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R���̖���u�h���S���{�[���v�̒��ɁA�~�X�^�[�T�^���Ƃ����L�����N�^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/>
        <w:t>ア�����</w:t>
      </w:r>
      <w:r>
        <w:rPr/>
        <w:t>Ɍ�΂����c�Ƃ����</w:t>
      </w:r>
      <w:r>
        <w:rPr>
          <w:rtl w:val="true"/>
        </w:rPr>
        <w:t>ݒ</w:t>
      </w:r>
      <w:r>
        <w:rPr/>
        <w:t>�̃</w:t>
      </w:r>
      <w:r>
        <w:rPr/>
        <w:t>L�����N�^�[�Ȃ�ł����A����ł�</w:t>
      </w:r>
      <w:r>
        <w:rPr>
          <w:rtl w:val="true"/>
        </w:rPr>
        <w:t>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P�S������Ă����ł���ˁB�i���̃V�[���ł́A�P�T���̊���</w:t>
      </w:r>
      <w:r>
        <w:rPr/>
        <w:t>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s���A�P����c���Ă��</w:t>
      </w:r>
      <w:r>
        <w:rPr>
          <w:rtl w:val="true"/>
        </w:rPr>
        <w:t>܂</w:t>
      </w:r>
      <w:r>
        <w:rPr/>
        <w:t>��</w:t>
      </w:r>
      <w:r>
        <w:rPr/>
        <w:t>Ƃ�����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͂����āA�ƂĂ��������Ɓc�ȁA�͂��Ȃ�ł����ǂ˂��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G���W�j�A�̔���(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Èł̒��ŁA�u�����Ȃ�����I�v�Ƃ��������A������D����������</w:t>
      </w:r>
      <w:r>
        <w:rPr/>
        <w:t>畷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΂</w:t>
      </w:r>
      <w:r>
        <w:rPr/>
        <w:t>炭����</w:t>
      </w:r>
      <w:r>
        <w:rPr/>
        <w:t>ƁA���͐Â��ɂȂ�A�����</w:t>
      </w:r>
      <w:r>
        <w:rPr/>
        <w:t>獂�</w:t>
      </w:r>
      <w:r>
        <w:rPr/>
        <w:t>Z�����</w:t>
      </w:r>
      <w:r>
        <w:rPr/>
        <w:t>炢�̏��̎</w:t>
      </w:r>
      <w:r>
        <w:rPr/>
        <w:t>q���o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񂩂ȁ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\���󂠂�</w:t>
      </w:r>
      <w:r>
        <w:rPr>
          <w:rtl w:val="true"/>
        </w:rPr>
        <w:t>܂</w:t>
      </w:r>
      <w:r>
        <w:rPr/>
        <w:t>���</w:t>
      </w:r>
      <w:r>
        <w:rPr/>
        <w:t>B�����ƁA���̂��o�����A�A�^�}�Ɍ������Ă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\����Ȃ���ł����A�b���o�������āA���</w:t>
      </w:r>
      <w:r>
        <w:rPr>
          <w:rtl w:val="true"/>
        </w:rPr>
        <w:t>܂</w:t>
      </w:r>
      <w:r>
        <w:rPr/>
        <w:t>ŉ^��ł���Ă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H�@�z���g�ɉ����</w:t>
      </w:r>
      <w:r>
        <w:rPr/>
        <w:t>牽�</w:t>
      </w:r>
      <w:r>
        <w:rPr>
          <w:rtl w:val="true"/>
        </w:rPr>
        <w:t>܂</w:t>
      </w:r>
      <w:r>
        <w:rPr/>
        <w:t>ł��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  <w:t>c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����</w:t>
      </w:r>
      <w:r>
        <w:rPr/>
        <w:t>N�����̂��</w:t>
      </w:r>
      <w:r>
        <w:rPr/>
        <w:t>킩��</w:t>
      </w:r>
      <w:r>
        <w:rPr/>
        <w:t>Ă��Ȃ����A�Ƃ</w:t>
      </w:r>
      <w:r>
        <w:rPr/>
        <w:t>肠��������</w:t>
      </w:r>
      <w:r>
        <w:rPr/>
        <w:t>ȓ���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[�A������ł���B�����ƃX�������O�Łc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ƁA������H�͐\����Ȃ���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����Ă�</w:t>
      </w:r>
      <w:r>
        <w:rPr/>
        <w:t>炦��</w:t>
      </w:r>
      <w:r>
        <w:rPr/>
        <w:t>Ɨǂ�����ł��B����ł́A���̓R����^��ōs���</w:t>
      </w:r>
      <w:r>
        <w:rPr>
          <w:rtl w:val="true"/>
        </w:rPr>
        <w:t>܂</w:t>
      </w:r>
      <w:r>
        <w:rPr/>
        <w:t>��̂</w:t>
      </w:r>
      <w:r>
        <w:rPr/>
        <w:t>Ł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ƌ����A���</w:t>
      </w:r>
      <w:r>
        <w:rPr/>
        <w:t>֓�</w:t>
      </w:r>
      <w:r>
        <w:rPr/>
        <w:t>ɓ|��Ă����������ĉ^��ł�����B����|�����̂��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Ȃ��Ȃ��̗͎������ȁ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Ԃɓ�������ƁA�������o�Ă����B�b����͐Q���</w:t>
      </w:r>
      <w:r>
        <w:rPr>
          <w:rtl w:val="true"/>
        </w:rPr>
        <w:t>܂܂</w:t>
      </w:r>
      <w:r>
        <w:rPr/>
        <w:t>ł���B���o����H�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</w:t>
      </w:r>
      <w:r>
        <w:rPr>
          <w:rtl w:val="true"/>
        </w:rPr>
        <w:t>܂</w:t>
      </w:r>
      <w:r>
        <w:rPr/>
        <w:t>����</w:t>
      </w:r>
      <w:r>
        <w:rPr/>
        <w:t>Ƃ���ŁA�����ȒP�ɐ�����B���o�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A�����������ł����c�B�Ȃ񂩐</w:t>
      </w:r>
      <w:r>
        <w:rPr/>
        <w:t>摖������</w:t>
      </w:r>
      <w:r>
        <w:rPr/>
        <w:t>āc���</w:t>
      </w:r>
      <w:r>
        <w:rPr>
          <w:rtl w:val="true"/>
        </w:rPr>
        <w:t>߂</w:t>
      </w:r>
      <w:r>
        <w:rPr/>
        <w:t>�</w:t>
      </w:r>
      <w:r>
        <w:rPr/>
        <w:t>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A�ƂȂ�ƁA���I�d�Ƃ������ł��ˁB�</w:t>
      </w:r>
      <w:r>
        <w:rPr/>
        <w:t>㓡����</w:t>
      </w:r>
      <w:r>
        <w:rPr/>
        <w:t>A���</w:t>
      </w:r>
      <w:r>
        <w:rPr>
          <w:rtl w:val="true"/>
        </w:rPr>
        <w:t>܂</w:t>
      </w:r>
      <w:r>
        <w:rPr/>
        <w:t>�</w:t>
      </w:r>
      <w:r>
        <w:rPr/>
        <w:t>čs����</w:t>
      </w:r>
      <w:r>
        <w:rPr>
          <w:rtl w:val="true"/>
        </w:rPr>
        <w:t>܂</w:t>
      </w:r>
      <w:r>
        <w:rPr/>
        <w:t>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_�Ȓ�Ă��o����Ă��</w:t>
      </w:r>
      <w:r>
        <w:rPr>
          <w:rtl w:val="true"/>
        </w:rPr>
        <w:t>܂</w:t>
      </w:r>
      <w:r>
        <w:rPr/>
        <w:t>��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A���A����A�������ɂ��������</w:t>
      </w:r>
      <w:r>
        <w:rPr/>
        <w:t>킯�</w:t>
      </w:r>
      <w:r>
        <w:rPr/>
        <w:t>ɂ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ċA��Ȃ������ł�Ȃ��ł����A���ċA��</w:t>
      </w:r>
      <w:r>
        <w:rPr>
          <w:rtl w:val="true"/>
        </w:rPr>
        <w:t>܂</w:t>
      </w:r>
      <w:r>
        <w:rPr/>
        <w:t>�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{�C�ŉ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���ɁA����͈����ł����c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Ɣb���񂪃k�b�ƋN���o���A�</w:t>
      </w:r>
      <w:r>
        <w:rPr/>
        <w:t>ꌾ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</w:t>
      </w:r>
      <w:r>
        <w:rPr/>
        <w:t>ꂶ�</w:t>
      </w:r>
      <w:r>
        <w:rPr/>
        <w:t>Ⴀ�A���</w:t>
      </w:r>
      <w:r>
        <w:rPr/>
        <w:t>ꂾ��</w:t>
      </w:r>
      <w:r>
        <w:rPr/>
        <w:t>B�o����B�A���g��ăr���[��Ĕ��ł����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񂾂�`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Ƃ�������������H������A�</w:t>
      </w:r>
      <w:r>
        <w:rPr/>
        <w:t>㓪����</w:t>
      </w:r>
      <w:r>
        <w:rPr/>
        <w:t>R�c�b�ƒ@���B�Ƃ���ɍĂі���ɂ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o����͈</w:t>
      </w:r>
      <w:r>
        <w:rPr/>
        <w:t>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</w:t>
      </w:r>
      <w:r>
        <w:rPr/>
        <w:t>炠��</w:t>
      </w:r>
      <w:r>
        <w:rPr/>
        <w:t>b���������A�Q�</w:t>
      </w:r>
      <w:r>
        <w:rPr>
          <w:rtl w:val="true"/>
        </w:rPr>
        <w:t>ڂ</w:t>
      </w:r>
      <w:r>
        <w:rPr/>
        <w:t>��</w:t>
      </w:r>
      <w:r>
        <w:rPr/>
        <w:t>āA���Ԃ��</w:t>
      </w:r>
      <w:r>
        <w:rPr/>
        <w:t>イ����̖��</w:t>
      </w:r>
      <w:r>
        <w:rPr/>
        <w:t>ł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ˁc�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Ȃ�ƂȂ��A�g�̊</w:t>
      </w:r>
      <w:r>
        <w:rPr/>
        <w:t>댯������</w:t>
      </w:r>
      <w:r>
        <w:rPr/>
        <w:t>ɂ͋����Ȃ��C���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ƁA�Ƃ</w:t>
      </w:r>
      <w:r>
        <w:rPr/>
        <w:t>肠�����</w:t>
      </w:r>
      <w:r>
        <w:rPr/>
        <w:t>A�l�͋A�</w:t>
      </w:r>
      <w:r>
        <w:rPr/>
        <w:t>邱�</w:t>
      </w:r>
      <w:r>
        <w:rPr/>
        <w:t>Ƃɂ��</w:t>
      </w:r>
      <w:r>
        <w:rPr>
          <w:rtl w:val="true"/>
        </w:rPr>
        <w:t>܂</w:t>
      </w:r>
      <w:r>
        <w:rPr/>
        <w:t>��</w:t>
      </w:r>
      <w:r>
        <w:rPr/>
        <w:t>ˁB�ǂ������b�ɂȂ�</w:t>
      </w:r>
      <w:r>
        <w:rPr>
          <w:rtl w:val="true"/>
        </w:rPr>
        <w:t>܂</w:t>
      </w:r>
      <w:r>
        <w:rPr/>
        <w:t>��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A�������</w:t>
      </w:r>
      <w:r>
        <w:rPr>
          <w:rtl w:val="true"/>
        </w:rPr>
        <w:t>܂</w:t>
      </w:r>
      <w:r>
        <w:rPr/>
        <w:t>�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Ł`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ǁA�_�Ђ̑O�Ƀ^�N�V�[�̉^����񂪑҂�Ă��Ă���Ă���A����ŋ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邱�</w:t>
      </w:r>
      <w:r>
        <w:rPr/>
        <w:t>Ƃɂ����B�ǂ��^����񂾂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ؐ��̘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/>
        <w:t>ꂪ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</w:t>
      </w:r>
      <w:r>
        <w:rPr/>
        <w:t>ؐ��̒</w:t>
      </w:r>
      <w:r>
        <w:rPr/>
        <w:t>n�ʂ�āA�ǂ��Ȃ�Ă���́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/>
        <w:t>ؐ��̓</w:t>
      </w:r>
      <w:r>
        <w:rPr/>
        <w:t>K�X�f���Ƃ��Ēm���A�</w:t>
      </w:r>
      <w:r>
        <w:rPr/>
        <w:t>ꎞ�́</w:t>
      </w:r>
      <w:r>
        <w:rPr/>
        <w:t>u���z�ɂȂ</w:t>
      </w:r>
      <w:r>
        <w:rPr/>
        <w:t>肩�������</w:t>
      </w:r>
      <w:r>
        <w:rPr/>
        <w:t>v�Ȃ�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Ƃ�����������B����ȃK�X�����̌`���Ă���̂�A��Θf��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炷��</w:t>
      </w:r>
      <w:r>
        <w:rPr/>
        <w:t>X�́A�ǂ��v�������</w:t>
      </w:r>
      <w:r>
        <w:rPr/>
        <w:t>ׂ���</w:t>
      </w:r>
      <w:r>
        <w:rPr/>
        <w:t>ǂ����</w:t>
      </w:r>
      <w:r>
        <w:rPr/>
        <w:t>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Ƃɕ����ƁA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/>
        <w:t>ؐ��́</w:t>
      </w:r>
      <w:r>
        <w:rPr/>
        <w:t>A��ƒn�ʂƂ̋����B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/>
        <w:t>ؐ���</w:t>
      </w:r>
      <w:r>
        <w:rPr/>
        <w:t>ォ�牺�</w:t>
      </w:r>
      <w:r>
        <w:rPr/>
        <w:t>i�d�͕��j�</w:t>
      </w:r>
      <w:r>
        <w:rPr>
          <w:rtl w:val="true"/>
        </w:rPr>
        <w:t>֐</w:t>
      </w:r>
      <w:r>
        <w:rPr/>
        <w:t>i��ōs���ƁA���񂾂�Ɩ</w:t>
      </w:r>
      <w:r>
        <w:rPr/>
        <w:t>ؐ���</w:t>
      </w:r>
      <w:r>
        <w:rPr/>
        <w:t>\�����</w:t>
      </w:r>
      <w:r>
        <w:rPr/>
        <w:t>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K�X�j�̖��x�������Ȃ�Ă����A���</w:t>
      </w:r>
      <w:r>
        <w:rPr/>
        <w:t>镔������</w:t>
      </w:r>
      <w:r>
        <w:rPr/>
        <w:t>h���h���Ƃ��Ă����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d�͂��ǂ�ǂ�</w:t>
      </w:r>
      <w:r>
        <w:rPr/>
        <w:t>傫���</w:t>
      </w:r>
      <w:r>
        <w:rPr/>
        <w:t>Ȃ�j�B���x���</w:t>
      </w:r>
      <w:r>
        <w:rPr/>
        <w:t>オ�艷�</w:t>
      </w:r>
      <w:r>
        <w:rPr/>
        <w:t>x��</w:t>
      </w:r>
      <w:r>
        <w:rPr/>
        <w:t>オ��</w:t>
      </w:r>
      <w:r>
        <w:rPr/>
        <w:t>A�₪�Ă͎</w:t>
      </w:r>
      <w:r>
        <w:rPr>
          <w:rtl w:val="true"/>
        </w:rPr>
        <w:t>ܔ</w:t>
      </w:r>
      <w:r>
        <w:rPr/>
        <w:t>M�̊j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��A�ɓ��B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`��A�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G���W�j�A�̔���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́A�Ȃ񂾂��|���̌�����C������c���A��͓�̂</w:t>
      </w:r>
      <w:r>
        <w:rPr>
          <w:rtl w:val="true"/>
        </w:rPr>
        <w:t>܂܂</w:t>
      </w:r>
      <w:r>
        <w:rPr/>
        <w:t>ɂ��Ă������Ǝv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~�X�e���[���c��Ă�����A�ǂ����Ƃ����Ă���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A��Ԃ��x��������</w:t>
      </w:r>
      <w:r>
        <w:rPr>
          <w:rtl w:val="true"/>
        </w:rPr>
        <w:t>߁</w:t>
      </w:r>
      <w:r>
        <w:rPr/>
        <w:t>A��</w:t>
      </w:r>
      <w:r>
        <w:rPr>
          <w:rtl w:val="true"/>
        </w:rPr>
        <w:t>ۂ</w:t>
      </w:r>
      <w:r>
        <w:rPr/>
        <w:t>ł���m�x���Q�[����v���C���</w:t>
      </w:r>
      <w:r>
        <w:rPr/>
        <w:t>邱�</w:t>
      </w:r>
      <w:r>
        <w:rPr/>
        <w:t>Ƃ͂ł��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悪�</w:t>
      </w:r>
      <w:r>
        <w:rPr/>
        <w:t>C�ɂȂ</w:t>
      </w:r>
      <w:r>
        <w:rPr/>
        <w:t>邪�</w:t>
      </w:r>
      <w:r>
        <w:rPr/>
        <w:t>d��Ȃ��B�</w:t>
      </w:r>
      <w:r>
        <w:rPr>
          <w:rtl w:val="true"/>
        </w:rPr>
        <w:t>܂</w:t>
      </w:r>
      <w:r>
        <w:rPr/>
        <w:t>��</w:t>
      </w:r>
      <w:r>
        <w:rPr/>
        <w:t>T�̏��</w:t>
      </w:r>
      <w:r>
        <w:rPr>
          <w:rtl w:val="true"/>
        </w:rPr>
        <w:t>߂</w:t>
      </w:r>
      <w:r>
        <w:rPr/>
        <w:t>����</w:t>
      </w:r>
      <w:r>
        <w:rPr/>
        <w:t>A�d�����</w:t>
      </w:r>
      <w:r>
        <w:rPr/>
        <w:t>厖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��</w:t>
      </w:r>
      <w:r>
        <w:rPr/>
        <w:t>蒼���</w:t>
      </w:r>
      <w:r>
        <w:rPr/>
        <w:t>āA�d����</w:t>
      </w:r>
      <w:r>
        <w:rPr/>
        <w:t>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�ʂ�A�o�БO�ɒ��̃j���[�X�ԑg��ςĂ���ƁA����ʂ</w:t>
      </w:r>
      <w:r>
        <w:rPr/>
        <w:t>萯��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B�ǂ�ǂ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Q�ʁ@�C�ɂȂ�</w:t>
      </w:r>
      <w:r>
        <w:rPr/>
        <w:t>ِ��</w:t>
      </w:r>
      <w:r>
        <w:rPr/>
        <w:t>Ƌ}�</w:t>
      </w:r>
      <w:r>
        <w:rPr>
          <w:rtl w:val="true"/>
        </w:rPr>
        <w:t>ڋ߁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ϋɓI�ɉ�b����ƁA��Ɍq���</w:t>
      </w:r>
      <w:r>
        <w:rPr/>
        <w:t>邩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b�L�[�|�C���g�F�΂񂻂�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Ȃ�</w:t>
      </w:r>
      <w:r>
        <w:rPr>
          <w:rtl w:val="true"/>
        </w:rPr>
        <w:t>ق</w:t>
      </w:r>
      <w:r>
        <w:rPr/>
        <w:t>ǁB�����ԍD���т��ȁB�ǂ�ȋ}�</w:t>
      </w:r>
      <w:r>
        <w:rPr>
          <w:rtl w:val="true"/>
        </w:rPr>
        <w:t>ڋ߂</w:t>
      </w:r>
      <w:r>
        <w:rPr/>
        <w:t>�����̂��͂</w:t>
      </w:r>
      <w:r>
        <w:rPr/>
        <w:t>킩��</w:t>
      </w:r>
      <w:r>
        <w:rPr/>
        <w:t>Ȃ����A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Ƃ͊ւ�</w:t>
      </w:r>
      <w:r>
        <w:rPr/>
        <w:t>荇���̂</w:t>
      </w:r>
      <w:r>
        <w:rPr/>
        <w:t>Ȃ����E���</w:t>
      </w:r>
      <w:r>
        <w:rPr/>
        <w:t>낤�</w:t>
      </w:r>
      <w:r>
        <w:rPr/>
        <w:t>B�ł�A�����Ɗ�҂����Ⴄ�̂��</w:t>
      </w:r>
      <w:r>
        <w:rPr/>
        <w:t>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͒��̖���</w:t>
      </w:r>
      <w:r>
        <w:rPr/>
        <w:t>d�ԁB�W���[�W�</w:t>
      </w:r>
      <w:r>
        <w:rPr/>
        <w:t>𒅂����</w:t>
      </w:r>
      <w:r>
        <w:rPr/>
        <w:t>q�����ɋ���O�C�O�C��������</w:t>
      </w:r>
      <w:r>
        <w:rPr/>
        <w:t>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Z�ւ̉������</w:t>
      </w:r>
      <w:r>
        <w:rPr/>
        <w:t>낤���</w:t>
      </w:r>
      <w:r>
        <w:rPr/>
        <w:t>B�</w:t>
      </w:r>
      <w:r>
        <w:rPr>
          <w:rtl w:val="true"/>
        </w:rPr>
        <w:t>܂</w:t>
      </w:r>
      <w:r>
        <w:rPr/>
        <w:t>�������</w:t>
      </w:r>
      <w:r>
        <w:rPr/>
        <w:t>ŉ^��g���ʂ�������Ă��Ƃ͂Ȃ���ˁ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/>
        <w:t>ꂩ���</w:t>
      </w:r>
      <w:r>
        <w:rPr/>
        <w:t>b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�ĂR�P��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A����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ł��</w:t>
      </w:r>
      <w:r>
        <w:rPr/>
        <w:t>悢��</w:t>
      </w:r>
      <w:r>
        <w:rPr/>
        <w:t>R�����Ł`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</w:t>
      </w:r>
      <w:r>
        <w:rPr>
          <w:rtl w:val="true"/>
        </w:rPr>
        <w:t>߂</w:t>
      </w:r>
      <w:r>
        <w:rPr/>
        <w:t>łƂ��`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ɂ��Ă�E�C�����ˁA�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A�������A�����̒��w�Z�̑̈�</w:t>
      </w:r>
      <w:r>
        <w:rPr/>
        <w:t>ٗ��</w:t>
      </w:r>
      <w:r>
        <w:rPr/>
        <w:t>ŁA���x���x��w�{�C����A�{�C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Č���Ă��B����āA���x����Ă��k���Ǝv��ĕ����Ă���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͂���ł���B�ŏ��ɃR�N����̂��G�C�v�����t�[�������</w:t>
      </w:r>
      <w:r>
        <w:rPr/>
        <w:t>炾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Ă������A���w��������̂��B����ɂ��Ă����l�������Ęb���B���Ȃ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�</w:t>
      </w:r>
      <w:r>
        <w:rPr>
          <w:rtl w:val="true"/>
        </w:rPr>
        <w:t>ޏ</w:t>
      </w:r>
      <w:r>
        <w:rPr/>
        <w:t>����</w:t>
      </w:r>
      <w:r>
        <w:rPr/>
        <w:t>Ȃ����Ă̂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ł�A���̒��w���͑�_���Ȃ��B���̎q�̕��j�̎q�̕�ɁA���x���x��ϋɓ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A�v���[�`���B�������������Ă���</w:t>
      </w:r>
      <w:r>
        <w:rPr/>
        <w:t>낤�</w:t>
      </w:r>
      <w:r>
        <w:rPr/>
        <w:t>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�Ȃ��j������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l��</w:t>
      </w:r>
      <w:r>
        <w:rPr>
          <w:rtl w:val="true"/>
        </w:rPr>
        <w:t>܂߂</w:t>
      </w:r>
      <w:r>
        <w:rPr/>
        <w:t>Ă����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G���f�</w:t>
      </w:r>
      <w:r>
        <w:rPr>
          <w:rtl w:val="true"/>
        </w:rPr>
        <w:t>ڊ</w:t>
      </w:r>
      <w:r>
        <w:rPr/>
        <w:t>֌W�̘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ɂ`�ЂƂ��</w:t>
      </w:r>
      <w:r>
        <w:rPr>
          <w:rtl w:val="true"/>
        </w:rPr>
        <w:t>܂</w:t>
      </w:r>
      <w:r>
        <w:rPr/>
        <w:t>��</w:t>
      </w:r>
      <w:r>
        <w:rPr/>
        <w:t>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G���w�Ƀ\�t�g�E�F�A�̌f�</w:t>
      </w:r>
      <w:r>
        <w:rPr>
          <w:rtl w:val="true"/>
        </w:rPr>
        <w:t>ڂ</w:t>
      </w:r>
      <w:r>
        <w:rPr/>
        <w:t>���</w:t>
      </w:r>
      <w:r>
        <w:rPr/>
        <w:t>Ƃ��āA�f�</w:t>
      </w:r>
      <w:r>
        <w:rPr>
          <w:rtl w:val="true"/>
        </w:rPr>
        <w:t>ڃ</w:t>
      </w:r>
      <w:r>
        <w:rPr/>
        <w:t>~�X���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ŁA����ƌ������A�G���x�ɒ��</w:t>
      </w:r>
      <w:r>
        <w:rPr>
          <w:rtl w:val="true"/>
        </w:rPr>
        <w:t>ڂ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ǂ����������ƕ����Ă</w:t>
      </w:r>
      <w:r>
        <w:rPr/>
        <w:t>݂���</w:t>
      </w:r>
      <w:r>
        <w:rPr/>
        <w:t>A��͎G���x�̊ԈႢ�����o���</w:t>
      </w:r>
      <w:r>
        <w:rPr>
          <w:rtl w:val="true"/>
        </w:rPr>
        <w:t>܂</w:t>
      </w:r>
      <w:r>
        <w:rPr/>
        <w:t>����</w:t>
      </w:r>
      <w:r>
        <w:rPr/>
        <w:t>A�Ȃ�Ă��Ƃ��</w:t>
      </w:r>
      <w:r>
        <w:rPr/>
        <w:t>킩���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ŁA���</w:t>
      </w:r>
      <w:r>
        <w:rPr>
          <w:rtl w:val="true"/>
        </w:rPr>
        <w:t>߂</w:t>
      </w:r>
      <w:r>
        <w:rPr/>
        <w:t>ĎG���w�ƎG���x�ɊԈႢ�����</w:t>
      </w:r>
      <w:r>
        <w:rPr/>
        <w:t>邱�</w:t>
      </w:r>
      <w:r>
        <w:rPr/>
        <w:t>Ƃ��</w:t>
      </w:r>
      <w:r>
        <w:rPr/>
        <w:t>킩��</w:t>
      </w:r>
      <w:r>
        <w:rPr/>
        <w:t>A����ɒ��</w:t>
      </w:r>
      <w:r>
        <w:rPr>
          <w:rtl w:val="true"/>
        </w:rPr>
        <w:t>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̌�A�G���x�</w:t>
      </w:r>
      <w:r>
        <w:rPr>
          <w:rtl w:val="true"/>
        </w:rPr>
        <w:t>𐸍</w:t>
      </w:r>
      <w:r>
        <w:rPr/>
        <w:t>����Ă</w:t>
      </w:r>
      <w:r>
        <w:rPr/>
        <w:t>݂���</w:t>
      </w:r>
      <w:r>
        <w:rPr/>
        <w:t>A����ԈႢ�����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E�E���[��ȏ�k�</w:t>
      </w:r>
      <w:r>
        <w:rPr/>
        <w:t>݂����</w:t>
      </w:r>
      <w:r>
        <w:rPr/>
        <w:t>Șb���A��</w:t>
      </w:r>
      <w:r>
        <w:rPr>
          <w:rtl w:val="true"/>
        </w:rPr>
        <w:t>ۂ</w:t>
      </w:r>
      <w:r>
        <w:rPr/>
        <w:t>ɂ��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A�E���U���ł��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{�X�{�X�w��������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āA�^�����I�����A���ƂP�����</w:t>
      </w:r>
      <w:r>
        <w:rPr>
          <w:rtl w:val="true"/>
        </w:rPr>
        <w:t>ق</w:t>
      </w:r>
      <w:r>
        <w:rPr/>
        <w:t>ǂŉċx�</w:t>
      </w:r>
      <w:r>
        <w:rPr/>
        <w:t>݂</w:t>
      </w:r>
      <w:r>
        <w:rPr/>
        <w:t>ɂ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/>
        <w:t>݂�</w:t>
      </w:r>
      <w:r>
        <w:rPr/>
        <w:t>ȁA�ċx�</w:t>
      </w:r>
      <w:r>
        <w:rPr/>
        <w:t>݂</w:t>
      </w:r>
      <w:r>
        <w:rPr/>
        <w:t>Ɍ�āA�C��������</w:t>
      </w:r>
      <w:r>
        <w:rPr/>
        <w:t>オ��</w:t>
      </w:r>
      <w:r>
        <w:rPr/>
        <w:t>Ă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̓}�`���_�ɂ�������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ċx�</w:t>
      </w:r>
      <w:r>
        <w:rPr>
          <w:rtl w:val="true"/>
        </w:rPr>
        <w:t>ݒ</w:t>
      </w:r>
      <w:r>
        <w:rPr/>
        <w:t>��́</w:t>
      </w:r>
      <w:r>
        <w:rPr/>
        <w:t>A�C�Ƃ��s������B���񂽂̃i�C�X�o�f�[�̐����p��Ă</w:t>
      </w:r>
      <w:r>
        <w:rPr/>
        <w:t>݂���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ƁA�}�`���_�͊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�΂Ȃ��ƌ���Ă�񂾂��c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ƁA���w����B�ł�A�����C�͂��Ă��Ȃ��</w:t>
      </w:r>
      <w:r>
        <w:rPr/>
        <w:t>炵���</w:t>
      </w:r>
      <w:r>
        <w:rPr/>
        <w:t>B�L���T�����̗�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łɐ�����I��ł���Ƃ������Ƃ��B�</w:t>
      </w:r>
      <w:r>
        <w:rPr>
          <w:rtl w:val="true"/>
        </w:rPr>
        <w:t>ގ</w:t>
      </w:r>
      <w:r>
        <w:rPr/>
        <w:t>��</w:t>
      </w:r>
      <w:r>
        <w:rPr/>
        <w:t>ł����</w:t>
      </w:r>
      <w:r>
        <w:rPr/>
        <w:t>肩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f�C�W�[�͂Ƃ����ƁA���</w:t>
      </w:r>
      <w:r>
        <w:rPr>
          <w:rtl w:val="true"/>
        </w:rPr>
        <w:t>܂</w:t>
      </w:r>
      <w:r>
        <w:rPr/>
        <w:t>�</w:t>
      </w:r>
      <w:r>
        <w:rPr/>
        <w:t>t�@�b�V�����͋C�ɂ��Ă��Ȃ���̂́A�</w:t>
      </w:r>
      <w:r>
        <w:rPr/>
        <w:t>ׂ̓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j���񂾂ƈӋC����ł���B�����Ƃ��o�J�Ȃ</w:t>
      </w:r>
      <w:r>
        <w:rPr/>
        <w:t>悤�</w:t>
      </w:r>
      <w:r>
        <w:rPr/>
        <w:t>ȋC���</w:t>
      </w:r>
      <w:r>
        <w:rPr/>
        <w:t>邪�</w:t>
      </w:r>
      <w:r>
        <w:rPr/>
        <w:t>A�ŋ</w:t>
      </w:r>
      <w:r>
        <w:rPr>
          <w:rtl w:val="true"/>
        </w:rPr>
        <w:t>߂</w:t>
      </w:r>
      <w:r>
        <w:rPr/>
        <w:t>ł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^�����g���d�󂳂�Ă���ƕ������A�ǂ��X��</w:t>
      </w:r>
      <w:r>
        <w:rPr/>
        <w:t>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Ȃ������ǂ�����́H�@�N���~�A�B�@�����͑I�񂾂́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}�`���_����t���₳�</w:t>
      </w:r>
      <w:r>
        <w:rPr/>
        <w:t>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ƁA����͑z�</w:t>
      </w:r>
      <w:r>
        <w:rPr/>
        <w:t>肵�</w:t>
      </w:r>
      <w:r>
        <w:rPr/>
        <w:t>Ă��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���́c���`��A�ǂ����</w:t>
      </w:r>
      <w:r>
        <w:rPr/>
        <w:t>悤���</w:t>
      </w:r>
      <w:r>
        <w:rPr/>
        <w:t>ȁB�w�Z�w��̐����ł��̂</w:t>
      </w:r>
      <w:r>
        <w:rPr>
          <w:rtl w:val="true"/>
        </w:rPr>
        <w:t>܂ܒ</w:t>
      </w:r>
      <w:r>
        <w:rPr/>
        <w:t>��</w:t>
      </w:r>
      <w:r>
        <w:rPr/>
        <w:t>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ƓK���ɓ����Ă</w:t>
      </w:r>
      <w:r>
        <w:rPr/>
        <w:t>݂�</w:t>
      </w:r>
      <w:r>
        <w:rPr/>
        <w:t>B����ƁA�����</w:t>
      </w:r>
      <w:r>
        <w:rPr/>
        <w:t>畷���</w:t>
      </w:r>
      <w:r>
        <w:rPr/>
        <w:t>Ă����L���T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A���</w:t>
      </w:r>
      <w:r>
        <w:rPr/>
        <w:t>ꂾ���͂�</w:t>
      </w:r>
      <w:r>
        <w:rPr>
          <w:rtl w:val="true"/>
        </w:rPr>
        <w:t>߂</w:t>
      </w:r>
      <w:r>
        <w:rPr/>
        <w:t>Ă����Ȃ�āB�_�T�C�Ƃ����������񂶂�Ȃ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̎���́A�������̂���D���Ȑl�A�Ƃ������A����Œ��</w:t>
      </w:r>
      <w:r>
        <w:rPr>
          <w:rtl w:val="true"/>
        </w:rPr>
        <w:t>ڂ̓</w:t>
      </w:r>
      <w:r>
        <w:rPr/>
        <w:t>I�ɂȂ���Ⴄ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Ȃ��񂾂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Ƃ̂��Ƃ��B�</w:t>
      </w:r>
      <w:r>
        <w:rPr>
          <w:rtl w:val="true"/>
        </w:rPr>
        <w:t>܂</w:t>
      </w:r>
      <w:r>
        <w:rPr/>
        <w:t>��</w:t>
      </w:r>
      <w:r>
        <w:rPr/>
        <w:t>A�Ȃ�ƂȂ��</w:t>
      </w:r>
      <w:r>
        <w:rPr/>
        <w:t>킩��</w:t>
      </w:r>
      <w:r>
        <w:rPr/>
        <w:t>Ă�B���̂͏�k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��A�</w:t>
      </w:r>
      <w:r>
        <w:rPr>
          <w:rtl w:val="true"/>
        </w:rPr>
        <w:t>܂</w:t>
      </w:r>
      <w:r>
        <w:rPr/>
        <w:t>����</w:t>
      </w:r>
      <w:r>
        <w:rPr/>
        <w:t>B��k��k�B�����A����̋A��ɂł�I�тɍs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Ƃ����</w:t>
      </w:r>
      <w:r>
        <w:rPr/>
        <w:t>킯�</w:t>
      </w:r>
      <w:r>
        <w:rPr/>
        <w:t>ŁA����̂S�l�g�ł��������ɍs�����Ƃ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</w:t>
      </w:r>
      <w:r>
        <w:rPr>
          <w:rtl w:val="true"/>
        </w:rPr>
        <w:t>ی</w:t>
      </w:r>
      <w:r>
        <w:rPr/>
        <w:t>オ�</w:t>
      </w:r>
      <w:r>
        <w:rPr/>
        <w:t>y���</w:t>
      </w:r>
      <w:r>
        <w:rPr/>
        <w:t>݂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H�̘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ƑO�</w:t>
      </w:r>
      <w:r>
        <w:rPr>
          <w:rtl w:val="true"/>
        </w:rPr>
        <w:t>܂</w:t>
      </w:r>
      <w:r>
        <w:rPr/>
        <w:t>ŁA�l�G�̒��ň�ԍD���Ȃ̂́A�H���A�Ɠ����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Ȃ����Ƃ����ƁA�~�͊������A�t�͉ԕ��ǂ����</w:t>
      </w:r>
      <w:r>
        <w:rPr/>
        <w:t>邵�</w:t>
      </w:r>
      <w:r>
        <w:rPr/>
        <w:t>A�Ă͏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</w:t>
      </w:r>
      <w:r>
        <w:rPr/>
        <w:t>֗��</w:t>
      </w:r>
      <w:r>
        <w:rPr/>
        <w:t>āA�H�͉��̏�Q��Ȃ��ł��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Ƃ��</w:t>
      </w:r>
      <w:r>
        <w:rPr/>
        <w:t>낪�</w:t>
      </w:r>
      <w:r>
        <w:rPr/>
        <w:t>ŋ</w:t>
      </w:r>
      <w:r>
        <w:rPr>
          <w:rtl w:val="true"/>
        </w:rPr>
        <w:t>߁</w:t>
      </w:r>
      <w:r>
        <w:rPr/>
        <w:t>A�H�ł�ԕ��ǂ�����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\�I�Ȃ̂̓u�^�N�T�ł��</w:t>
      </w:r>
      <w:r>
        <w:rPr/>
        <w:t>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t�</w:t>
      </w:r>
      <w:r>
        <w:rPr>
          <w:rtl w:val="true"/>
        </w:rPr>
        <w:t>ق</w:t>
      </w:r>
      <w:r>
        <w:rPr/>
        <w:t>ǂł͂Ȃ��ɂ���A������</w:t>
      </w:r>
      <w:r>
        <w:rPr/>
        <w:t>݂</w:t>
      </w:r>
      <w:r>
        <w:rPr/>
        <w:t>ƕ@�����~�</w:t>
      </w:r>
      <w:r>
        <w:rPr>
          <w:rtl w:val="true"/>
        </w:rPr>
        <w:t>܂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A�t���</w:t>
      </w:r>
      <w:r>
        <w:rPr/>
        <w:t>炢�</w:t>
      </w:r>
      <w:r>
        <w:rPr/>
        <w:t>ɏǏ󂪊g�</w:t>
      </w:r>
      <w:r>
        <w:rPr/>
        <w:t>傷�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ŁA�D���ȋG�</w:t>
      </w:r>
      <w:r>
        <w:rPr>
          <w:rtl w:val="true"/>
        </w:rPr>
        <w:t>߂͑</w:t>
      </w:r>
      <w:r>
        <w:rPr/>
        <w:t>S���Ȃ��Ȃ�Ă��</w:t>
      </w:r>
      <w:r>
        <w:rPr>
          <w:rtl w:val="true"/>
        </w:rPr>
        <w:t>܂</w:t>
      </w:r>
      <w:r>
        <w:rPr/>
        <w:t>���</w:t>
      </w:r>
      <w:r>
        <w:rPr/>
        <w:t>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G���W�j�A�̔���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̒��́A�ȒP�ȃu���[�t�B���O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Ă̒�A�����C�͂�����ɂ͗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m������̓P���b�Ƃ��Ă���B�����������ɋA��������̂��Ƃ͂���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_������́A����Ȃ̂��A���ɂɋ</w:t>
      </w:r>
      <w:r>
        <w:rPr/>
        <w:t>ꂵ��</w:t>
      </w:r>
      <w:r>
        <w:rPr/>
        <w:t>ł���</w:t>
      </w:r>
      <w:r>
        <w:rPr/>
        <w:t>悤�����</w:t>
      </w:r>
      <w:r>
        <w:rPr/>
        <w:t>ǁA�</w:t>
      </w:r>
      <w:r>
        <w:rPr>
          <w:rtl w:val="true"/>
        </w:rPr>
        <w:t>܂</w:t>
      </w:r>
      <w:r>
        <w:rPr/>
        <w:t>��</w:t>
      </w:r>
      <w:r>
        <w:rPr/>
        <w:t>Ȃ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΂�Ă��</w:t>
      </w:r>
      <w:r>
        <w:rPr/>
        <w:t>銴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���́</w:t>
      </w:r>
      <w:r>
        <w:rPr/>
        <w:t>A����ȂɏW�����Ď��g�</w:t>
      </w:r>
      <w:r>
        <w:rPr>
          <w:rtl w:val="true"/>
        </w:rPr>
        <w:t>ނ</w:t>
      </w:r>
      <w:r>
        <w:rPr/>
        <w:t>悤�</w:t>
      </w:r>
      <w:r>
        <w:rPr/>
        <w:t>Ȏd��������</w:t>
      </w:r>
      <w:r>
        <w:rPr/>
        <w:t>킯�</w:t>
      </w:r>
      <w:r>
        <w:rPr/>
        <w:t>ł�Ȃ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ǂ����</w:t>
      </w:r>
      <w:r>
        <w:rPr/>
        <w:t>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l�͕����̌����Ƃ���v���C���O�}�l�[�W���[�Ȃ̂ŁA�</w:t>
      </w:r>
      <w:r>
        <w:rPr>
          <w:rtl w:val="true"/>
        </w:rPr>
        <w:t>݌</w:t>
      </w:r>
      <w:r>
        <w:rPr/>
        <w:t>v���̍</w:t>
      </w:r>
      <w:r>
        <w:rPr/>
        <w:t>쐬��</w:t>
      </w:r>
      <w:r>
        <w:rPr/>
        <w:t>R�[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O��Ƃ�s���B�l���S������̂͐l�H�m�\�V�X�e���ł�R�A�̕����B��ԑ�</w:t>
      </w:r>
      <w:r>
        <w:rPr/>
        <w:t>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l�H�m�\�����A�Ȃ񂩈����̂��</w:t>
      </w:r>
      <w:r>
        <w:rPr/>
        <w:t>閼�</w:t>
      </w:r>
      <w:r>
        <w:rPr/>
        <w:t>O�ɂł�����</w:t>
      </w:r>
      <w:r>
        <w:rPr/>
        <w:t>悢���낤�</w:t>
      </w:r>
      <w:r>
        <w:rPr/>
        <w:t>B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W���[������l����B���̃m�x���Q�[���̂��C�ɓ��L�����̖��O��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C�����X�t�B�[���v�ł������</w:t>
      </w:r>
      <w:r>
        <w:rPr/>
        <w:t>낤�</w:t>
      </w:r>
      <w:r>
        <w:rPr/>
        <w:t>B�l�H�m�\��P���̖��O�̓C�����X�t�B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Ō��</w:t>
      </w:r>
      <w:r>
        <w:rPr/>
        <w:t>肾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m������ɂ́A�E�C���X�΍�v���O�����Ƃ̊Ԃ́A�A�^�b�`����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Ă�</w:t>
      </w:r>
      <w:r>
        <w:rPr/>
        <w:t>炤�</w:t>
      </w:r>
      <w:r>
        <w:rPr/>
        <w:t>B�_������́A�����ɂ����Ȃ̂ŁA�Ƃ</w:t>
      </w:r>
      <w:r>
        <w:rPr/>
        <w:t>肠��������́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��Z�X�̃f�[�^��j�󂷂�</w:t>
      </w:r>
      <w:r>
        <w:rPr/>
        <w:t>悤�</w:t>
      </w:r>
      <w:r>
        <w:rPr/>
        <w:t>ȃE�C���X�I�v���O������</w:t>
      </w:r>
      <w:r>
        <w:rPr/>
        <w:t>肢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l�ɂ́A���̂����ɑI��ł������Q�l�T�C�g��URL����Ă����B�Q�l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b�͂ł��Ă��</w:t>
      </w:r>
      <w:r>
        <w:rPr/>
        <w:t>邵�</w:t>
      </w:r>
      <w:r>
        <w:rPr/>
        <w:t>A�</w:t>
      </w:r>
      <w:r>
        <w:rPr>
          <w:rtl w:val="true"/>
        </w:rPr>
        <w:t>ړ</w:t>
      </w:r>
      <w:r>
        <w:rPr/>
        <w:t>I�̃v���O�����͂����ɍ��</w:t>
      </w:r>
      <w:r>
        <w:rPr/>
        <w:t>邾�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݌</w:t>
      </w:r>
      <w:r>
        <w:rPr/>
        <w:t>v���͓K���ɂ��āA�Ƃ</w:t>
      </w:r>
      <w:r>
        <w:rPr/>
        <w:t>肠�����</w:t>
      </w:r>
      <w:r>
        <w:rPr/>
        <w:t>R�[�f�B���O�Ɏ�</w:t>
      </w:r>
      <w:r>
        <w:rPr/>
        <w:t>肩����</w:t>
      </w:r>
      <w:r>
        <w:rPr/>
        <w:t>B��w����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Ƃ�A�E�g�v�b�g���</w:t>
      </w:r>
      <w:r>
        <w:rPr/>
        <w:t>銴���</w:t>
      </w:r>
      <w:r>
        <w:rPr/>
        <w:t>ŁA��C�ɐ��ʂ�</w:t>
      </w:r>
      <w:r>
        <w:rPr/>
        <w:t>悤�</w:t>
      </w:r>
      <w:r>
        <w:rPr/>
        <w:t>Ƃ����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m�����񂩂�̎���ɓ�������A�E�g�E�g����_�������@���N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Ă��</w:t>
      </w:r>
      <w:r>
        <w:rPr/>
        <w:t>邤���</w:t>
      </w:r>
      <w:r>
        <w:rPr/>
        <w:t>ɁA��C�ɑ</w:t>
      </w:r>
      <w:r>
        <w:rPr>
          <w:rtl w:val="true"/>
        </w:rPr>
        <w:t>ގ</w:t>
      </w:r>
      <w:r>
        <w:rPr/>
        <w:t>Ў����Ƃ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_�������N�����A�A�����B���̂</w:t>
      </w:r>
      <w:r>
        <w:rPr>
          <w:rtl w:val="true"/>
        </w:rPr>
        <w:t>܂܂</w:t>
      </w:r>
      <w:r>
        <w:rPr/>
        <w:t>��</w:t>
      </w:r>
      <w:r>
        <w:rPr/>
        <w:t>Ă�������������</w:t>
      </w:r>
      <w:r>
        <w:rPr/>
        <w:t>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m������́A���</w:t>
      </w:r>
      <w:r>
        <w:rPr>
          <w:rtl w:val="true"/>
        </w:rPr>
        <w:t>ސ</w:t>
      </w:r>
      <w:r>
        <w:rPr/>
        <w:t>����������</w:t>
      </w:r>
      <w:r>
        <w:rPr/>
        <w:t>ċA�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͎c�Ƃ��Ȃ��Ǝv��Ă���ƁA�����֌��</w:t>
      </w:r>
      <w:r>
        <w:rPr/>
        <w:t>삳�񂪌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�����ǁA����̊֌W�łˁB�c�Ƃ̓i�V�ɂ��ė~�����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</w:t>
      </w:r>
      <w:r>
        <w:rPr/>
        <w:t>ꂶ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/>
        <w:t>삳��͂</w:t>
      </w:r>
      <w:r>
        <w:rPr/>
        <w:t>Ƃ�ƂƋ��Ȃ��Ȃ�B���v���W�F�N�g�������Z�����</w:t>
      </w:r>
      <w:r>
        <w:rPr/>
        <w:t>炵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A���̌��</w:t>
      </w:r>
      <w:r>
        <w:rPr/>
        <w:t>삳��̔����́</w:t>
      </w:r>
      <w:r>
        <w:rPr/>
        <w:t>A���̋ƊE�ɂ����āA�Q�̈Ӗ��Ɏ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Ă�</w:t>
      </w:r>
      <w:r>
        <w:rPr>
          <w:rtl w:val="true"/>
        </w:rPr>
        <w:t>ߌ</w:t>
      </w:r>
      <w:r>
        <w:rPr/>
        <w:t>��</w:t>
      </w:r>
      <w:r>
        <w:rPr/>
        <w:t>ł͂Ȃ��B���Ȃ</w:t>
      </w:r>
      <w:r>
        <w:rPr/>
        <w:t>킿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(1)�c�Ƒ�͖����B�c�Ƒ��t�����Ɏd�����B�i���T�[�r�X�c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(2)�d���͒</w:t>
      </w:r>
      <w:r>
        <w:rPr/>
        <w:t>莞��</w:t>
      </w:r>
      <w:r>
        <w:rPr/>
        <w:t>Ɍ�</w:t>
      </w:r>
      <w:r>
        <w:rPr/>
        <w:t>悭�</w:t>
      </w:r>
      <w:r>
        <w:rPr/>
        <w:t>s���A�</w:t>
      </w:r>
      <w:r>
        <w:rPr/>
        <w:t>莞��͂</w:t>
      </w:r>
      <w:r>
        <w:rPr/>
        <w:t>Ƃ�ƂƋA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l�͕�����s���ǂ���</w:t>
      </w:r>
      <w:r>
        <w:rPr>
          <w:rtl w:val="true"/>
        </w:rPr>
        <w:t>߂</w:t>
      </w:r>
      <w:r>
        <w:rPr/>
        <w:t>���</w:t>
      </w:r>
      <w:r>
        <w:rPr/>
        <w:t>l�Ԃł���B���</w:t>
      </w:r>
      <w:r>
        <w:rPr/>
        <w:t>삳��̌��</w:t>
      </w:r>
      <w:r>
        <w:rPr/>
        <w:t>t��(2)�̈Ӗ��Ŏ󂯎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/>
        <w:t>悵�</w:t>
      </w:r>
      <w:r>
        <w:rPr/>
        <w:t>A�A�</w:t>
      </w:r>
      <w:r>
        <w:rPr/>
        <w:t>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p�\�R���̓d����</w:t>
      </w:r>
      <w:r>
        <w:rPr/>
        <w:t>؂</w:t>
      </w:r>
      <w:r>
        <w:rPr/>
        <w:t>낤�</w:t>
      </w:r>
      <w:r>
        <w:rPr/>
        <w:t>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A�������Ȃ��Ƃ��œd�����</w:t>
      </w:r>
      <w:r>
        <w:rPr/>
        <w:t>؂</w:t>
      </w:r>
      <w:r>
        <w:rPr/>
        <w:t>�</w:t>
      </w:r>
      <w:r>
        <w:rPr/>
        <w:t>Ă���Ȃ��B����΁A�P�P�S���̃v���Z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Ȃ��Ƃ�����Ă�B�P�P�̃v���Z�X��I�����Ă��</w:t>
      </w:r>
      <w:r>
        <w:rPr/>
        <w:t>邤���</w:t>
      </w:r>
      <w:r>
        <w:rPr/>
        <w:t>ɂP�O�����</w:t>
      </w:r>
      <w:r>
        <w:rPr/>
        <w:t>炢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Ă��</w:t>
      </w:r>
      <w:r>
        <w:rPr>
          <w:rtl w:val="true"/>
        </w:rPr>
        <w:t>܂</w:t>
      </w:r>
      <w:r>
        <w:rPr/>
        <w:t>���</w:t>
      </w:r>
      <w:r>
        <w:rPr/>
        <w:t>B������A�d���������Ő</w:t>
      </w:r>
      <w:r>
        <w:rPr/>
        <w:t>؂</w:t>
      </w:r>
      <w:r>
        <w:rPr/>
        <w:t>�</w:t>
      </w:r>
      <w:r>
        <w:rPr/>
        <w:t>Ă���Ȃ��B�d��Ȃ��̂ŁA�d���{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œd��OFF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P�O����Ďc�Ƒ�o��̂��ȁH�@�</w:t>
      </w:r>
      <w:r>
        <w:rPr>
          <w:rtl w:val="true"/>
        </w:rPr>
        <w:t>܂</w:t>
      </w:r>
      <w:r>
        <w:rPr/>
        <w:t>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t�@�C���R�s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Ђ̌�y�̘b�Ȃ�ł����ǁAWindows�̃G�N�X�v���[���Ńt�@�C����R�s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ɏo�Ă���A�j���[�V������Ă���ƁA�����Ȃ�Ă���񂾂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>
          <w:rtl w:val="true"/>
        </w:rPr>
        <w:t>ރ</w:t>
      </w:r>
      <w:r>
        <w:rPr/>
        <w:t>t�H���_�̃A�C�R�����Q����āA���̊Ԃ�</w:t>
      </w:r>
      <w:r>
        <w:rPr>
          <w:rtl w:val="true"/>
        </w:rPr>
        <w:t>ރ</w:t>
      </w:r>
      <w:r>
        <w:rPr/>
        <w:t>A�C�R�������X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悤�</w:t>
      </w:r>
      <w:r>
        <w:rPr/>
        <w:t>Ȋ����̃A�j���[�V�����Ȃ�ł����A�ǂ���</w:t>
      </w:r>
      <w:r>
        <w:rPr/>
        <w:t>炻�ꂪ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Ђ�����C�A�Ђ����Q�C�A�c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Ƃ����l�q��A�z������񂾂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G���W�j�A�̔���(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</w:t>
      </w:r>
      <w:r>
        <w:rPr/>
        <w:t>ꂩ��</w:t>
      </w:r>
      <w:r>
        <w:rPr/>
        <w:t>o��ƁA�O�͂</w:t>
      </w:r>
      <w:r>
        <w:rPr>
          <w:rtl w:val="true"/>
        </w:rPr>
        <w:t>܂</w:t>
      </w:r>
      <w:r>
        <w:rPr/>
        <w:t>����</w:t>
      </w:r>
      <w:r>
        <w:rPr/>
        <w:t>邢�</w:t>
      </w:r>
      <w:r>
        <w:rPr/>
        <w:t>B���̋ƊE�ɋ΂</w:t>
      </w:r>
      <w:r>
        <w:rPr>
          <w:rtl w:val="true"/>
        </w:rPr>
        <w:t>߂</w:t>
      </w:r>
      <w:r>
        <w:rPr/>
        <w:t>Ă���ƁA���</w:t>
      </w:r>
      <w:r>
        <w:rPr/>
        <w:t>邢�����</w:t>
      </w:r>
      <w:r>
        <w:rPr/>
        <w:t>ɋ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J�n�ł��</w:t>
      </w:r>
      <w:r>
        <w:rPr/>
        <w:t>邱�</w:t>
      </w:r>
      <w:r>
        <w:rPr/>
        <w:t>Ƃ��A�ƂĂ�K���Ɋ�����B�</w:t>
      </w:r>
      <w:r>
        <w:rPr>
          <w:rtl w:val="true"/>
        </w:rPr>
        <w:t>܂</w:t>
      </w:r>
      <w:r>
        <w:rPr/>
        <w:t>��</w:t>
      </w:r>
      <w:r>
        <w:rPr/>
        <w:t>A�ŋ</w:t>
      </w:r>
      <w:r>
        <w:rPr>
          <w:rtl w:val="true"/>
        </w:rPr>
        <w:t>߂͑</w:t>
      </w:r>
      <w:r>
        <w:rPr/>
        <w:t>����</w:t>
      </w:r>
      <w:r>
        <w:rPr/>
        <w:t>A��</w:t>
      </w:r>
      <w:r>
        <w:rPr/>
        <w:t>邱�</w:t>
      </w:r>
      <w:r>
        <w:rPr/>
        <w:t>Ƃ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̂ŁA���̍K���̎�����񂾂�Ɣ���Ă���̂�����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H�@�O����Ă���̂�āA��m�����񂩂ȁ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A���Ă���̂͂R�O�����</w:t>
      </w:r>
      <w:r>
        <w:rPr/>
        <w:t>炢�</w:t>
      </w:r>
      <w:r>
        <w:rPr/>
        <w:t>O�̕�B����Ă���Ęb��������̂�A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ς��ȁB�C���A�b���������Ⴈ�����ȁ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ӂƁA���̈�</w:t>
      </w:r>
      <w:r>
        <w:rPr/>
        <w:t>݉�̐</w:t>
      </w:r>
      <w:r>
        <w:rPr/>
        <w:t>ȂŐ_������Ɍ���</w:t>
      </w:r>
      <w:r>
        <w:rPr/>
        <w:t>ꂽ���</w:t>
      </w:r>
      <w:r>
        <w:rPr/>
        <w:t>Ƃ�v���o���B�u���i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ǂ��������Ƃ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Ƃ��A�</w:t>
      </w:r>
      <w:r>
        <w:rPr>
          <w:rtl w:val="true"/>
        </w:rPr>
        <w:t>܂��܂</w:t>
      </w:r>
      <w:r>
        <w:rPr/>
        <w:t>��</w:t>
      </w:r>
      <w:r>
        <w:rPr/>
        <w:t>l���o�����󂭁A��o���̂Ȃ��l�ɂƂ�ĎQ�l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̂́A���ė�V�~�����[�V�����Q�[����v���C�����Ƃ��̋L�����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ǂ񂾂</w:t>
      </w:r>
      <w:r>
        <w:rPr/>
        <w:t>肵���</w:t>
      </w:r>
      <w:r>
        <w:rPr/>
        <w:t>Ƃ��̋L�������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l��̒j�́A���������Ƃ��ɂ͂��������u����v�Łu�</w:t>
      </w:r>
      <w:r>
        <w:rPr/>
        <w:t>݊��</w:t>
      </w:r>
      <w:r>
        <w:rPr/>
        <w:t>v�ł���B���̎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D���D���I�[���𔭂��Ă���̂ɁA�j���C�t���Ă��Ȃ��񂾁B��</w:t>
      </w:r>
      <w:r>
        <w:rPr/>
        <w:t>肩�猩�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��A�v���C���[�Ƃ��ǎ҂̗���ł��</w:t>
      </w:r>
      <w:r>
        <w:rPr/>
        <w:t>鎩�����猩�</w:t>
      </w:r>
      <w:r>
        <w:rPr/>
        <w:t>Ă�A�󋵂��i�s���Ȃ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�C������</w:t>
      </w:r>
      <w:r>
        <w:rPr/>
        <w:t>킯�</w:t>
      </w:r>
      <w:r>
        <w:rPr/>
        <w:t>ŁA����ȂƂ��͎��̓o��l���B���A���</w:t>
      </w:r>
      <w:r>
        <w:rPr/>
        <w:t>肰�</w:t>
      </w:r>
      <w:r>
        <w:rPr/>
        <w:t>Ȃ��A�h�o�C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^�����</w:t>
      </w:r>
      <w:r>
        <w:rPr/>
        <w:t>肷��̂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Ƃ��</w:t>
      </w:r>
      <w:r>
        <w:rPr/>
        <w:t>ꂪ�</w:t>
      </w:r>
      <w:r>
        <w:rPr/>
        <w:t>A�_������̌�������������ƂȂ񂶂�Ȃ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m������͈�</w:t>
      </w:r>
      <w:r>
        <w:rPr/>
        <w:t>݉�̐</w:t>
      </w:r>
      <w:r>
        <w:rPr/>
        <w:t>ȂŖl�Ƙb���������̂ɁA�Ȃ��Ȃ��b���@��Ȃ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āB�����</w:t>
      </w:r>
      <w:r>
        <w:rPr/>
        <w:t>琌��</w:t>
      </w:r>
      <w:r>
        <w:rPr/>
        <w:t>ċC���̈����U���ċA��������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A����ȓs���̗ǂ��b������</w:t>
      </w:r>
      <w:r>
        <w:rPr/>
        <w:t>킯�</w:t>
      </w:r>
      <w:r>
        <w:rPr/>
        <w:t>Ȃ����</w:t>
      </w:r>
      <w:r>
        <w:rPr/>
        <w:t>낤�</w:t>
      </w:r>
      <w:r>
        <w:rPr/>
        <w:t>B����Ƃ��Q�[���Ƃ�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̂͂����̃t�B�N�V�������B����ɂ��</w:t>
      </w:r>
      <w:r>
        <w:rPr/>
        <w:t>蓾��킯�͂</w:t>
      </w:r>
      <w:r>
        <w:rPr/>
        <w:t>Ȃ����A������Ƃ��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Ȓ�m���̎��</w:t>
      </w:r>
      <w:r>
        <w:rPr>
          <w:rtl w:val="true"/>
        </w:rPr>
        <w:t>ۂ</w:t>
      </w:r>
      <w:r>
        <w:rPr/>
        <w:t>��</w:t>
      </w:r>
      <w:r>
        <w:rPr/>
        <w:t>l�̏��ɂ��Ă��</w:t>
      </w:r>
      <w:r>
        <w:rPr/>
        <w:t>邾�낤���</w:t>
      </w:r>
      <w:r>
        <w:rPr/>
        <w:t>B����A�Ȃ��B�i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/>
        <w:t>悭�킩��</w:t>
      </w:r>
      <w:r>
        <w:rPr/>
        <w:t>Ȃ��ł</w:t>
      </w:r>
      <w:r>
        <w:rPr/>
        <w:t>肩�炩�</w:t>
      </w:r>
      <w:r>
        <w:rPr/>
        <w:t>A�S�̒��Łu�i����j�v�Ƃ�����Ă</w:t>
      </w:r>
      <w:r>
        <w:rPr/>
        <w:t>݂���</w:t>
      </w:r>
      <w:r>
        <w:rPr/>
        <w:t>Ƃ����</w:t>
      </w:r>
      <w:r>
        <w:rPr/>
        <w:t>邪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h�L�h�L�͑S�R��</w:t>
      </w:r>
      <w:r>
        <w:rPr>
          <w:rtl w:val="true"/>
        </w:rPr>
        <w:t>܂</w:t>
      </w:r>
      <w:r>
        <w:rPr/>
        <w:t>�</w:t>
      </w:r>
      <w:r>
        <w:rPr/>
        <w:t>Ȃ��B����ł</w:t>
      </w:r>
      <w:r>
        <w:rPr/>
        <w:t>悭�</w:t>
      </w:r>
      <w:r>
        <w:rPr/>
        <w:t>o�Ă���A�]���c����{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V�g��P�F���̏ł�́A��</w:t>
      </w:r>
      <w:r>
        <w:rPr/>
        <w:t>킸�炢�</w:t>
      </w:r>
      <w:r>
        <w:rPr/>
        <w:t>Ƃ�����̂�B�z���z���A�R�N��ă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Ȃ���Ⴂ�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P�F�������ŃR�N��Ă</w:t>
      </w:r>
      <w:r>
        <w:rPr/>
        <w:t>݂�</w:t>
      </w:r>
      <w:r>
        <w:rPr/>
        <w:t>B��Ύ��s���āA�v���W�F�N�g�J�n���</w:t>
      </w:r>
      <w:r>
        <w:rPr/>
        <w:t>炷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S�^�S�^�ɂȂ�āA�d���ǂ��</w:t>
      </w:r>
      <w:r>
        <w:rPr/>
        <w:t>낶��</w:t>
      </w:r>
      <w:r>
        <w:rPr/>
        <w:t>Ȃ��Ȃ</w:t>
      </w:r>
      <w:r>
        <w:rPr/>
        <w:t>邼�</w:t>
      </w:r>
      <w:r>
        <w:rPr/>
        <w:t>B�����͉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�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V�g��P�F�����Ă�́H�@�l���Ă</w:t>
      </w:r>
      <w:r>
        <w:rPr/>
        <w:t>݂</w:t>
      </w:r>
      <w:r>
        <w:rPr/>
        <w:t>Ȃ�����B�A��J�n�ɂP�O���̍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̂ɁA�R�O�������������J���ĂȂ��̂�H�@���</w:t>
      </w:r>
      <w:r>
        <w:rPr/>
        <w:t>炩�</w:t>
      </w:r>
      <w:r>
        <w:rPr/>
        <w:t>ɁA��P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n�</w:t>
      </w:r>
      <w:r>
        <w:rPr>
          <w:rtl w:val="true"/>
        </w:rPr>
        <w:t>߂</w:t>
      </w:r>
      <w:r>
        <w:rPr/>
        <w:t>�̂�</w:t>
      </w:r>
      <w:r>
        <w:rPr/>
        <w:t>҂�Ă����</w:t>
      </w:r>
      <w:r>
        <w:rPr>
          <w:rtl w:val="true"/>
        </w:rPr>
        <w:t>؋</w:t>
      </w:r>
      <w:r>
        <w:rPr/>
        <w:t>���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P�F�P�O�����</w:t>
      </w:r>
      <w:r>
        <w:rPr/>
        <w:t>炢�</w:t>
      </w:r>
      <w:r>
        <w:rPr/>
        <w:t>Ȃ�A�g�C���ɍs��Ă����Ƃł�A�N���Ƙb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Ƃł�A�Ȃ�Ƃł��R�͂��</w:t>
      </w:r>
      <w:r>
        <w:rPr/>
        <w:t>낤�</w:t>
      </w:r>
      <w:r>
        <w:rPr/>
        <w:t>B����Ȃ̏</w:t>
      </w:r>
      <w:r>
        <w:rPr>
          <w:rtl w:val="true"/>
        </w:rPr>
        <w:t>؋</w:t>
      </w:r>
      <w:r>
        <w:rPr/>
        <w:t>��</w:t>
      </w:r>
      <w:r>
        <w:rPr/>
        <w:t>ɂȂ��̂��I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A��A�</w:t>
      </w:r>
      <w:r>
        <w:rPr/>
        <w:t>킩��</w:t>
      </w:r>
      <w:r>
        <w:rPr/>
        <w:t>Ȃ��B�ǂ������</w:t>
      </w:r>
      <w:r>
        <w:rPr/>
        <w:t>炢���񂾂낤�</w:t>
      </w:r>
      <w:r>
        <w:rPr/>
        <w:t>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R�N���āA�����Ƃ��p���[���K�v�Ȃ񂾂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̒��w���̌��t��v���o���B�u���x��A���x��v��āA���</w:t>
      </w:r>
      <w:r>
        <w:rPr/>
        <w:t>ꂭ�炢�̃</w:t>
      </w:r>
      <w:r>
        <w:rPr/>
        <w:t>p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�ƁA�����[���������Ȃ��񂾂�H�@�ł�A����̏</w:t>
      </w:r>
      <w:r>
        <w:rPr/>
        <w:t>ꍇ�́</w:t>
      </w:r>
      <w:r>
        <w:rPr/>
        <w:t>A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ő��v����������Ȃ��</w:t>
      </w:r>
      <w:r>
        <w:rPr/>
        <w:t>킯�</w:t>
      </w:r>
      <w:r>
        <w:rPr/>
        <w:t>Ł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_�����c�B�p���[�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d��Ȃ��A�S�</w:t>
      </w:r>
      <w:r>
        <w:rPr/>
        <w:t>𗎂������</w:t>
      </w:r>
      <w:r>
        <w:rPr/>
        <w:t>邽�</w:t>
      </w:r>
      <w:r>
        <w:rPr>
          <w:rtl w:val="true"/>
        </w:rPr>
        <w:t>߁</w:t>
      </w:r>
      <w:r>
        <w:rPr/>
        <w:t>c�Ƃ������A��m�������E���</w:t>
      </w:r>
      <w:r>
        <w:rPr/>
        <w:t>牓�����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s�Ɋ��āA���v���Ԃ�̒ʒ��L��Ƃ����āA���Ԃ�҂����Ƃɂ�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̗���U�</w:t>
      </w:r>
      <w:r>
        <w:rPr/>
        <w:t>荞�</w:t>
      </w:r>
      <w:r>
        <w:rPr/>
        <w:t>݂</w:t>
      </w:r>
      <w:r>
        <w:rPr/>
        <w:t>Ƃ����^�U�</w:t>
      </w:r>
      <w:r>
        <w:rPr/>
        <w:t>荞�</w:t>
      </w:r>
      <w:r>
        <w:rPr/>
        <w:t>݁</w:t>
      </w:r>
      <w:r>
        <w:rPr/>
        <w:t>A�N���W�b�g�J�[�h�̈��Ƃ����X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X�ȃf�[�^���������</w:t>
      </w:r>
      <w:r>
        <w:rPr>
          <w:rtl w:val="true"/>
        </w:rPr>
        <w:t>܂</w:t>
      </w:r>
      <w:r>
        <w:rPr/>
        <w:t>��</w:t>
      </w:r>
      <w:r>
        <w:rPr/>
        <w:t>ԁA�S�</w:t>
      </w:r>
      <w:r>
        <w:rPr/>
        <w:t>𗎂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̗�̃`�����X����m��Ȃ�������ǁA�d��Ȃ��B����͂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Ƃ������Ƃ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��</w:t>
      </w:r>
      <w:r>
        <w:rPr/>
        <w:t>ꑕ�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͒j���p�g�C���̎����Ő�������</w:t>
      </w:r>
      <w:r>
        <w:rPr/>
        <w:t>鑕�</w:t>
      </w:r>
      <w:r>
        <w:rPr/>
        <w:t>u�̑��</w:t>
      </w:r>
      <w:r>
        <w:rPr/>
        <w:t>݂�</w:t>
      </w:r>
      <w:r>
        <w:rPr/>
        <w:t>m��Ȃ������Ł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l���Ă</w:t>
      </w:r>
      <w:r>
        <w:rPr/>
        <w:t>݂�</w:t>
      </w:r>
      <w:r>
        <w:rPr/>
        <w:t>΁A�������B�������Ƃ��Ȃ���A���</w:t>
      </w:r>
      <w:r>
        <w:rPr/>
        <w:t>邱�</w:t>
      </w:r>
      <w:r>
        <w:rPr/>
        <w:t>Ƃ�Ȃ�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g�C���|���̎d���ł���Ă��Ȃ���΁A�</w:t>
      </w:r>
      <w:r>
        <w:rPr/>
        <w:t>ꐶ���</w:t>
      </w:r>
      <w:r>
        <w:rPr>
          <w:rtl w:val="true"/>
        </w:rPr>
        <w:t>ڂ</w:t>
      </w:r>
      <w:r>
        <w:rPr/>
        <w:t>ɂ����</w:t>
      </w:r>
      <w:r>
        <w:rPr/>
        <w:t>邱�</w:t>
      </w:r>
      <w:r>
        <w:rPr/>
        <w:t>Ƃɂ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ł�����ˁB�����Ȃ</w:t>
      </w:r>
      <w:r>
        <w:rPr/>
        <w:t>邩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{�X�{�X�w��������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S�l�ŃV���b�s���O���[���ɔ������ɗ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f�C�W�[�͂ǂ���</w:t>
      </w:r>
      <w:r>
        <w:rPr/>
        <w:t>玝��</w:t>
      </w:r>
      <w:r>
        <w:rPr/>
        <w:t>Ă����̂��A�q���E���̐���������Ċ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}�`���_�͂��łɑI��ς</w:t>
      </w:r>
      <w:r>
        <w:rPr/>
        <w:t>݂</w:t>
      </w:r>
      <w:r>
        <w:rPr/>
        <w:t>Ƃ������ʂ�A�Ƃ</w:t>
      </w:r>
      <w:r>
        <w:rPr/>
        <w:t>肠�����</w:t>
      </w:r>
      <w:r>
        <w:rPr>
          <w:rtl w:val="true"/>
        </w:rPr>
        <w:t>ڂۗ̕</w:t>
      </w:r>
      <w:r>
        <w:rPr/>
        <w:t>{��y�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q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L���T�����́A�ԐF�̐������A�s���N�F�̐������A�Y��ł���</w:t>
      </w:r>
      <w:r>
        <w:rPr/>
        <w:t>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͂ǂ����</w:t>
      </w:r>
      <w:r>
        <w:rPr/>
        <w:t>悤�</w:t>
      </w:r>
      <w:r>
        <w:rPr/>
        <w:t>B������Ȑ��F���A���</w:t>
      </w:r>
      <w:r>
        <w:rPr/>
        <w:t>邢�́</w:t>
      </w:r>
      <w:r>
        <w:rPr/>
        <w:t>A���^�ȃC���[�W�̂��</w:t>
      </w:r>
      <w:r>
        <w:rPr/>
        <w:t>锒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`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}�`���_���q�}�����ɂ��Ă����̂ŕ����Ă</w:t>
      </w:r>
      <w:r>
        <w:rPr/>
        <w:t>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˂��˂��A�ǂ������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}�`���_�͂Q�̐�����[��ƌ���</w:t>
      </w:r>
      <w:r>
        <w:rPr/>
        <w:t>ׂ</w:t>
      </w:r>
      <w:r>
        <w:rPr/>
        <w:t>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̐��F�̕�ƁA���</w:t>
      </w:r>
      <w:r>
        <w:rPr>
          <w:rtl w:val="true"/>
        </w:rPr>
        <w:t>ڂ</w:t>
      </w:r>
      <w:r>
        <w:rPr/>
        <w:t>ꂿ�</w:t>
      </w:r>
      <w:r>
        <w:rPr/>
        <w:t>Ⴄ�ł���B���Ƒ</w:t>
      </w:r>
      <w:r>
        <w:rPr/>
        <w:t>傫���</w:t>
      </w:r>
      <w:r>
        <w:rPr/>
        <w:t>T�C�Y�͂Ȃ��́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ς</w:t>
      </w:r>
      <w:r>
        <w:rPr/>
        <w:t>肻�����</w:t>
      </w:r>
      <w:r>
        <w:rPr/>
        <w:t>c�B�ł�A���̃T�C�Y����ԑ</w:t>
      </w:r>
      <w:r>
        <w:rPr/>
        <w:t>傫�����</w:t>
      </w:r>
      <w:r>
        <w:rPr/>
        <w:t>Ȃ��B����</w:t>
      </w:r>
      <w:r>
        <w:rPr/>
        <w:t>؂</w:t>
      </w:r>
      <w:r>
        <w:rPr/>
        <w:t>ꂿ�������</w:t>
      </w:r>
      <w:r>
        <w:rPr/>
        <w:t>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Ƃ����</w:t>
      </w:r>
      <w:r>
        <w:rPr/>
        <w:t>킯�</w:t>
      </w:r>
      <w:r>
        <w:rPr/>
        <w:t>ŁA�������I�Ԃ��Ƃ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̂͐[���l�������A�����Ƃ������A�o����</w:t>
      </w:r>
      <w:r>
        <w:rPr/>
        <w:t>؂</w:t>
      </w:r>
      <w:r>
        <w:rPr/>
        <w:t>ɂ������Ƃ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ӂƌ���ƁA�f�C�W�[��������I�яI���ėV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ɂ���������o���̂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Ȃ��Ȃ��A������ʔ����������B���Ă</w:t>
      </w:r>
      <w:r>
        <w:rPr/>
        <w:t>݂</w:t>
      </w:r>
      <w:r>
        <w:rPr/>
        <w:t>悤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A�}�`���_�������Ȃ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ȂɎq�ǂ�</w:t>
      </w:r>
      <w:r>
        <w:rPr/>
        <w:t>݂����</w:t>
      </w:r>
      <w:r>
        <w:rPr/>
        <w:t>ɗV��ł���̂�B���ƂȂ������Ă��Ȃ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Ƃ��́A�f�C�W�[�͎q�ǂ��ɓ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[����</w:t>
      </w:r>
      <w:r>
        <w:rPr/>
        <w:t>낤�</w:t>
      </w:r>
      <w:r>
        <w:rPr/>
        <w:t>B�}�`���_�A���O�A��ɍs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̃h�A��J���A�}�`���_���ɒ��</w:t>
      </w:r>
      <w:r>
        <w:rPr/>
        <w:t>֓��</w:t>
      </w:r>
      <w:r>
        <w:rPr/>
        <w:t>悤�</w:t>
      </w:r>
      <w:r>
        <w:rPr/>
        <w:t>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A�}�`���_��B����</w:t>
      </w:r>
      <w:r>
        <w:rPr>
          <w:rtl w:val="true"/>
        </w:rPr>
        <w:t>܂</w:t>
      </w:r>
      <w:r>
        <w:rPr/>
        <w:t>ł̑O�Ȃ���A���̌�ǂ��Ȃ</w:t>
      </w:r>
      <w:r>
        <w:rPr/>
        <w:t>邩�</w:t>
      </w:r>
      <w:r>
        <w:rPr/>
        <w:t>z�����t�����</w:t>
      </w:r>
      <w:r>
        <w:rPr/>
        <w:t>낤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[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}�`���_���ʂ�</w:t>
      </w:r>
      <w:r>
        <w:rPr>
          <w:rtl w:val="true"/>
        </w:rPr>
        <w:t>߂</w:t>
      </w:r>
      <w:r>
        <w:rPr/>
        <w:t>����</w:t>
      </w:r>
      <w:r>
        <w:rPr/>
        <w:t>Ƃ���ŁA���</w:t>
      </w:r>
      <w:r>
        <w:rPr>
          <w:rtl w:val="true"/>
        </w:rPr>
        <w:t>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A����A�J���Ȃ����A�J���Ȃ�����`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h���h���h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ς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h���h���h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/>
        <w:t>낻��</w:t>
      </w:r>
      <w:r>
        <w:rPr/>
        <w:t>J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���B���̂</w:t>
      </w:r>
      <w:r>
        <w:rPr>
          <w:rtl w:val="true"/>
        </w:rPr>
        <w:t>܂܊</w:t>
      </w:r>
      <w:r>
        <w:rPr/>
        <w:t>K�i�ł����</w:t>
      </w:r>
      <w:r>
        <w:rPr>
          <w:rtl w:val="true"/>
        </w:rPr>
        <w:t>܂</w:t>
      </w:r>
      <w:r>
        <w:rPr/>
        <w:t>ŉ����񂾂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A�s��������</w:t>
      </w:r>
      <w:r>
        <w:rPr/>
        <w:t>炵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f�C�W�[�������J���Ă�A���ɂ̓}�`���_�͋��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łɂP�K�</w:t>
      </w:r>
      <w:r>
        <w:rPr>
          <w:rtl w:val="true"/>
        </w:rPr>
        <w:t>܂</w:t>
      </w:r>
      <w:r>
        <w:rPr/>
        <w:t>ō~��āA��ɋA��������񂾂</w:t>
      </w:r>
      <w:r>
        <w:rPr/>
        <w:t>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f�C�W�[�A��Ŏӂ�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G���W�j�A�̔���(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T�����</w:t>
      </w:r>
      <w:r>
        <w:rPr/>
        <w:t>炢���</w:t>
      </w:r>
      <w:r>
        <w:rPr/>
        <w:t>Ԃ�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s����o��B�O�͂</w:t>
      </w:r>
      <w:r>
        <w:rPr>
          <w:rtl w:val="true"/>
        </w:rPr>
        <w:t>܂</w:t>
      </w:r>
      <w:r>
        <w:rPr/>
        <w:t>����</w:t>
      </w:r>
      <w:r>
        <w:rPr/>
        <w:t>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̃`�����X�𓦂���������Ȃ����Ƃ͑</w:t>
      </w:r>
      <w:r>
        <w:rPr/>
        <w:t>傫�����</w:t>
      </w:r>
      <w:r>
        <w:rPr/>
        <w:t>A���͂</w:t>
      </w:r>
      <w:r>
        <w:rPr>
          <w:rtl w:val="true"/>
        </w:rPr>
        <w:t>܂</w:t>
      </w:r>
      <w:r>
        <w:rPr/>
        <w:t>����̎���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ƐS���������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w�ɓ������A������D��ʂ</w:t>
      </w:r>
      <w:r>
        <w:rPr/>
        <w:t>蔲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B�</w:t>
      </w:r>
      <w:r>
        <w:rPr>
          <w:rtl w:val="true"/>
        </w:rPr>
        <w:t>܂</w:t>
      </w:r>
      <w:r>
        <w:rPr/>
        <w:t>��</w:t>
      </w:r>
      <w:r>
        <w:rPr/>
        <w:t>R�O���O�����Ă���B��m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B������A�Ƃ���A�͂�����ˁH�@�Ȃ�ŁA�</w:t>
      </w:r>
      <w:r>
        <w:rPr>
          <w:rtl w:val="true"/>
        </w:rPr>
        <w:t>܂</w:t>
      </w:r>
      <w:r>
        <w:rPr/>
        <w:t>����̈</w:t>
      </w:r>
      <w:r>
        <w:rPr/>
        <w:t>ʒu�ɂ���́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/>
        <w:t>킯���킩��</w:t>
      </w:r>
      <w:r>
        <w:rPr/>
        <w:t>Ȃ��B�ǂ������</w:t>
      </w:r>
      <w:r>
        <w:rPr/>
        <w:t>炢�����킩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Ă���́A��m�����񂩂�̋���ȃ��u�R�[���ŁA�A�v���[�`��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Œ��Ƃ������ƂȂ́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^������B�ǂ������</w:t>
      </w:r>
      <w:r>
        <w:rPr/>
        <w:t>炢�����킩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K�i����A�z�[���ɓ�������B��m������́A�K�i����R�O�����</w:t>
      </w:r>
      <w:r>
        <w:rPr/>
        <w:t>炢�̈</w:t>
      </w:r>
      <w:r>
        <w:rPr/>
        <w:t>ʒ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~�</w:t>
      </w:r>
      <w:r>
        <w:rPr>
          <w:rtl w:val="true"/>
        </w:rPr>
        <w:t>܂</w:t>
      </w:r>
      <w:r>
        <w:rPr/>
        <w:t>�</w:t>
      </w:r>
      <w:r>
        <w:rPr/>
        <w:t>A�g�ѓd�b�����Ă���B�l�͊K�i�̂������΂Ɏ~�</w:t>
      </w:r>
      <w:r>
        <w:rPr>
          <w:rtl w:val="true"/>
        </w:rPr>
        <w:t>܂</w:t>
      </w:r>
      <w:r>
        <w:rPr/>
        <w:t>�</w:t>
      </w:r>
      <w:r>
        <w:rPr/>
        <w:t>A�Ƃ</w:t>
      </w:r>
      <w:r>
        <w:rPr/>
        <w:t>肠�����</w:t>
      </w:r>
      <w:r>
        <w:rPr/>
        <w:t>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B�Ƃ͌���Ă�A�����</w:t>
      </w:r>
      <w:r>
        <w:rPr/>
        <w:t>邱�</w:t>
      </w:r>
      <w:r>
        <w:rPr/>
        <w:t>Ƃ͂Ȃ��B�����A�d�b�������A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c�A�Ӗ��̂Ȃ��s�</w:t>
      </w:r>
      <w:r>
        <w:rPr/>
        <w:t>ׂ�</w:t>
      </w:r>
      <w:r>
        <w:rPr/>
        <w:t>Ђ�����J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ł��m������Ƃ̋����͂R�O����L�[�v�B�ǂ���</w:t>
      </w:r>
      <w:r>
        <w:rPr>
          <w:rtl w:val="true"/>
        </w:rPr>
        <w:t>߂</w:t>
      </w:r>
      <w:r>
        <w:rPr/>
        <w:t>����</w:t>
      </w:r>
      <w:r>
        <w:rPr/>
        <w:t>炢���̂��</w:t>
      </w:r>
      <w:r>
        <w:rPr/>
        <w:t>H�l�̉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ʁA��m������̉Ƃ͉����ʁB�d�Ԃ������</w:t>
      </w:r>
      <w:r>
        <w:rPr/>
        <w:t>甽�</w:t>
      </w:r>
      <w:r>
        <w:rPr/>
        <w:t>Ε��փT���E�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d��f���ɂ��΁A�����Ԃ��Q����ɂ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f����Ȃ�Q���ȓ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ǂ����</w:t>
      </w:r>
      <w:r>
        <w:rPr/>
        <w:t>悤�</w:t>
      </w:r>
      <w:r>
        <w:rPr/>
        <w:t>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Ȃ�ł�l�b�g�Ɍq���</w:t>
      </w:r>
      <w:r>
        <w:rPr/>
        <w:t>鐢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񂹂΁A�l�b�g�Ɍq�����̂΂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A���ъ�͌g�ѓd�b����i�l�b�g�o�R�Łj�d��������</w:t>
      </w:r>
      <w:r>
        <w:rPr/>
        <w:t>邻���</w:t>
      </w:r>
      <w:r>
        <w:rPr/>
        <w:t>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A�R���̓d���������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A���ł�l�b�g�Ɍq����Ƃ������Ƃ́A������Ȃ�A�l�b�g�</w:t>
      </w:r>
      <w:r>
        <w:rPr/>
        <w:t>푈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</w:t>
      </w:r>
      <w:r>
        <w:rPr>
          <w:rtl w:val="true"/>
        </w:rPr>
        <w:t>܂</w:t>
      </w:r>
      <w:r>
        <w:rPr/>
        <w:t>��</w:t>
      </w:r>
      <w:r>
        <w:rPr/>
        <w:t>\���������ł���ˁB�ČR�����DoS�U���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IPv6�ŕČR���Ƃ̃N�[���[��</w:t>
      </w:r>
      <w:r>
        <w:rPr/>
        <w:t>딚</w:t>
      </w: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Ȃ�ƁA�</w:t>
      </w:r>
      <w:r>
        <w:rPr/>
        <w:t>딚�</w:t>
      </w:r>
      <w:r>
        <w:rPr/>
        <w:t>h�~�p����@�\����(����p�P�b�g)�̃G�A�R���Ƃ����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</w:t>
      </w:r>
      <w:r>
        <w:rPr/>
        <w:t>ꂵ�</w:t>
      </w:r>
      <w:r>
        <w:rPr>
          <w:rtl w:val="true"/>
        </w:rPr>
        <w:t>܂</w:t>
      </w:r>
      <w:r>
        <w:rPr/>
        <w:t>����</w:t>
      </w:r>
      <w:r>
        <w:rPr/>
        <w:t>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{�X�{�X�w��������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V���b�s���O���[���̂P�K�</w:t>
      </w:r>
      <w:r>
        <w:rPr>
          <w:rtl w:val="true"/>
        </w:rPr>
        <w:t>܂</w:t>
      </w:r>
      <w:r>
        <w:rPr/>
        <w:t>ō~��Ă��āA�O�֏o�Ă</w:t>
      </w:r>
      <w:r>
        <w:rPr/>
        <w:t>݂����</w:t>
      </w:r>
      <w:r>
        <w:rPr/>
        <w:t>A�}�`���_�͋��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ǂ�����ɋA��Ă��</w:t>
      </w:r>
      <w:r>
        <w:rPr>
          <w:rtl w:val="true"/>
        </w:rPr>
        <w:t>܂</w:t>
      </w:r>
      <w:r>
        <w:rPr/>
        <w:t>���</w:t>
      </w:r>
      <w:r>
        <w:rPr/>
        <w:t>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</w:t>
      </w:r>
      <w:r>
        <w:rPr/>
        <w:t>֓������</w:t>
      </w:r>
      <w:r>
        <w:rPr/>
        <w:t>V���b�s���O���[�����</w:t>
      </w:r>
      <w:r>
        <w:rPr/>
        <w:t>珬�����</w:t>
      </w:r>
      <w:r>
        <w:rPr/>
        <w:t>q���o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A���ˁ[����񂽂��B����ɂ��́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A�C��������Ȃ��B����͂ǂ������́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ˁ[����񂽂��Ɠ����A������I�тɗ����́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������A�������B�̎���Ă��</w:t>
      </w:r>
      <w:r>
        <w:rPr/>
        <w:t>鐅�����ꂽ�</w:t>
      </w:r>
      <w:r>
        <w:rPr>
          <w:rtl w:val="true"/>
        </w:rPr>
        <w:t>܂</w:t>
      </w:r>
      <w:r>
        <w:rPr/>
        <w:t>�</w:t>
      </w:r>
      <w:r>
        <w:rPr/>
        <w:t>w�����Ȃ��</w:t>
      </w:r>
      <w:r>
        <w:rPr/>
        <w:t>猾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ւ��A���̎q�����𔃂���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�Ȃ񂾁B�ǂ�Ȑ����𔃂���́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ЁE�</w:t>
      </w:r>
      <w:r>
        <w:rPr/>
        <w:t>݁</w:t>
      </w:r>
      <w:r>
        <w:rPr/>
        <w:t>E�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āA�l�����w���</w:t>
      </w:r>
      <w:r>
        <w:rPr>
          <w:rtl w:val="true"/>
        </w:rPr>
        <w:t>܂</w:t>
      </w:r>
      <w:r>
        <w:rPr/>
        <w:t>ŏ</w:t>
      </w:r>
      <w:r>
        <w:rPr/>
        <w:t>グ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B�����ł�Ȃ����</w:t>
      </w:r>
      <w:r>
        <w:rPr/>
        <w:t>낤�</w:t>
      </w:r>
      <w:r>
        <w:rPr/>
        <w:t>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Ȕ�΂</w:t>
      </w:r>
      <w:r>
        <w:rPr>
          <w:rtl w:val="true"/>
        </w:rPr>
        <w:t>܂</w:t>
      </w:r>
      <w:r>
        <w:rPr/>
        <w:t>�����</w:t>
      </w:r>
      <w:r>
        <w:rPr/>
        <w:t>i��c���āA�C�����̓g�R�g�R�ƋA��č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͂R�l�ŁA���</w:t>
      </w:r>
      <w:r>
        <w:rPr/>
        <w:t>ꂩ�痈��</w:t>
      </w:r>
      <w:r>
        <w:rPr/>
        <w:t>ċx�</w:t>
      </w:r>
      <w:r>
        <w:rPr/>
        <w:t>݂�</w:t>
      </w:r>
      <w:r>
        <w:rPr/>
        <w:t>v�������</w:t>
      </w:r>
      <w:r>
        <w:rPr/>
        <w:t>ׂ</w:t>
      </w:r>
      <w:r>
        <w:rPr/>
        <w:t>Ȃ���A���</w:t>
      </w:r>
      <w:r>
        <w:rPr/>
        <w:t>ꂼ��</w:t>
      </w:r>
      <w:r>
        <w:rPr/>
        <w:t>A�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G���W�j�A�̔���(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ƂɋA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z�[���ł̖l�́A�ǂ��ɂ����Ă����񂾂</w:t>
      </w:r>
      <w:r>
        <w:rPr/>
        <w:t>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�</w:t>
      </w:r>
      <w:r>
        <w:rPr/>
        <w:t>オ����艺�������</w:t>
      </w:r>
      <w:r>
        <w:rPr/>
        <w:t>B���̂</w:t>
      </w:r>
      <w:r>
        <w:rPr>
          <w:rtl w:val="true"/>
        </w:rPr>
        <w:t>܂܂</w:t>
      </w:r>
      <w:r>
        <w:rPr/>
        <w:t>������</w:t>
      </w:r>
      <w:r>
        <w:rPr/>
        <w:t>ɂ��Ȃ</w:t>
      </w:r>
      <w:r>
        <w:rPr/>
        <w:t>肻��������</w:t>
      </w:r>
      <w:r>
        <w:rPr/>
        <w:t>B��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��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ՊE�O�j�����Ȃ�ǂ�J��Ԃ��</w:t>
      </w:r>
      <w:r>
        <w:rPr/>
        <w:t>悤�</w:t>
      </w:r>
      <w:r>
        <w:rPr/>
        <w:t>ȐS�̏�Ԃɔ�</w:t>
      </w:r>
      <w:r>
        <w:rPr/>
        <w:t>ꂽ�</w:t>
      </w:r>
      <w:r>
        <w:rPr/>
        <w:t>l�́A���ǁ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Ƃ�Ȃ��A��m�����񂪋���Ă����̂����A�l���̂</w:t>
      </w:r>
      <w:r>
        <w:rPr>
          <w:rtl w:val="true"/>
        </w:rPr>
        <w:t>܂ܓ</w:t>
      </w:r>
      <w:r>
        <w:rPr/>
        <w:t>d�Ԃɏ��ċ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v���΁A����͐l���ŉ��x��Ȃ��A��̃`�����X������̂���m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Ɨ�̃`�����X�𓦂��Ă������A�����</w:t>
      </w:r>
      <w:r>
        <w:rPr/>
        <w:t>݂��݂��</w:t>
      </w:r>
      <w:r>
        <w:rPr/>
        <w:t>A�`�����X�𓦂��Ă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������Ƃ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Ȃ����Ȃ������ɕ������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l���Ă</w:t>
      </w:r>
      <w:r>
        <w:rPr/>
        <w:t>݂���</w:t>
      </w:r>
      <w:r>
        <w:rPr/>
        <w:t>A���ł���Ȃ��ƂɔY��ł���񂾂</w:t>
      </w:r>
      <w:r>
        <w:rPr/>
        <w:t>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Ђ�Ďd����ɍs���Ƃ���̂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A�Ȃ�ł���Ȃ</w:t>
      </w:r>
      <w:r>
        <w:rPr/>
        <w:t>炢�</w:t>
      </w:r>
      <w:r>
        <w:rPr/>
        <w:t>v����ė��Ȃ��Ƃ����Ȃ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d���ɔM�����</w:t>
      </w:r>
      <w:r>
        <w:rPr/>
        <w:t>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Ẳp���̏����́u���͍��Ƃƌ������Ă���v�ƌ���������ł͂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l��A�R���s���[�^�v���O�����Ɨ��</w:t>
      </w:r>
      <w:r>
        <w:rPr/>
        <w:t>邭�炢�</w:t>
      </w:r>
      <w:r>
        <w:rPr/>
        <w:t>A�d���ɔM������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Ђɓ�������B�����Ǝd���Ɏ�</w:t>
      </w:r>
      <w:r>
        <w:rPr/>
        <w:t>肩���邱�</w:t>
      </w:r>
      <w:r>
        <w:rPr/>
        <w:t>Ƃ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_������͌��C�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m������͂���ʂ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/>
        <w:t>݂�</w:t>
      </w:r>
      <w:r>
        <w:rPr/>
        <w:t>Ȓʏ�ʂ�ŁA�����󂯂���A���k�ɏ���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d�����Ԃɗ�����Ƃ��Ƃ��A������Ԉ��Ă���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J�������e�X�g�v���O����������A�Ƃ</w:t>
      </w:r>
      <w:r>
        <w:rPr/>
        <w:t>肠�����</w:t>
      </w:r>
      <w:r>
        <w:rPr/>
        <w:t>A�</w:t>
      </w:r>
      <w:r>
        <w:rPr>
          <w:rtl w:val="true"/>
        </w:rPr>
        <w:t>݌</w:t>
      </w:r>
      <w:r>
        <w:rPr/>
        <w:t>v���Ƃ��͓K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[�f�B���O������C�Ɋ��������Ă��</w:t>
      </w:r>
      <w:r>
        <w:rPr>
          <w:rtl w:val="true"/>
        </w:rPr>
        <w:t>܂</w:t>
      </w:r>
      <w:r>
        <w:rPr/>
        <w:t>���</w:t>
      </w:r>
      <w:r>
        <w:rPr/>
        <w:t>B�o�O����Ȃɖ����</w:t>
      </w:r>
      <w:r>
        <w:rPr/>
        <w:t>݂��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H�m�\�v���O�����̑�P���́A�ӊO�ƊȒP�Ɋ�������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A��w�̎��Ɍ���������̂�A��C�ɃA�E�g�v�b�g���������Ȃ񂾂��ǂ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m��Ă��</w:t>
      </w:r>
      <w:r>
        <w:rPr/>
        <w:t>邱�</w:t>
      </w:r>
      <w:r>
        <w:rPr/>
        <w:t>Ƃ���o���������Ȃ񂾂��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ꕪ�</w:t>
      </w:r>
      <w:r>
        <w:rPr/>
        <w:t>ԃX�s�[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w���̍��A�N���X�̒���ŁA�N���X��̎�������ւ��̓��Ԃ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</w:t>
      </w:r>
      <w:r>
        <w:rPr/>
        <w:t>ꕪ�</w:t>
      </w:r>
      <w:r>
        <w:rPr/>
        <w:t>ԃX�s�[�`�v�Ȃ��̂��</w:t>
      </w:r>
      <w:r>
        <w:rPr/>
        <w:t>ׂ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B������l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̓X�s�[�`�ƌ�������A�O��̍s������Ă��</w:t>
      </w:r>
      <w:r>
        <w:rPr/>
        <w:t>邾��������</w:t>
      </w:r>
      <w:r>
        <w:rPr/>
        <w:t>Ƃ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w�����ȒP�Ɏv�������</w:t>
      </w:r>
      <w:r>
        <w:rPr/>
        <w:t>ׂ���</w:t>
      </w:r>
      <w:r>
        <w:rPr/>
        <w:t>l�^�Ȃ�āA����Ȃ�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�񂾂��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A�X�s�[�`�Ƃ�����̒�`��l����΁A��������</w:t>
      </w:r>
      <w:r>
        <w:rPr/>
        <w:t>ׂ�</w:t>
      </w:r>
      <w:r>
        <w:rPr/>
        <w:t>΂����</w:t>
      </w:r>
      <w:r>
        <w:rPr/>
        <w:t>킯�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�̍s�����</w:t>
      </w:r>
      <w:r>
        <w:rPr/>
        <w:t>낤���</w:t>
      </w:r>
      <w:r>
        <w:rPr/>
        <w:t>A�����e�[�}��</w:t>
      </w:r>
      <w:r>
        <w:rPr>
          <w:rtl w:val="true"/>
        </w:rPr>
        <w:t>߂</w:t>
      </w:r>
      <w:r>
        <w:rPr/>
        <w:t>Č�</w:t>
      </w:r>
      <w:r>
        <w:rPr/>
        <w:t>낤���</w:t>
      </w:r>
      <w:r>
        <w:rPr/>
        <w:t>A�ǂ��ł����</w:t>
      </w:r>
      <w:r>
        <w:rPr/>
        <w:t>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ł����ǂ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{�X�{�X�w��������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w�Z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ċx�</w:t>
      </w:r>
      <w:r>
        <w:rPr/>
        <w:t>݂</w:t>
      </w:r>
      <w:r>
        <w:rPr>
          <w:rtl w:val="true"/>
        </w:rPr>
        <w:t>܂</w:t>
      </w:r>
      <w:r>
        <w:rPr/>
        <w:t>ŁA�c���Ƃ��</w:t>
      </w:r>
      <w:r>
        <w:rPr/>
        <w:t>날�</w:t>
      </w:r>
      <w:r>
        <w:rPr/>
        <w:t>Ɛ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</w:t>
      </w:r>
      <w:r>
        <w:rPr/>
        <w:t>݂����</w:t>
      </w:r>
      <w:r>
        <w:rPr/>
        <w:t>Ȏ�ƂȂ񂩂�</w:t>
      </w:r>
      <w:r>
        <w:rPr>
          <w:rtl w:val="true"/>
        </w:rPr>
        <w:t>߂</w:t>
      </w:r>
      <w:r>
        <w:rPr/>
        <w:t>āA�</w:t>
      </w:r>
      <w:r>
        <w:rPr/>
        <w:t>݂�</w:t>
      </w:r>
      <w:r>
        <w:rPr/>
        <w:t>ȂŃv�[���ɂł���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̂Ɂ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f�C�W�[�Ȃ񂩁A�^���Ɏ^�����</w:t>
      </w:r>
      <w:r>
        <w:rPr/>
        <w:t>邾�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L���T�����́c�A�</w:t>
      </w:r>
      <w:r>
        <w:rPr>
          <w:rtl w:val="true"/>
        </w:rPr>
        <w:t>܂</w:t>
      </w:r>
      <w:r>
        <w:rPr/>
        <w:t>����</w:t>
      </w:r>
      <w:r>
        <w:rPr/>
        <w:t>˂̃l�^��l���</w:t>
      </w:r>
      <w:r>
        <w:rPr/>
        <w:t>邱�</w:t>
      </w:r>
      <w:r>
        <w:rPr/>
        <w:t>Ƃɖv�����</w:t>
      </w:r>
      <w:r>
        <w:rPr/>
        <w:t>邾�낤�</w:t>
      </w:r>
      <w:r>
        <w:rPr/>
        <w:t>B��l�ň</w:t>
      </w:r>
      <w:r>
        <w:rPr/>
        <w:t>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H�̕����Ղ̂��Ƃ�l����ɈႢ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x�</w:t>
      </w:r>
      <w:r>
        <w:rPr/>
        <w:t>݂</w:t>
      </w:r>
      <w:r>
        <w:rPr/>
        <w:t>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L������h�^�h�^�ƁA���</w:t>
      </w:r>
      <w:r>
        <w:rPr/>
        <w:t>邳��������������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āA���</w:t>
      </w:r>
      <w:r>
        <w:rPr/>
        <w:t>邳��������������</w:t>
      </w:r>
      <w:r>
        <w:rPr/>
        <w:t>ė����B�Z���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S���A�����A�����ɗ��Ă���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Z���i������</w:t>
      </w:r>
      <w:r>
        <w:rPr/>
        <w:t>؂</w:t>
      </w:r>
      <w:r>
        <w:rPr/>
        <w:t>点�</w:t>
      </w:r>
      <w:r>
        <w:rPr/>
        <w:t>Ȃ��</w:t>
      </w:r>
      <w:r>
        <w:rPr/>
        <w:t>猾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o�l�́H�@���o�l�͂ǂ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͖ʓ|��������̂ł���</w:t>
      </w:r>
      <w:r>
        <w:rPr/>
        <w:t>悤�</w:t>
      </w:r>
      <w:r>
        <w:rPr/>
        <w:t>Ɉ�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͂��H�@���o�l��ĉ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Ɠ����Ă��B�S���A�����̂</w:t>
      </w:r>
      <w:r>
        <w:rPr/>
        <w:t>킩��</w:t>
      </w:r>
      <w:r>
        <w:rPr/>
        <w:t>Ȃ����Ƃ���q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��I�@�}�`���_���o�l�͂ǂ��֍s�����ł��́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���C���C�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A��̉��H�@�}�`���_��ĒN��B�</w:t>
      </w:r>
      <w:r>
        <w:rPr/>
        <w:t>킯�킩��</w:t>
      </w:r>
      <w:r>
        <w:rPr/>
        <w:t>Ȃ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ƁA�Z���i�͐��</w:t>
      </w:r>
      <w:r>
        <w:rPr>
          <w:rtl w:val="true"/>
        </w:rPr>
        <w:t>߂</w:t>
      </w:r>
      <w:r>
        <w:rPr/>
        <w:t>��</w:t>
      </w:r>
      <w:r>
        <w:rPr/>
        <w:t>\��ł��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A����ȁ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ƁA�F�A�Z���i��s�R�ȕ\��Ō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́A�L���T�����ƃf�C�W�[��Ă</w:t>
      </w:r>
      <w:r>
        <w:rPr/>
        <w:t>݂��</w:t>
      </w:r>
      <w:r>
        <w:rPr/>
        <w:t>B�</w:t>
      </w:r>
      <w:r>
        <w:rPr>
          <w:rtl w:val="true"/>
        </w:rPr>
        <w:t>ޏ</w:t>
      </w:r>
      <w:r>
        <w:rPr/>
        <w:t>�����͂�</w:t>
      </w:r>
      <w:r>
        <w:rPr/>
        <w:t>A�Z���i��s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\��Ō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ŏ��́A�Z���i�̐^���ȕ\���Ă���ƁA�������������m��Ȃ����Ƃ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ȂƎv��Ă����ǁA�L���T�����A�f�C�W�[�A����̒��ǂ��R�l�g���</w:t>
      </w:r>
      <w:r>
        <w:rPr/>
        <w:t>݂�</w:t>
      </w:r>
      <w:r>
        <w:rPr/>
        <w:t>Ȓm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񂾁B�������͎��M���ē��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Ȃ�A���̃N���X�ɂ͂��Ȃ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Z���i�̖</w:t>
      </w:r>
      <w:r>
        <w:rPr>
          <w:rtl w:val="true"/>
        </w:rPr>
        <w:t>ڂ</w:t>
      </w:r>
      <w:r>
        <w:rPr/>
        <w:t>ɗ</w:t>
      </w:r>
      <w:r>
        <w:rPr>
          <w:rtl w:val="true"/>
        </w:rPr>
        <w:t>܂</w:t>
      </w:r>
      <w:r>
        <w:rPr/>
        <w:t>������</w:t>
      </w:r>
      <w:r>
        <w:rPr/>
        <w:t>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M�����Ȃ��Ƃ�����</w:t>
      </w:r>
      <w:r>
        <w:rPr/>
        <w:t>悤�</w:t>
      </w:r>
      <w:r>
        <w:rPr/>
        <w:t>ȕ\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w�i�w�i�Ƃ��̏�ɕ��čs���B�s��H��]�H�@�</w:t>
      </w:r>
      <w:r>
        <w:rPr>
          <w:rtl w:val="true"/>
        </w:rPr>
        <w:t>ޏ</w:t>
      </w:r>
      <w:r>
        <w:rPr/>
        <w:t>��͑̑</w:t>
      </w:r>
      <w:r>
        <w:rPr/>
        <w:t>S�̂ŕ\���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Z���i�͑��̕��āA�ӂ�ƋC�t�����</w:t>
      </w:r>
      <w:r>
        <w:rPr/>
        <w:t>悤�</w:t>
      </w:r>
      <w:r>
        <w:rPr/>
        <w:t>ɗ����</w:t>
      </w:r>
      <w:r>
        <w:rPr/>
        <w:t>オ��</w:t>
      </w:r>
      <w:r>
        <w:rPr/>
        <w:t>ƁA���̂</w:t>
      </w:r>
      <w:r>
        <w:rPr>
          <w:rtl w:val="true"/>
        </w:rPr>
        <w:t>܂ܘ</w:t>
      </w:r>
      <w:r>
        <w:rPr/>
        <w:t>L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삯�����</w:t>
      </w:r>
      <w:r>
        <w:rPr/>
        <w:t>č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A�����ƁA�҂��Ȃ����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͂����Ԃ₭�B���A���P�</w:t>
      </w:r>
      <w:r>
        <w:rPr/>
        <w:t>킩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ޏ</w:t>
      </w:r>
      <w:r>
        <w:rPr/>
        <w:t>������</w:t>
      </w:r>
      <w:r>
        <w:rPr/>
        <w:t>Ă������A���̊O�͒������̍Z�Ɂ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ŏ������l�e���A�l�����w��</w:t>
      </w:r>
      <w:r>
        <w:rPr/>
        <w:t>グ�</w:t>
      </w:r>
      <w:r>
        <w:rPr/>
        <w:t>Ă����</w:t>
      </w:r>
      <w:r>
        <w:rPr/>
        <w:t>悤�</w:t>
      </w:r>
      <w:r>
        <w:rPr/>
        <w:t>Ɍ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O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/>
        <w:t>鎞�</w:t>
      </w:r>
      <w:r>
        <w:rPr/>
        <w:t>A�u���ԁv���{�ɂ��ĂR�̊ϓ_����A���������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Ƃ����</w:t>
      </w:r>
      <w:r>
        <w:rPr>
          <w:rtl w:val="true"/>
        </w:rPr>
        <w:t>ۑ</w:t>
      </w:r>
      <w:r>
        <w:rPr/>
        <w:t>��󂯂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Ƃ����</w:t>
      </w:r>
      <w:r>
        <w:rPr/>
        <w:t>킯�</w:t>
      </w:r>
      <w:r>
        <w:rPr/>
        <w:t>Ő��B���̎d���̊���U�</w:t>
      </w:r>
      <w:r>
        <w:rPr/>
        <w:t>莞�</w:t>
      </w:r>
      <w:r>
        <w:rPr/>
        <w:t>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</w:t>
      </w:r>
      <w:r>
        <w:rPr>
          <w:rtl w:val="true"/>
        </w:rPr>
        <w:t>ߑ</w:t>
      </w:r>
      <w:r>
        <w:rPr/>
        <w:t>O���͉�Ђ̎G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</w:t>
      </w:r>
      <w:r>
        <w:rPr>
          <w:rtl w:val="true"/>
        </w:rPr>
        <w:t>ߌ</w:t>
      </w:r>
      <w:r>
        <w:rPr/>
        <w:t>�͑��</w:t>
      </w:r>
      <w:r>
        <w:rPr/>
        <w:t>l����̑��k��t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</w:t>
      </w:r>
      <w:r>
        <w:rPr/>
        <w:t>莞�ォ�玩���̎</w:t>
      </w:r>
      <w:r>
        <w:rPr/>
        <w:t>d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`�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G���W�j�A�̔���(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̉�c�ł́A�����ł�ǂ������Ă���Ǝv����̂����A���</w:t>
      </w:r>
      <w:r>
        <w:rPr/>
        <w:t>ꂼ�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��O�����ɂ͈����̂��</w:t>
      </w:r>
      <w:r>
        <w:rPr/>
        <w:t>閼�</w:t>
      </w:r>
      <w:r>
        <w:rPr/>
        <w:t>O��t���</w:t>
      </w:r>
      <w:r>
        <w:rPr/>
        <w:t>悤�</w:t>
      </w:r>
      <w:r>
        <w:rPr/>
        <w:t>Ƃ������Ƃ��Ă����B��m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_�������m�����ǂ��</w:t>
      </w:r>
      <w:r>
        <w:rPr/>
        <w:t>悤�</w:t>
      </w:r>
      <w:r>
        <w:rPr/>
        <w:t>ŁA�����ɔ[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/>
        <w:t>莞�</w:t>
      </w:r>
      <w:r>
        <w:rPr/>
        <w:t>I���̃`���C������B��m������Ɛ_������͋A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C���A��ƍs��Ă������A���͎d���ɏW���������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{���̐����ŃR�[�f�B���O��i�</w:t>
      </w:r>
      <w:r>
        <w:rPr>
          <w:rtl w:val="true"/>
        </w:rPr>
        <w:t>߁</w:t>
      </w:r>
      <w:r>
        <w:rPr/>
        <w:t>A�l�H�m�\�v���O�����̑�P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v���O�������F�C�����X�t�B�[���B�l�͔</w:t>
      </w:r>
      <w:r>
        <w:rPr>
          <w:rtl w:val="true"/>
        </w:rPr>
        <w:t>ޏ</w:t>
      </w:r>
      <w:r>
        <w:rPr/>
        <w:t>��</w:t>
      </w:r>
      <w:r>
        <w:rPr/>
        <w:t>Ɨ���B���</w:t>
      </w:r>
      <w:r>
        <w:rPr/>
        <w:t>ꂭ�炢�̋</w:t>
      </w:r>
      <w:r>
        <w:rPr/>
        <w:t>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d���ɑł����</w:t>
      </w:r>
      <w:r>
        <w:rPr/>
        <w:t>݂����񂾁</w:t>
      </w:r>
      <w:r>
        <w:rPr/>
        <w:t>B����̓C�����ƌĂԂ��Ƃɂ��</w:t>
      </w:r>
      <w:r>
        <w:rPr/>
        <w:t>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āA���������v���O�����͐l�H�m�\�ł���B���Ă����̂͂�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̑O�A�\�z�����e�X�g�p�T�[�o�ɗ����Ă����ƁA���������</w:t>
      </w:r>
      <w:r>
        <w:rPr/>
        <w:t>낢���</w:t>
      </w:r>
      <w:r>
        <w:rPr/>
        <w:t>Ƃ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邩��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Ȋ�҂�Ă</w:t>
      </w:r>
      <w:r>
        <w:rPr/>
        <w:t>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��łɁA��m������̍��Ă���A�E�C���X�΍�v���O�����Ƃ̊Ԃ̃A�^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g�v���O�����ɂ�A�ʔ��������ɂȂ�</w:t>
      </w:r>
      <w:r>
        <w:rPr/>
        <w:t>悤�</w:t>
      </w:r>
      <w:r>
        <w:rPr/>
        <w:t>A�l�H�m�\�v���O������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ԂŃT�[�o�ɒu���Ă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΁A�A�^�b�`�����g�v���O�����́A�Ȃ�Ă������O�ɂȂ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낤�</w:t>
      </w:r>
      <w:r>
        <w:rPr/>
        <w:t>H�@�\�[�X�𒲂</w:t>
      </w:r>
      <w:r>
        <w:rPr/>
        <w:t>ׂ</w:t>
      </w:r>
      <w:r>
        <w:rPr/>
        <w:t>Ă</w:t>
      </w:r>
      <w:r>
        <w:rPr/>
        <w:t>݂���</w:t>
      </w:r>
      <w:r>
        <w:rPr/>
        <w:t>A�u�N���~�A�v��ď����Ă���B�Ȃ�</w:t>
      </w:r>
      <w:r>
        <w:rPr>
          <w:rtl w:val="true"/>
        </w:rPr>
        <w:t>ق</w:t>
      </w:r>
      <w:r>
        <w:rPr/>
        <w:t>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�Ȃ��V���������O����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_������̍</w:t>
      </w:r>
      <w:r>
        <w:rPr/>
        <w:t>쐬�����</w:t>
      </w:r>
      <w:r>
        <w:rPr/>
        <w:t>^���E�C���X�ɂ�A�l�H�m�\��d����ł</w:t>
      </w:r>
      <w:r>
        <w:rPr/>
        <w:t>݂�</w:t>
      </w:r>
      <w:r>
        <w:rPr/>
        <w:t>B���̃E�C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̖��O�͉��ɂȂ�Ă��</w:t>
      </w:r>
      <w:r>
        <w:rPr/>
        <w:t>邾�낤�</w:t>
      </w:r>
      <w:r>
        <w:rPr/>
        <w:t>H�@�\�[�X�����c�u�G�N���A�v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̖��O����Ȃ��āA�H�</w:t>
      </w:r>
      <w:r>
        <w:rPr>
          <w:rtl w:val="true"/>
        </w:rPr>
        <w:t>ו</w:t>
      </w:r>
      <w:r>
        <w:rPr/>
        <w:t>��̖��</w:t>
      </w:r>
      <w:r>
        <w:rPr/>
        <w:t>O��t���Ă</w:t>
      </w:r>
      <w:r>
        <w:rPr/>
        <w:t>邵�</w:t>
      </w:r>
      <w:r>
        <w:rPr/>
        <w:t>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Ƃ͒����Ƃ��āA�C���������</w:t>
      </w:r>
      <w:r>
        <w:rPr>
          <w:rtl w:val="true"/>
        </w:rPr>
        <w:t>܂</w:t>
      </w:r>
      <w:r>
        <w:rPr/>
        <w:t>������</w:t>
      </w:r>
      <w:r>
        <w:rPr/>
        <w:t>Ă���</w:t>
      </w:r>
      <w:r>
        <w:rPr/>
        <w:t>邱�</w:t>
      </w:r>
      <w:r>
        <w:rPr/>
        <w:t>Ƃ��҂���B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̌g�ѓd�b�Ɍx�����[�����͂��</w:t>
      </w:r>
      <w:r>
        <w:rPr/>
        <w:t>悤�</w:t>
      </w:r>
      <w:r>
        <w:rPr/>
        <w:t>ɂ���B�����C����Ȃ����ǁA�C�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�</w:t>
      </w:r>
      <w:r>
        <w:rPr/>
        <w:t>牽�</w:t>
      </w:r>
      <w:r>
        <w:rPr/>
        <w:t>ł��k�ɏ��Ƃ����|�A�R�}���h��́B���</w:t>
      </w:r>
      <w:r>
        <w:rPr/>
        <w:t>悢�揀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y���</w:t>
      </w:r>
      <w:r>
        <w:rPr/>
        <w:t>݂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C�y�Ƀu���O������̒��̘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ŋ</w:t>
      </w:r>
      <w:r>
        <w:rPr>
          <w:rtl w:val="true"/>
        </w:rPr>
        <w:t>߁</w:t>
      </w:r>
      <w:r>
        <w:rPr/>
        <w:t>A�C�y�Ȕ����Ŏ����̕i�ʂ�Ƃ��</w:t>
      </w:r>
      <w:r>
        <w:rPr>
          <w:rtl w:val="true"/>
        </w:rPr>
        <w:t>߂</w:t>
      </w:r>
      <w:r>
        <w:rPr/>
        <w:t>�</w:t>
      </w:r>
      <w:r>
        <w:rPr/>
        <w:t>l�������̂��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F�B�̗F�B�̓A���J�C�_�v�ƌ���Ă̂����b�Ƃ��u�u���O��ł������Ɛ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X�Ǝw�������^�����g�i���ǊԈ��Ă��j�v�Ƃ��������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ΐ���A�F�l����L�Łu���͔ƍ</w:t>
      </w:r>
      <w:r>
        <w:rPr>
          <w:rtl w:val="true"/>
        </w:rPr>
        <w:t>߂</w:t>
      </w:r>
      <w:r>
        <w:rPr/>
        <w:t>�</w:t>
      </w:r>
      <w:r>
        <w:rPr/>
        <w:t>Ƃ��Ă��</w:t>
      </w:r>
      <w:r>
        <w:rPr>
          <w:rtl w:val="true"/>
        </w:rPr>
        <w:t>܂</w:t>
      </w:r>
      <w:r>
        <w:rPr/>
        <w:t>��</w:t>
      </w:r>
      <w:r>
        <w:rPr/>
        <w:t>v�ƌ���񂪂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͂���Ă�����ŐS�z�ɂȂ�Ă����񂾂��c���͂���Ă���ƁA�ǂ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Ȃ��Ȃ�āi���</w:t>
      </w:r>
      <w:r>
        <w:rPr/>
        <w:t>邢�͉</w:t>
      </w:r>
      <w:r>
        <w:rPr>
          <w:rtl w:val="true"/>
        </w:rPr>
        <w:t>ߏ</w:t>
      </w:r>
      <w:r>
        <w:rPr/>
        <w:t>�</w:t>
      </w:r>
      <w:r>
        <w:rPr/>
        <w:t>Ƀl�^��</w:t>
      </w:r>
      <w:r>
        <w:rPr>
          <w:rtl w:val="true"/>
        </w:rPr>
        <w:t>߂</w:t>
      </w:r>
      <w:r>
        <w:rPr/>
        <w:t>āj�A�</w:t>
      </w:r>
      <w:r>
        <w:rPr>
          <w:rtl w:val="true"/>
        </w:rPr>
        <w:t>ߌ</w:t>
      </w:r>
      <w:r>
        <w:rPr/>
        <w:t>��</w:t>
      </w:r>
      <w:r>
        <w:rPr/>
        <w:t>Ȃ��Ƃł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Ⴄ�</w:t>
      </w:r>
      <w:r>
        <w:rPr/>
        <w:t>悤�</w:t>
      </w:r>
      <w:r>
        <w:rPr/>
        <w:t>ɂȂ���Ⴄ�񂾂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A�����������̒��Ȃ̂��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{�X�{�X�w��������(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Ȃ񂩐Â����B�������A�����x�</w:t>
      </w:r>
      <w:r>
        <w:rPr/>
        <w:t>݂</w:t>
      </w:r>
      <w:r>
        <w:rPr/>
        <w:t>Ƀh�^�h�^���Ă����A�C�c����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񂾁B���a���K�</w:t>
      </w:r>
      <w:r>
        <w:rPr/>
        <w:t>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a�́A���Ƃ</w:t>
      </w:r>
      <w:r>
        <w:rPr/>
        <w:t>݂�</w:t>
      </w:r>
      <w:r>
        <w:rPr/>
        <w:t>Ȃŕ���������Ȃ��Ƃ����Ȃ��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f�C�W�[�Ɍ�</w:t>
      </w:r>
      <w:r>
        <w:rPr/>
        <w:t>肩���</w:t>
      </w:r>
      <w:r>
        <w:rPr/>
        <w:t>Ă</w:t>
      </w:r>
      <w:r>
        <w:rPr/>
        <w:t>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˂��A�A�C�c�B�h�^�h�^���</w:t>
      </w:r>
      <w:r>
        <w:rPr/>
        <w:t>邳����</w:t>
      </w:r>
      <w:r>
        <w:rPr/>
        <w:t>B���Ȃ��Ȃ����ˁB���a���</w:t>
      </w:r>
      <w:r>
        <w:rPr/>
        <w:t>킟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ƃf�C�W�[�͎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n�H�@������Ă񂾂��O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`�A�ʂ��Ă��Ȃ����Ȃ��B�����������ƃC���C�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</w:t>
      </w:r>
      <w:r>
        <w:rPr>
          <w:rtl w:val="true"/>
        </w:rPr>
        <w:t>ق</w:t>
      </w:r>
      <w:r>
        <w:rPr/>
        <w:t>�</w:t>
      </w:r>
      <w:r>
        <w:rPr/>
        <w:t>B����A���x�</w:t>
      </w:r>
      <w:r>
        <w:rPr/>
        <w:t>݂</w:t>
      </w:r>
      <w:r>
        <w:rPr/>
        <w:t>ɂȂ�ƃh�^�h�^���Ă�������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��A����͗��Ȃ��ȁA��Č�����́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Ȃ����f�C�W�[��C���C�����Ă���</w:t>
      </w:r>
      <w:r>
        <w:rPr/>
        <w:t>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</w:t>
      </w:r>
      <w:r>
        <w:rPr>
          <w:rtl w:val="true"/>
        </w:rPr>
        <w:t>܂</w:t>
      </w:r>
      <w:r>
        <w:rPr/>
        <w:t>��̌���</w:t>
      </w:r>
      <w:r>
        <w:rPr/>
        <w:t>Ă��</w:t>
      </w:r>
      <w:r>
        <w:rPr/>
        <w:t>邱�</w:t>
      </w:r>
      <w:r>
        <w:rPr/>
        <w:t>Ƃ��</w:t>
      </w:r>
      <w:r>
        <w:rPr/>
        <w:t>킩��</w:t>
      </w:r>
      <w:r>
        <w:rPr/>
        <w:t>˂���B�N����B���O�́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`��ƁA���O�͉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O�́c�Y�</w:t>
      </w:r>
      <w:r>
        <w:rPr/>
        <w:t>ꂿ�����</w:t>
      </w:r>
      <w:r>
        <w:rPr/>
        <w:t>B�˂��A���O�Ȃ񂾂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L���T�����ɘb��</w:t>
      </w:r>
      <w:r>
        <w:rPr/>
        <w:t>𓊂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L���T�����́A�����Ǝ������āA�ЂƂ�����Y�񂾌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˂��A����Șb��</w:t>
      </w:r>
      <w:r>
        <w:rPr/>
        <w:t>肳�</w:t>
      </w:r>
      <w:r>
        <w:rPr/>
        <w:t>A�ċx�</w:t>
      </w:r>
      <w:r>
        <w:rPr/>
        <w:t>݂̏</w:t>
      </w:r>
      <w:r>
        <w:rPr/>
        <w:t>h��Ȃ񂾂��ǁc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ċx�</w:t>
      </w:r>
      <w:r>
        <w:rPr/>
        <w:t>݂̏</w:t>
      </w:r>
      <w:r>
        <w:rPr/>
        <w:t>h��̘b�ɐ</w:t>
      </w:r>
      <w:r>
        <w:rPr/>
        <w:t>؂</w:t>
      </w:r>
      <w:r>
        <w:rPr/>
        <w:t>�</w:t>
      </w:r>
      <w:r>
        <w:rPr/>
        <w:t>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ɂ́u���R�����v�Ȃ��̂���������A�������ɂ͖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̑���A��j�I�ȏ</w:t>
      </w:r>
      <w:r>
        <w:rPr/>
        <w:t>ꏊ��</w:t>
      </w:r>
      <w:r>
        <w:rPr/>
        <w:t>K��āA����ɂ��Ă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</w:t>
      </w:r>
      <w:r>
        <w:rPr/>
        <w:t>Ƃ����</w:t>
      </w:r>
      <w:r>
        <w:rPr>
          <w:rtl w:val="true"/>
        </w:rPr>
        <w:t>ۑ</w:t>
      </w:r>
      <w:r>
        <w:rPr/>
        <w:t>肪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ʓ|���������Ƃ��̏�Ȃ����A����ɂ������āA�e���</w:t>
      </w:r>
      <w:r>
        <w:rPr/>
        <w:t>炨������</w:t>
      </w:r>
      <w:r>
        <w:rPr/>
        <w:t>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ȃf�[�g�X�|�b�g�ɍs�����Ƃ����y�����</w:t>
      </w:r>
      <w:r>
        <w:rPr/>
        <w:t>肷��̂</w:t>
      </w:r>
      <w:r>
        <w:rPr/>
        <w:t>ŁA���m�͍l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u�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R�~�P���Ŕ���q��Ă����Ƃ��ɁA���e����͂������[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I�v�ƕԂ��ė~��������</w:t>
      </w:r>
      <w:r>
        <w:rPr/>
        <w:t>悤�</w:t>
      </w:r>
      <w:r>
        <w:rPr/>
        <w:t>Ȃ̂����c�v�����Ȃ�����[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R�A���̎��̌��ʂ́u�I�v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G���W�j�A�̔���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͋[���I�Ȏ������</w:t>
      </w:r>
      <w:r>
        <w:rPr/>
        <w:t>悤�</w:t>
      </w:r>
      <w:r>
        <w:rPr/>
        <w:t>ȋC����������A��̂��Ƃ�Y��Ďd���ɂ̂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񂾂������ŁA�C���͂����ԃX�b�L�����Ă���B���ς�d����Ă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�ɓ������Ă</w:t>
      </w:r>
      <w:r>
        <w:rPr/>
        <w:t>݂</w:t>
      </w:r>
      <w:r>
        <w:rPr/>
        <w:t>āA�T�[�o�̏�Ԃ�`�F�b�N���Ă</w:t>
      </w:r>
      <w:r>
        <w:rPr/>
        <w:t>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āA�ǂ��Ȃ�Ă��</w:t>
      </w:r>
      <w:r>
        <w:rPr/>
        <w:t>邾�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g�ѓd�b�Ƀ��[�����͂��Ă��Ȃ��Ƃ������Ƃ́A����</w:t>
      </w:r>
      <w:r>
        <w:rPr>
          <w:rtl w:val="true"/>
        </w:rPr>
        <w:t>ق</w:t>
      </w:r>
      <w:r>
        <w:rPr/>
        <w:t>ǋ</w:t>
      </w:r>
      <w:r>
        <w:rPr/>
        <w:t>ً</w:t>
      </w:r>
      <w:r>
        <w:rPr/>
        <w:t>}�Ƃ����</w:t>
      </w:r>
      <w:r>
        <w:rPr/>
        <w:t>킯�</w:t>
      </w:r>
      <w:r>
        <w:rPr/>
        <w:t>ł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Ǝv�����ǁ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󋵂̓C�����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Ă�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ǂ����A�N���~�A���A�l�̎���Ă����Q�[���̃{�X�L������E�C���X�ƔF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��O������j�󂵂Ă��</w:t>
      </w:r>
      <w:r>
        <w:rPr>
          <w:rtl w:val="true"/>
        </w:rPr>
        <w:t>܂</w:t>
      </w:r>
      <w:r>
        <w:rPr/>
        <w:t>���</w:t>
      </w:r>
      <w:r>
        <w:rPr/>
        <w:t>悤�</w:t>
      </w:r>
      <w:r>
        <w:rPr/>
        <w:t>ł���B�^���E�C���X�u�G�N���A�v�͏��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ԂŃX���[�v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Ȃ�Ƃ����[�����ʂ��o�Ă����B�`�����</w:t>
      </w:r>
      <w:r>
        <w:rPr/>
        <w:t>݂��</w:t>
      </w:r>
      <w:r>
        <w:rPr/>
        <w:t>炨���낢�</w:t>
      </w:r>
      <w:r>
        <w:rPr/>
        <w:t>B�{�X���E�C��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B���</w:t>
      </w:r>
      <w:r>
        <w:rPr/>
        <w:t>삾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ɕ񍐂���C�ɂ́A�����ƂȂ�Ȃ����A����v���W�F�N�g��i�</w:t>
      </w:r>
      <w:r>
        <w:rPr>
          <w:rtl w:val="true"/>
        </w:rPr>
        <w:t>߂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ŁA�ƂĂ�Q�l�ɂȂ</w:t>
      </w:r>
      <w:r>
        <w:rPr/>
        <w:t>鎖�</w:t>
      </w:r>
      <w:r>
        <w:rPr>
          <w:rtl w:val="true"/>
        </w:rPr>
        <w:t>ۂ</w:t>
      </w:r>
      <w:r>
        <w:rPr/>
        <w:t>ƂȂ�����</w:t>
      </w:r>
      <w:r>
        <w:rPr/>
        <w:t>낤�</w:t>
      </w:r>
      <w:r>
        <w:rPr/>
        <w:t>B����̔����ō����v���O������Ă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�����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Ƃ</w:t>
      </w:r>
      <w:r>
        <w:rPr/>
        <w:t>肠�����</w:t>
      </w:r>
      <w:r>
        <w:rPr/>
        <w:t>A�N���~�A�ɂ́A�������Ɛ������E�C���X�Ƃ����łȂ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�</w:t>
      </w:r>
      <w:r>
        <w:rPr/>
        <w:t>悤�</w:t>
      </w:r>
      <w:r>
        <w:rPr/>
        <w:t>ɂȂ�Ă�</w:t>
      </w:r>
      <w:r>
        <w:rPr/>
        <w:t>炤�</w:t>
      </w:r>
      <w:r>
        <w:rPr/>
        <w:t>K�v������B��m������ɒ�����</w:t>
      </w:r>
      <w:r>
        <w:rPr/>
        <w:t>肢���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[�o��ɂ���N���~�A�ɂ́A���΂</w:t>
      </w:r>
      <w:r>
        <w:rPr/>
        <w:t>炭�</w:t>
      </w:r>
      <w:r>
        <w:rPr/>
        <w:t>X���[�v���Ă��Ă�</w:t>
      </w:r>
      <w:r>
        <w:rPr/>
        <w:t>炤���</w:t>
      </w:r>
      <w:r>
        <w:rPr/>
        <w:t>Ƃ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_������̋^���E�C���X�́A������Ƃ���Ȃ�ɓ����Ă��</w:t>
      </w:r>
      <w:r>
        <w:rPr/>
        <w:t>ꂽ�悤�</w:t>
      </w:r>
      <w:r>
        <w:rPr/>
        <w:t>Ȃ̂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q�ŁA���Ƃ������v���O��������Ă����Ă�</w:t>
      </w:r>
      <w:r>
        <w:rPr/>
        <w:t>炤���</w:t>
      </w:r>
      <w:r>
        <w:rPr/>
        <w:t>Ƃ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l�̎d���́A���ɂn�r���g�ɁA���g���</w:t>
      </w:r>
      <w:r>
        <w:rPr/>
        <w:t>邽�</w:t>
      </w:r>
      <w:r>
        <w:rPr>
          <w:rtl w:val="true"/>
        </w:rPr>
        <w:t>߂̖</w:t>
      </w:r>
      <w:r>
        <w:rPr/>
        <w:t>h��@�\��t���</w:t>
      </w:r>
      <w:r>
        <w:rPr/>
        <w:t>邱�</w:t>
      </w:r>
      <w:r>
        <w:rPr/>
        <w:t>Ƃ�l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r�̃R�A�̕����ɐl�H�m�\�h���C�o��ǂ</w:t>
      </w:r>
      <w:r>
        <w:rPr>
          <w:rtl w:val="true"/>
        </w:rPr>
        <w:t>ݍ��܂</w:t>
      </w:r>
      <w:r>
        <w:rPr/>
        <w:t>���</w:t>
      </w:r>
      <w:r>
        <w:rPr/>
        <w:t>悤�</w:t>
      </w:r>
      <w:r>
        <w:rPr/>
        <w:t>ɂ��āA�n�r�̒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H�m�\�Ő���ł���</w:t>
      </w:r>
      <w:r>
        <w:rPr/>
        <w:t>悤�</w:t>
      </w:r>
      <w:r>
        <w:rPr/>
        <w:t>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ӂƁA�f��̃^�[�~�l�[�^�[��v���o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̉f��ł́A��������R���s���[�^���C���^�[�l�b�g��ʂ��Đ��E��x�z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ԒB��j�łɒǂ����X�g�[���[�ɂȂ�Ă�����B�</w:t>
      </w:r>
      <w:r>
        <w:rPr>
          <w:rtl w:val="true"/>
        </w:rPr>
        <w:t>܂</w:t>
      </w:r>
      <w:r>
        <w:rPr/>
        <w:t>�������</w:t>
      </w:r>
      <w:r>
        <w:rPr/>
        <w:t>Ȃ��Ƃɂ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��́c���Ȃ���ȁB�l�H�m�\�B�ɂ́A����Ȃɏ\���ȃ��\�[�X�͗^��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ɉ���������Ƃ��Ă�A�C�������ǂ��ɂ����Ă����B��S���Ă����ėǂ����</w:t>
      </w:r>
      <w:r>
        <w:rPr/>
        <w:t>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u���΂ł���v�Ɠ����Ӗ��Ƃ́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́A���w���Ƙb��Ă����Ƃ��̂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̐��k�������ɂ́A�u�</w:t>
      </w:r>
      <w:r>
        <w:rPr/>
        <w:t>悭�</w:t>
      </w:r>
      <w:r>
        <w:rPr/>
        <w:t>A�w���΂ł���x�A��Č����񂾂��ǁA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w���Ȃ���ł��Ȃ��x��Ă��Ƃ����B�Ӗ��ˁ[��ȁv�Ƃ̂�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`��A����́u�t�v�Ƃ�����ŁA�K�������</w:t>
      </w:r>
      <w:r>
        <w:rPr/>
        <w:t>藧�</w:t>
      </w:r>
      <w:r>
        <w:rPr/>
        <w:t>�̂ł͂Ȃ��񂾂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w�I�Șb�ɂȂ�</w:t>
      </w:r>
      <w:r>
        <w:rPr>
          <w:rtl w:val="true"/>
        </w:rPr>
        <w:t>܂</w:t>
      </w:r>
      <w:r>
        <w:rPr/>
        <w:t>����</w:t>
      </w:r>
      <w:r>
        <w:rPr/>
        <w:t>A�u�`�Ȃ�΂a�v�Ƃ������</w:t>
      </w:r>
      <w:r>
        <w:rPr/>
        <w:t>肪������</w:t>
      </w:r>
      <w:r>
        <w:rPr/>
        <w:t>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`�łȂ��@�Ȃ�@�a�łȂ��v�Ƃ��������u�t�v�ƌ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̂Ƃ��A���̖��</w:t>
      </w:r>
      <w:r>
        <w:rPr/>
        <w:t>肪����������</w:t>
      </w:r>
      <w:r>
        <w:rPr/>
        <w:t>Ƃ���āA���́u�t�v���������</w:t>
      </w:r>
      <w:r>
        <w:rPr>
          <w:rtl w:val="true"/>
        </w:rPr>
        <w:t>ۏ</w:t>
      </w:r>
      <w:r>
        <w:rPr/>
        <w:t>؂͂</w:t>
      </w:r>
      <w:r>
        <w:rPr>
          <w:rtl w:val="true"/>
        </w:rPr>
        <w:t>�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Ȃ</w:t>
      </w:r>
      <w:r>
        <w:rPr/>
        <w:t>݂</w:t>
      </w:r>
      <w:r>
        <w:rPr/>
        <w:t>ɁA���̖��</w:t>
      </w:r>
      <w:r>
        <w:rPr/>
        <w:t>肪�</w:t>
      </w:r>
      <w:r>
        <w:rPr/>
        <w:t>u�������v�Ƃ��ɁA�K���u�������v�ƌ����</w:t>
      </w:r>
      <w:r>
        <w:rPr/>
        <w:t>閽�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΋�v�ƌ����</w:t>
      </w:r>
      <w:r>
        <w:rPr>
          <w:rtl w:val="true"/>
        </w:rPr>
        <w:t>܂</w:t>
      </w:r>
      <w:r>
        <w:rPr/>
        <w:t>��</w:t>
      </w:r>
      <w:r>
        <w:rPr/>
        <w:t>B��̓I�ɂ́A�u�`�Ȃ�΂a�v�Ƃ������</w:t>
      </w:r>
      <w:r>
        <w:rPr/>
        <w:t>肪������</w:t>
      </w:r>
      <w:r>
        <w:rPr/>
        <w:t>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a�łȂ��@�Ȃ�@�`�łȂ��v�ɂ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ŏ��̗�ł��ƁA�u���΂ł���v�̑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ł��Ȃ�����Ƃ������Ɓ@�́@���Ȃ�����Ƃ������Ɓ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��ԓI�ɉ</w:t>
      </w:r>
      <w:r>
        <w:rPr>
          <w:rtl w:val="true"/>
        </w:rPr>
        <w:t>ߋ</w:t>
      </w:r>
      <w:r>
        <w:rPr/>
        <w:t>��̘</w:t>
      </w:r>
      <w:r>
        <w:rPr/>
        <w:t>b�A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�t��</w:t>
      </w:r>
      <w:r>
        <w:rPr>
          <w:rtl w:val="true"/>
        </w:rPr>
        <w:t>ߋ</w:t>
      </w:r>
      <w:r>
        <w:rPr/>
        <w:t>��</w:t>
      </w:r>
      <w:r>
        <w:rPr/>
        <w:t>`�ɂ��Ă���Ƃ��</w:t>
      </w:r>
      <w:r>
        <w:rPr/>
        <w:t>낪�</w:t>
      </w:r>
      <w:r>
        <w:rPr/>
        <w:t>~�\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΋�̘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̘b�ŁA�</w:t>
      </w:r>
      <w:r>
        <w:rPr>
          <w:rtl w:val="true"/>
        </w:rPr>
        <w:t>ߋ</w:t>
      </w:r>
      <w:r>
        <w:rPr/>
        <w:t>��</w:t>
      </w:r>
      <w:r>
        <w:rPr/>
        <w:t>`�ɂ��Ă���Ƃ��</w:t>
      </w:r>
      <w:r>
        <w:rPr/>
        <w:t>낪�</w:t>
      </w:r>
      <w:r>
        <w:rPr/>
        <w:t>~�\�A�Ȃ�ď������</w:t>
      </w:r>
      <w:r>
        <w:rPr/>
        <w:t>킯�</w:t>
      </w:r>
      <w:r>
        <w:rPr/>
        <w:t>ł���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��āA�����Ə</w:t>
      </w:r>
      <w:r>
        <w:rPr>
          <w:rtl w:val="true"/>
        </w:rPr>
        <w:t>ڂ</w:t>
      </w:r>
      <w:r>
        <w:rPr/>
        <w:t>������</w:t>
      </w:r>
      <w:r>
        <w:rPr/>
        <w:t>Ƃł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Ⴆ�΁A���̂Q�̖����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a�l�����</w:t>
      </w:r>
      <w:r>
        <w:rPr/>
        <w:t>邩��</w:t>
      </w:r>
      <w:r>
        <w:rPr/>
        <w:t>A�a�@�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w���f�������</w:t>
      </w:r>
      <w:r>
        <w:rPr/>
        <w:t>邩��</w:t>
      </w:r>
      <w:r>
        <w:rPr/>
        <w:t>A�@���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A�c�b�R�~����</w:t>
      </w:r>
      <w:r>
        <w:rPr/>
        <w:t>悤�</w:t>
      </w:r>
      <w:r>
        <w:rPr/>
        <w:t>Ǝv���Γ����</w:t>
      </w:r>
      <w:r>
        <w:rPr/>
        <w:t>邩����</w:t>
      </w:r>
      <w:r>
        <w:rPr>
          <w:rtl w:val="true"/>
        </w:rPr>
        <w:t>܂</w:t>
      </w:r>
      <w:r>
        <w:rPr/>
        <w:t>��񂪁</w:t>
      </w:r>
      <w:r>
        <w:rPr/>
        <w:t>A�</w:t>
      </w:r>
      <w:r>
        <w:rPr>
          <w:rtl w:val="true"/>
        </w:rPr>
        <w:t>܂</w:t>
      </w:r>
      <w:r>
        <w:rPr/>
        <w:t>����</w:t>
      </w:r>
      <w:r>
        <w:rPr/>
        <w:t>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�����΁A������O�̂��Ƃƌ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ł����A�����̑΋��l���</w:t>
      </w:r>
      <w:r>
        <w:rPr>
          <w:rtl w:val="true"/>
        </w:rPr>
        <w:t>܂</w:t>
      </w:r>
      <w:r>
        <w:rPr/>
        <w:t>��</w:t>
      </w:r>
      <w:r>
        <w:rPr/>
        <w:t>B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a�@���Ȃ���΁A�a�l�����Ȃ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@�������Ȃ���΁A�w���f���͂Ȃ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ƂȂ�Ă��</w:t>
      </w:r>
      <w:r>
        <w:rPr>
          <w:rtl w:val="true"/>
        </w:rPr>
        <w:t>܂��܂</w:t>
      </w:r>
      <w:r>
        <w:rPr/>
        <w:t>��</w:t>
      </w:r>
      <w:r>
        <w:rPr/>
        <w:t>B�Ȃ񂩁A��������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́A�Q�̎��</w:t>
      </w:r>
      <w:r>
        <w:rPr>
          <w:rtl w:val="true"/>
        </w:rPr>
        <w:t>ۂ̎</w:t>
      </w:r>
      <w:r>
        <w:rPr/>
        <w:t>��</w:t>
      </w:r>
      <w:r>
        <w:rPr/>
        <w:t>ԓI�֌W�𖳎����āA����Ђ����Ԃ��Ă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Ƃ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a�@�ƕa�l�A�@����Ɗw���f���́A���ɓ����ɔ���������̂ł͂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A���</w:t>
      </w:r>
      <w:r>
        <w:rPr/>
        <w:t>ꂼ��</w:t>
      </w:r>
      <w:r>
        <w:rPr/>
        <w:t>ɂ��āA���ԓI�O��֌W��l��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i����n��Łj�a�@���Ȃ�����̂́A�i���̒n��Łj�a�l�����Ȃ�������</w:t>
      </w:r>
      <w:r>
        <w:rPr/>
        <w:t>炾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i����n��Łj�@�������Ȃ�����̂́A�i���̒n��Łj�w���f�����Ȃ�������</w:t>
      </w:r>
      <w:r>
        <w:rPr/>
        <w:t>炾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Ƃ����</w:t>
      </w:r>
      <w:r>
        <w:rPr/>
        <w:t>悤�</w:t>
      </w:r>
      <w:r>
        <w:rPr/>
        <w:t>Ȋ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w�I�ɓ��������I�Ȏ��</w:t>
      </w:r>
      <w:r>
        <w:rPr>
          <w:rtl w:val="true"/>
        </w:rPr>
        <w:t>ۂ</w:t>
      </w:r>
      <w:r>
        <w:rPr/>
        <w:t>ő΋����</w:t>
      </w:r>
      <w:r>
        <w:rPr/>
        <w:t>ꍇ�</w:t>
      </w:r>
      <w:r>
        <w:rPr/>
        <w:t>Ȃ�Ƃ����A��ʂ̎��</w:t>
      </w:r>
      <w:r>
        <w:rPr>
          <w:rtl w:val="true"/>
        </w:rPr>
        <w:t>ۂ</w:t>
      </w:r>
      <w:r>
        <w:rPr/>
        <w:t>ɑ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΋���</w:t>
      </w:r>
      <w:r>
        <w:rPr/>
        <w:t>낤�</w:t>
      </w:r>
      <w:r>
        <w:rPr/>
        <w:t>Ƃ���</w:t>
      </w:r>
      <w:r>
        <w:rPr/>
        <w:t>ꍇ�</w:t>
      </w:r>
      <w:r>
        <w:rPr/>
        <w:t>A���ԓI�O��֌W�ɒ��ӂ��ĕ�����</w:t>
      </w:r>
      <w:r>
        <w:rPr/>
        <w:t>悤�</w:t>
      </w:r>
      <w:r>
        <w:rPr/>
        <w:t>ɒ��ӂ�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{�X�{�X�w��������(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</w:t>
      </w:r>
      <w:r>
        <w:rPr>
          <w:rtl w:val="true"/>
        </w:rPr>
        <w:t>ی</w:t>
      </w:r>
      <w:r>
        <w:rPr/>
        <w:t>�</w:t>
      </w:r>
      <w:r>
        <w:rPr/>
        <w:t>B�A�</w:t>
      </w:r>
      <w:r>
        <w:rPr/>
        <w:t>蓹�</w:t>
      </w:r>
      <w:r>
        <w:rPr/>
        <w:t>Ńf�C�W�[�ƕʂ</w:t>
      </w:r>
      <w:r>
        <w:rPr/>
        <w:t>ꂽ��</w:t>
      </w:r>
      <w:r>
        <w:rPr/>
        <w:t>A�L���T�����ɘb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͂�����̃L���T�����̑ԓx���A�ǂ���s�R�Ɍ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/>
        <w:t>킩��</w:t>
      </w:r>
      <w:r>
        <w:rPr/>
        <w:t>Ă��āA�����Ęb���</w:t>
      </w:r>
      <w:r>
        <w:rPr/>
        <w:t>炵���悤�</w:t>
      </w:r>
      <w:r>
        <w:rPr/>
        <w:t>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L���T�����ɕ����Ă</w:t>
      </w:r>
      <w:r>
        <w:rPr/>
        <w:t>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˂��A������A���x�</w:t>
      </w:r>
      <w:r>
        <w:rPr/>
        <w:t>݂̃</w:t>
      </w:r>
      <w:r>
        <w:rPr/>
        <w:t>h�^�h�^�́c���O�͖Y�</w:t>
      </w:r>
      <w:r>
        <w:rPr/>
        <w:t>ꂽ���</w:t>
      </w:r>
      <w:r>
        <w:rPr/>
        <w:t>ǁc���̘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Ȃ񂾂��ǂ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ƁA�L���T�����́u�V�[�b�v�ƌ����B�����ď����Ł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Â��ɁB���̘b�Ȃ�o���Ă�����B�ł�A�����Ǝv���o���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����w���ǂ��O���[�v�x�́A���l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H�@�����Ă�񂾂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R�l�Ɍ�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/>
        <w:t>邶��</w:t>
      </w:r>
      <w:r>
        <w:rPr/>
        <w:t>Ȃ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͂������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ƃL���T�����͂����Ǝc�O�����Ɂ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���B�</w:t>
      </w:r>
      <w:r>
        <w:rPr/>
        <w:t>킩�����</w:t>
      </w:r>
      <w:r>
        <w:rPr/>
        <w:t>B���Ⴀ�A�����Ă�����B��͂ˁB�T�l�����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</w:t>
      </w:r>
      <w:r>
        <w:rPr/>
        <w:t>ꂪ�</w:t>
      </w:r>
      <w:r>
        <w:rPr/>
        <w:t>A���̊Ԃɂ��R�l�ɂȂ�������́B�o���Ă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o���Ă�H�ƌ����Ă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A������̃f�C�W�[�Ƃ̉�b���D�ɗ����Ȃ���l����ƁA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��Ƃ���̂��H�Ƃ����C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��łɁA�g�_�g�_�̎q�̖��O��v���o���Ȃ����Ƃ�C�ɂ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A�����I�ɖY�</w:t>
      </w:r>
      <w:r>
        <w:rPr/>
        <w:t>ꂳ�����</w:t>
      </w:r>
      <w:r>
        <w:rPr/>
        <w:t>Ă���</w:t>
      </w:r>
      <w:r>
        <w:rPr/>
        <w:t>悤�</w:t>
      </w:r>
      <w:r>
        <w:rPr/>
        <w:t>ȁc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Z���i�ł���B�Y��Ȃ��ŁB�o���Ă����ā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B�Z���i���B�����ĔO������B�o���Ă����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āA�ӂƎv���o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̋����ŁA�l�����w��</w:t>
      </w:r>
      <w:r>
        <w:rPr/>
        <w:t>グ�</w:t>
      </w:r>
      <w:r>
        <w:rPr/>
        <w:t>Ă������Ă������̎q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̓C�������B���̎q�͉����m��Ă���ɈႢ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˂��A�C�����ɉ�ɍs�����B���̎q�Ȃ</w:t>
      </w:r>
      <w:r>
        <w:rPr/>
        <w:t>牽���</w:t>
      </w:r>
      <w:r>
        <w:rPr/>
        <w:t>A�m��Ă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t���[�\�t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ł����A�t���[�\�t�g���J���Ċ������Ă���</w:t>
      </w:r>
      <w:r>
        <w:rPr/>
        <w:t>킯�</w:t>
      </w:r>
      <w:r>
        <w:rPr/>
        <w:t>ł����A����Ȗl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��[�\�t�g�Ƃ̏o��Ƃ����̂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A��ԍŏ��ɐG�</w:t>
      </w:r>
      <w:r>
        <w:rPr/>
        <w:t>ꂽ�</w:t>
      </w:r>
      <w:r>
        <w:rPr/>
        <w:t>t���[�\�t�g�́u���</w:t>
      </w:r>
      <w:r>
        <w:rPr>
          <w:rtl w:val="true"/>
        </w:rPr>
        <w:t>ނ</w:t>
      </w:r>
      <w:r>
        <w:rPr/>
        <w:t>��</w:t>
      </w:r>
      <w:r>
        <w:rPr/>
        <w:t>т�����v�Ƃ���PC9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��[�Y��̃Q�[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F�������</w:t>
      </w:r>
      <w:r>
        <w:rPr/>
        <w:t>ꂽ���</w:t>
      </w:r>
      <w:r>
        <w:rPr/>
        <w:t>ɂ��</w:t>
      </w:r>
      <w:r>
        <w:rPr/>
        <w:t>肪��</w:t>
      </w:r>
      <w:r>
        <w:rPr/>
        <w:t>ʏ</w:t>
      </w:r>
      <w:r>
        <w:rPr/>
        <w:t>㕔����</w:t>
      </w:r>
      <w:r>
        <w:rPr/>
        <w:t>΂</w:t>
      </w:r>
      <w:r>
        <w:rPr>
          <w:rtl w:val="true"/>
        </w:rPr>
        <w:t>߂</w:t>
      </w:r>
      <w:r>
        <w:rPr/>
        <w:t>ɓ]����Ă���̂Ł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J�[�\���L�[��g��ĉ�]�E���</w:t>
      </w:r>
      <w:r>
        <w:rPr>
          <w:rtl w:val="true"/>
        </w:rPr>
        <w:t>ړ</w:t>
      </w:r>
      <w:r>
        <w:rPr/>
        <w:t>������</w:t>
      </w:r>
      <w:r>
        <w:rPr/>
        <w:t>āA�����F��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ď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����A�e�g���X�</w:t>
      </w:r>
      <w:r>
        <w:rPr/>
        <w:t>݂����</w:t>
      </w:r>
      <w:r>
        <w:rPr/>
        <w:t>ȃQ�[��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I/O�v�Ƃ����G���ɂČf�</w:t>
      </w:r>
      <w:r>
        <w:rPr>
          <w:rtl w:val="true"/>
        </w:rPr>
        <w:t>ڂ</w:t>
      </w:r>
      <w:r>
        <w:rPr/>
        <w:t>���</w:t>
      </w:r>
      <w:r>
        <w:rPr/>
        <w:t>Ă����t���[�\�t�g�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C���`�t���b�s�[�f�B�X�N���t�����</w:t>
      </w:r>
      <w:r>
        <w:rPr/>
        <w:t>ꂽ�</w:t>
      </w:r>
      <w:r>
        <w:rPr/>
        <w:t>G���ŁA�����͊��Ŕ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/>
        <w:t>ꂩ��</w:t>
      </w:r>
      <w:r>
        <w:rPr/>
        <w:t>A�uI/O�</w:t>
      </w:r>
      <w:r>
        <w:rPr/>
        <w:t>݂����</w:t>
      </w:r>
      <w:r>
        <w:rPr/>
        <w:t>ȎG���ɍ</w:t>
      </w:r>
      <w:r>
        <w:rPr>
          <w:rtl w:val="true"/>
        </w:rPr>
        <w:t>ڂ</w:t>
      </w:r>
      <w:r>
        <w:rPr/>
        <w:t>肽���</w:t>
      </w:r>
      <w:r>
        <w:rPr/>
        <w:t>ȁv�Ǝv�������ď\���N�B�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��f�</w:t>
      </w:r>
      <w:r>
        <w:rPr>
          <w:rtl w:val="true"/>
        </w:rPr>
        <w:t>ڂ</w:t>
      </w:r>
      <w:r>
        <w:rPr/>
        <w:t>��</w:t>
      </w:r>
      <w:r>
        <w:rPr/>
        <w:t>ꂽ�</w:t>
      </w:r>
      <w:r>
        <w:rPr/>
        <w:t>ŏ��̎G�����uDOS/V POWER REPORT�v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ǂ����uI/O�v�́A���̍��ɂ͋x������Ă����</w:t>
      </w:r>
      <w:r>
        <w:rPr/>
        <w:t>悤�</w:t>
      </w:r>
      <w:r>
        <w:rPr/>
        <w:t>ŁA����ʂ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ł��</w:t>
      </w:r>
      <w:r>
        <w:rPr>
          <w:rtl w:val="true"/>
        </w:rPr>
        <w:t>܂</w:t>
      </w:r>
      <w:r>
        <w:rPr/>
        <w:t>���</w:t>
      </w:r>
      <w:r>
        <w:rPr/>
        <w:t>ł������A���̌�A���X�Ƃ����ȎG���ɍ</w:t>
      </w:r>
      <w:r>
        <w:rPr>
          <w:rtl w:val="true"/>
        </w:rPr>
        <w:t>ڂ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</w:t>
      </w:r>
      <w:r>
        <w:rPr>
          <w:rtl w:val="true"/>
        </w:rPr>
        <w:t>܂</w:t>
      </w:r>
      <w:r>
        <w:rPr/>
        <w:t>Ō��</w:t>
      </w:r>
      <w:r>
        <w:rPr/>
        <w:t>݂</w:t>
      </w:r>
      <w:r>
        <w:rPr/>
        <w:t>Ɏ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΁A���̍��A�u��{�ň�ԃC���X�g�[������Ă���t���[�\�t�g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ƌ����Ă����uSuper Depth�v��ăQ�[��������</w:t>
      </w:r>
      <w:r>
        <w:rPr>
          <w:rtl w:val="true"/>
        </w:rPr>
        <w:t>܂</w:t>
      </w:r>
      <w:r>
        <w:rPr/>
        <w:t>�������</w:t>
      </w:r>
      <w:r>
        <w:rPr/>
        <w:t>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Ă��� Bio_100% ��āA���͂ǂ��Ȃ�����Ă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Web�T�C�g�͂���</w:t>
      </w:r>
      <w:r>
        <w:rPr/>
        <w:t>݂����</w:t>
      </w:r>
      <w:r>
        <w:rPr/>
        <w:t>ł����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G���W�j�A�̔���(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A�ĂуT�[�o�ɂăe�X�g��s�����Ƃ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x�̓E�C���X�Ɣ��f���</w:t>
      </w:r>
      <w:r>
        <w:rPr/>
        <w:t>镔���𒲐��</w:t>
      </w:r>
      <w:r>
        <w:rPr/>
        <w:t>A�������E�C���X��U�����Ă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^���E�C���X�v���O������A�O�̃G�N���A��</w:t>
      </w:r>
      <w:r>
        <w:rPr/>
        <w:t>킹�</w:t>
      </w:r>
      <w:r>
        <w:rPr/>
        <w:t>ĂV��</w:t>
      </w:r>
      <w:r>
        <w:rPr/>
        <w:t>쐬�</w:t>
      </w:r>
      <w:r>
        <w:rPr/>
        <w:t>B�C�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C���X��������</w:t>
      </w:r>
      <w:r>
        <w:rPr/>
        <w:t>邱�</w:t>
      </w:r>
      <w:r>
        <w:rPr/>
        <w:t>ƂŁA�s���W�B�Ȃ��Ȃ������</w:t>
      </w:r>
      <w:r>
        <w:rPr/>
        <w:t>낢���</w:t>
      </w:r>
      <w:r>
        <w:rPr/>
        <w:t>ƂɂȂ</w:t>
      </w:r>
      <w:r>
        <w:rPr/>
        <w:t>肻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A��Ԃ</w:t>
      </w:r>
      <w:r>
        <w:rPr/>
        <w:t>𗘗</w:t>
      </w:r>
      <w:r>
        <w:rPr/>
        <w:t>p���ăe�X�g��s�����Ƃ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A�C�����Ɍg�ѓd�b�</w:t>
      </w:r>
      <w:r>
        <w:rPr>
          <w:rtl w:val="true"/>
        </w:rPr>
        <w:t>܂</w:t>
      </w:r>
      <w:r>
        <w:rPr/>
        <w:t>ŕ񍐂�����B����ł������</w:t>
      </w:r>
      <w:r>
        <w:rPr/>
        <w:t>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ƁA�����ֈ�m�����񂩂��Ă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́A�N���~�A�̍U������A�</w:t>
      </w:r>
      <w:r>
        <w:rPr/>
        <w:t>኱�������</w:t>
      </w:r>
      <w:r>
        <w:rPr/>
        <w:t>Ă����ł��B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l�b�g��</w:t>
      </w:r>
      <w:r>
        <w:rPr>
          <w:rtl w:val="true"/>
        </w:rPr>
        <w:t>܂</w:t>
      </w:r>
      <w:r>
        <w:rPr/>
        <w:t>ŏo�čs���������A�R���s���[�^���̂�j�󂵂���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N����̂������</w:t>
      </w:r>
      <w:r>
        <w:rPr/>
        <w:t>킩��</w:t>
      </w:r>
      <w:r>
        <w:rPr/>
        <w:t>Ȃ���ł��B������A���z��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̒��Ŏ�����������񂶂�Ȃ����Ǝv����ł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Ȃ�</w:t>
      </w:r>
      <w:r>
        <w:rPr>
          <w:rtl w:val="true"/>
        </w:rPr>
        <w:t>ق</w:t>
      </w:r>
      <w:r>
        <w:rPr/>
        <w:t>ǁB������Ă</w:t>
      </w:r>
      <w:r>
        <w:rPr/>
        <w:t>݂</w:t>
      </w:r>
      <w:r>
        <w:rPr/>
        <w:t>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T�[�o���̂���</w:t>
      </w:r>
      <w:r>
        <w:rPr/>
        <w:t>ꂽ��</w:t>
      </w:r>
      <w:r>
        <w:rPr/>
        <w:t>A�C��������</w:t>
      </w:r>
      <w:r>
        <w:rPr/>
        <w:t>邾�낤���</w:t>
      </w:r>
      <w:r>
        <w:rPr/>
        <w:t>B�����C��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Ă�������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Ƃ����</w:t>
      </w:r>
      <w:r>
        <w:rPr/>
        <w:t>킯�</w:t>
      </w:r>
      <w:r>
        <w:rPr/>
        <w:t>ŁA���z�T�[�o����\�z���A���̒��ɂ��</w:t>
      </w:r>
      <w:r>
        <w:rPr/>
        <w:t>ׂ</w:t>
      </w:r>
      <w:r>
        <w:rPr/>
        <w:t>Ă̎��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荞�</w:t>
      </w:r>
      <w:r>
        <w:rPr>
          <w:rtl w:val="true"/>
        </w:rPr>
        <w:t>ނ</w:t>
      </w:r>
      <w:r>
        <w:rPr/>
        <w:t>��</w:t>
      </w:r>
      <w:r>
        <w:rPr/>
        <w:t>Ƃɂ���B�</w:t>
      </w:r>
      <w:r>
        <w:rPr>
          <w:rtl w:val="true"/>
        </w:rPr>
        <w:t>܂</w:t>
      </w:r>
      <w:r>
        <w:rPr/>
        <w:t>��</w:t>
      </w:r>
      <w:r>
        <w:rPr/>
        <w:t>A����̓Q�[�������̂͂�</w:t>
      </w:r>
      <w:r>
        <w:rPr>
          <w:rtl w:val="true"/>
        </w:rPr>
        <w:t>߂</w:t>
      </w:r>
      <w:r>
        <w:rPr/>
        <w:t>Ă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u�t�H���_�̓����v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Windows Vista�ɂȂ�Ă���A�t�H���_��t�H���_�ɏ</w:t>
      </w:r>
      <w:r>
        <w:rPr/>
        <w:t>㏑�����悤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ꍇ�</w:t>
      </w:r>
      <w:r>
        <w:rPr/>
        <w:t>A�m�F���b�Z�[�W�́u�</w:t>
      </w:r>
      <w:r>
        <w:rPr/>
        <w:t>㏑���</w:t>
      </w:r>
      <w:r>
        <w:rPr/>
        <w:t>v�ł͂Ȃ��u�����v�ƕ\�����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ŁA�ӂƁA�v���o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d����n�</w:t>
      </w:r>
      <w:r>
        <w:rPr>
          <w:rtl w:val="true"/>
        </w:rPr>
        <w:t>߂</w:t>
      </w:r>
      <w:r>
        <w:rPr/>
        <w:t>āA�</w:t>
      </w:r>
      <w:r>
        <w:rPr>
          <w:rtl w:val="true"/>
        </w:rPr>
        <w:t>܂</w:t>
      </w:r>
      <w:r>
        <w:rPr/>
        <w:t>��</w:t>
      </w:r>
      <w:r>
        <w:rPr/>
        <w:t>V�l�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t�H���_��t�H���_�ɏ</w:t>
      </w:r>
      <w:r>
        <w:rPr/>
        <w:t>㏑��������</w:t>
      </w:r>
      <w:r>
        <w:rPr/>
        <w:t>v�Ƃ������Ƃɂ��āA��y�̕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����Ƃ�����</w:t>
      </w:r>
      <w:r>
        <w:rPr>
          <w:rtl w:val="true"/>
        </w:rPr>
        <w:t>܂</w:t>
      </w:r>
      <w:r>
        <w:rPr/>
        <w:t>��</w:t>
      </w:r>
      <w:r>
        <w:rPr/>
        <w:t>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̐�y�������ɂ́A�Ⴆ�΁A�t�H���_�`���t�H���_�a�ɏ</w:t>
      </w:r>
      <w:r>
        <w:rPr/>
        <w:t>㏑�������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H���_�a�ɂ���āA�t�H���_�`�ɂȂ��t�@�C���́A�t�H���_�a����</w:t>
      </w:r>
      <w:r>
        <w:rPr/>
        <w:t>폜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͂����ƌ�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A��</w:t>
      </w:r>
      <w:r>
        <w:rPr>
          <w:rtl w:val="true"/>
        </w:rPr>
        <w:t>ۂ</w:t>
      </w:r>
      <w:r>
        <w:rPr/>
        <w:t>ɂ͂���Ȃ��Ƃ͂Ȃ��āA�P�Ƀt�H���_�`�ɂ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H���_�a�ɁA���</w:t>
      </w:r>
      <w:r>
        <w:rPr/>
        <w:t>ꂼ��㏑���</w:t>
      </w:r>
      <w:r>
        <w:rPr/>
        <w:t>R�s�[����</w:t>
      </w:r>
      <w:r>
        <w:rPr/>
        <w:t>邾���</w:t>
      </w:r>
      <w:r>
        <w:rPr/>
        <w:t>ł���A�t�H���_�`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@�C���ɂ��ẮA����s���Ȃ��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l�͂��̂��Ƃɂ��Đ�������ł����A�Ȃ����A��y�́u�</w:t>
      </w:r>
      <w:r>
        <w:rPr/>
        <w:t>㏑���</w:t>
      </w:r>
      <w:r>
        <w:rPr/>
        <w:t>v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\���ɂ������A�</w:t>
      </w:r>
      <w:r>
        <w:rPr/>
        <w:t>폜�����񂾂</w:t>
      </w:r>
      <w:r>
        <w:rPr/>
        <w:t>Ə��</w:t>
      </w:r>
      <w:r>
        <w:rPr>
          <w:rtl w:val="true"/>
        </w:rPr>
        <w:t>܂</w:t>
      </w:r>
      <w:r>
        <w:rPr/>
        <w:t>���</w:t>
      </w:r>
      <w:r>
        <w:rPr/>
        <w:t>B�u���R�͂Ȃ����H�v�Ɓ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΂��</w:t>
      </w:r>
      <w:r>
        <w:rPr/>
        <w:t>蕷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Ƃ����</w:t>
      </w:r>
      <w:r>
        <w:rPr/>
        <w:t>킯�</w:t>
      </w:r>
      <w:r>
        <w:rPr/>
        <w:t>ŁA�����Ă������Ƃɂ�����ł����A�����</w:t>
      </w:r>
      <w:r>
        <w:rPr/>
        <w:t>炭�</w:t>
      </w:r>
      <w:r>
        <w:rPr/>
        <w:t>A�}�C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\�t�g�̃X�^�b�t��A���̂</w:t>
      </w:r>
      <w:r>
        <w:rPr/>
        <w:t>悤�</w:t>
      </w:r>
      <w:r>
        <w:rPr/>
        <w:t>Ȃ��Ƃ�</w:t>
      </w:r>
      <w:r>
        <w:rPr/>
        <w:t>悭������</w:t>
      </w:r>
      <w:r>
        <w:rPr/>
        <w:t>āu�����v�Ƃ�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߂</w:t>
      </w:r>
      <w:r>
        <w:rPr/>
        <w:t>��̂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J���z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{�X�{�X�w��������(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A����\��Ă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̍Z�ɂɓ��B���̒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̂͂��Ȃ񂾂��ǁA����</w:t>
      </w:r>
      <w:r>
        <w:rPr>
          <w:rtl w:val="true"/>
        </w:rPr>
        <w:t>܂</w:t>
      </w:r>
      <w:r>
        <w:rPr/>
        <w:t>�����</w:t>
      </w:r>
      <w:r>
        <w:rPr/>
        <w:t>C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B��Ă����Ŏ�Ƃ�󂯂Ă��񂾂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Ȃ������v���o���Ȃ��B�v���o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����̋����̖��O�͎v���o����B�</w:t>
      </w:r>
      <w:r>
        <w:rPr/>
        <w:t>ꏊ��</w:t>
      </w:r>
      <w:r>
        <w:rPr/>
        <w:t>m��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Q�N�S�g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ɁA�C�����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l�ŗ���Ă��B����΂��𕂂��</w:t>
      </w:r>
      <w:r>
        <w:rPr/>
        <w:t>ׂ</w:t>
      </w:r>
      <w:r>
        <w:rPr/>
        <w:t>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˂��A���ˁ[�����B�����</w:t>
      </w:r>
      <w:r>
        <w:rPr>
          <w:rtl w:val="true"/>
        </w:rPr>
        <w:t>܂</w:t>
      </w:r>
      <w:r>
        <w:rPr/>
        <w:t>ŗ���ԂɁA�l�ɂ��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l�H�@���������΁A�N�Ƃ�����Ȃ�����C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��A�N�Ƃ�����ĂȂ���B������C�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A�C���������ɕ����������Ƃ��c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ƁA�C���������́A���[��ƁA�l�����w�𓪂̏�Ɍf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c�O���ȁB�������A�N���~�A���ˁ[�����̂��ƁA��D��������񂾂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Ȃ̂ɁA�����</w:t>
      </w:r>
      <w:r>
        <w:rPr/>
        <w:t>֗����</w:t>
      </w:r>
      <w:r>
        <w:rPr/>
        <w:t>Ⴄ�Ȃ�āc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ƁA�����փL���T�������C�����ɔ�т�����I�C�������</w:t>
      </w:r>
      <w:r>
        <w:rPr>
          <w:rtl w:val="true"/>
        </w:rPr>
        <w:t>ߒ</w:t>
      </w:r>
      <w:r>
        <w:rPr/>
        <w:t>ɂȋ��т�</w:t>
      </w:r>
      <w:r>
        <w:rPr/>
        <w:t>グ�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</w:t>
      </w:r>
      <w:r>
        <w:rPr/>
        <w:t>႟�</w:t>
      </w:r>
      <w:r>
        <w:rPr/>
        <w:t>I�@������̂�I�@�����āI�@�����I�@����Ȃ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L���T�������C�����̘r������ċ��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I�����I�@���O�͉���񂾁I�@���̂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ƁA�C�����̑̂��</w:t>
      </w:r>
      <w:r>
        <w:rPr/>
        <w:t>畨�����</w:t>
      </w:r>
      <w:r>
        <w:rPr/>
        <w:t>ʂ̐l�`���A�̂</w:t>
      </w:r>
      <w:r>
        <w:rPr/>
        <w:t>悤�</w:t>
      </w:r>
      <w:r>
        <w:rPr/>
        <w:t>ɗN���o�āA�L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̂�͂˔�΂����B�</w:t>
      </w:r>
      <w:r>
        <w:rPr/>
        <w:t>悭����</w:t>
      </w:r>
      <w:r>
        <w:rPr/>
        <w:t>ƁA�l�`�͂��</w:t>
      </w:r>
      <w:r>
        <w:rPr/>
        <w:t>ׂ</w:t>
      </w:r>
      <w:r>
        <w:rPr/>
        <w:t>āA�C�����̃~�j�`���A�l�`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�I�@�͂��I�@�����I�@�͂��I�@�\�͂͂����Ȃ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L���T�������˂�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ƁA�L���T�����͏΂��𕂂��</w:t>
      </w:r>
      <w:r>
        <w:rPr/>
        <w:t>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ւ�I�@���O�̂������ŁA�Ȃ񂩖Y�</w:t>
      </w:r>
      <w:r>
        <w:rPr/>
        <w:t>ꂳ�����</w:t>
      </w:r>
      <w:r>
        <w:rPr/>
        <w:t>Ă���Ȃ�Ă͎̂v���o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ł�A�̂͊o���Ă����񂾂ȁB�</w:t>
      </w:r>
      <w:r>
        <w:rPr>
          <w:rtl w:val="true"/>
        </w:rPr>
        <w:t>ق</w:t>
      </w:r>
      <w:r>
        <w:rPr/>
        <w:t>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ǂ�����Ƃ�Ȃ��A�L���T������������o���B�s���N�F�̏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ǂ����Ō��o��������</w:t>
      </w:r>
      <w:r>
        <w:rPr/>
        <w:t>悤�</w:t>
      </w:r>
      <w:r>
        <w:rPr/>
        <w:t>ȁc�ł�v���o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L���T�����͏e���C�����Ɍ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A���ԂȂ����I�@����Ȃ́I�@�ǂ����</w:t>
      </w:r>
      <w:r>
        <w:rPr/>
        <w:t>玝��</w:t>
      </w:r>
      <w:r>
        <w:rPr/>
        <w:t>Ă����́I�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ƕ������A�L���T�����́u�</w:t>
      </w:r>
      <w:r>
        <w:rPr>
          <w:rtl w:val="true"/>
        </w:rPr>
        <w:t>܂</w:t>
      </w:r>
      <w:r>
        <w:rPr/>
        <w:t>����</w:t>
      </w:r>
      <w:r>
        <w:rPr/>
        <w:t>Ă�v�ƌ����A�C�����Ɍ��ďe��A�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A���ԂȂ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{���G���W�j�A�̗J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ŋ</w:t>
      </w:r>
      <w:r>
        <w:rPr>
          <w:rtl w:val="true"/>
        </w:rPr>
        <w:t>߂̃</w:t>
      </w:r>
      <w:r>
        <w:rPr/>
        <w:t>V�X�e���J���́A�O���̐l�ƈ</w:t>
      </w:r>
      <w:r>
        <w:rPr/>
        <w:t>ꏏ�</w:t>
      </w:r>
      <w:r>
        <w:rPr/>
        <w:t>ɍs���̂́A��������O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ŁA�́A��������̃o�O�[��O���̐l�����ƈ</w:t>
      </w:r>
      <w:r>
        <w:rPr/>
        <w:t>ꏏ�</w:t>
      </w:r>
      <w:r>
        <w:rPr/>
        <w:t>ɏ������Ă����Ƃ��̂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q�˂�</w:t>
      </w:r>
      <w:r>
        <w:rPr/>
        <w:t>ꂽ��</w:t>
      </w:r>
      <w:r>
        <w:rPr/>
        <w:t>ł��B�u���̂R�̃o�O�[�A�ǂ��ŏ��ɂ����</w:t>
      </w:r>
      <w:r>
        <w:rPr/>
        <w:t>炢���</w:t>
      </w:r>
      <w:r>
        <w:rPr/>
        <w:t>ł�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R�̃o�O�[�̕\���ɂ́A���</w:t>
      </w:r>
      <w:r>
        <w:rPr/>
        <w:t>ꂼ��</w:t>
      </w:r>
      <w:r>
        <w:rPr/>
        <w:t>A�u�d�v�v�u�</w:t>
      </w:r>
      <w:r>
        <w:rPr/>
        <w:t>ً</w:t>
      </w:r>
      <w:r>
        <w:rPr/>
        <w:t>}�v�u���}�v�Ə�����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A�����N�t���́u�`�v�Ƃ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</w:t>
      </w:r>
      <w:r>
        <w:rPr/>
        <w:t>炭�</w:t>
      </w:r>
      <w:r>
        <w:rPr/>
        <w:t>A�o�O�[������l���A���</w:t>
      </w:r>
      <w:r>
        <w:rPr/>
        <w:t>ꂼ��̎</w:t>
      </w:r>
      <w:r>
        <w:rPr/>
        <w:t>v������A�����������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Ǝv���̂ł����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/>
        <w:t>킩���</w:t>
      </w:r>
      <w:r>
        <w:rPr/>
        <w:t>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G���W�j�A�̔���(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ӂ̎������I���A���ʂ�Ă</w:t>
      </w:r>
      <w:r>
        <w:rPr/>
        <w:t>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�������̕񍐂��ƁA����</w:t>
      </w:r>
      <w:r>
        <w:rPr/>
        <w:t>ׂ����</w:t>
      </w:r>
      <w:r>
        <w:rPr/>
        <w:t>ʂ��o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A�n�r���^���E�C���X�B�ƌ���Ă����</w:t>
      </w:r>
      <w:r>
        <w:rPr/>
        <w:t>悤���</w:t>
      </w:r>
      <w:r>
        <w:rPr/>
        <w:t>B�C���������</w:t>
      </w:r>
      <w:r>
        <w:rPr/>
        <w:t>֒</w:t>
      </w:r>
      <w:r>
        <w:rPr/>
        <w:t>m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ѓd�b�Ɍx����o�������l�����</w:t>
      </w:r>
      <w:r>
        <w:rPr/>
        <w:t>悤�����</w:t>
      </w:r>
      <w:r>
        <w:rPr/>
        <w:t>A�⏕�v���O������</w:t>
      </w:r>
      <w:r>
        <w:rPr/>
        <w:t>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��~�A�𕰂����A�n�r��^���E�C���X���Ƃ��~�����</w:t>
      </w:r>
      <w:r>
        <w:rPr/>
        <w:t>邱�</w:t>
      </w:r>
      <w:r>
        <w:rPr/>
        <w:t>Ƃɐ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̌�A�N���~�A���n�r�̐l�H�m�\��������A�n�r���</w:t>
      </w:r>
      <w:r>
        <w:rPr/>
        <w:t>肳���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</w:t>
      </w:r>
      <w:r>
        <w:rPr/>
        <w:t>悤���</w:t>
      </w:r>
      <w:r>
        <w:rPr/>
        <w:t>B�S�����`������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�������̕񍐂ɂ��΁A����A�@�\����������Ă��������̃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\�������</w:t>
      </w:r>
      <w:r>
        <w:rPr/>
        <w:t>ꍇ�</w:t>
      </w:r>
      <w:r>
        <w:rPr/>
        <w:t>A�C�������g�̎�ŐH���~�</w:t>
      </w:r>
      <w:r>
        <w:rPr>
          <w:rtl w:val="true"/>
        </w:rPr>
        <w:t>߂</w:t>
      </w:r>
      <w:r>
        <w:rPr/>
        <w:t>��</w:t>
      </w:r>
      <w:r>
        <w:rPr/>
        <w:t>邩�</w:t>
      </w:r>
      <w:r>
        <w:rPr/>
        <w:t>ǂ����A����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Ƃ̂��ƁB���</w:t>
      </w:r>
      <w:r>
        <w:rPr/>
        <w:t>낻��</w:t>
      </w:r>
      <w:r>
        <w:rPr/>
        <w:t>A�l�̌g�ѓd�b�Ɍx�����[����o������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��Ă����ė~�����Ƃ������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o�</w:t>
      </w:r>
      <w:r>
        <w:rPr/>
        <w:t>債�</w:t>
      </w:r>
      <w:r>
        <w:rPr/>
        <w:t>Ă������Ƃɂ��</w:t>
      </w:r>
      <w:r>
        <w:rPr/>
        <w:t>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ɂ��Ă�A�C�����͂Ȃ�ŁA�l�̂��Ƃ�u���Z�����v��ČĂ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낤�</w:t>
      </w:r>
      <w:r>
        <w:rPr/>
        <w:t>B�ςȒm���ł�^�����������ȁH�@�</w:t>
      </w:r>
      <w:r>
        <w:rPr>
          <w:rtl w:val="true"/>
        </w:rPr>
        <w:t>܂</w:t>
      </w:r>
      <w:r>
        <w:rPr/>
        <w:t>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Ƃ</w:t>
      </w:r>
      <w:r>
        <w:rPr/>
        <w:t>肠�����</w:t>
      </w:r>
      <w:r>
        <w:rPr/>
        <w:t>A���z�T�[�o���͈</w:t>
      </w:r>
      <w:r>
        <w:rPr/>
        <w:t>ꎞ��</w:t>
      </w:r>
      <w:r>
        <w:rPr/>
        <w:t>~�����</w:t>
      </w:r>
      <w:r>
        <w:rPr/>
        <w:t>邱�</w:t>
      </w:r>
      <w:r>
        <w:rPr/>
        <w:t>Ƃ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ȏ�N���~�A��\��������</w:t>
      </w:r>
      <w:r>
        <w:rPr/>
        <w:t>킯�</w:t>
      </w:r>
      <w:r>
        <w:rPr/>
        <w:t>ɂ����Ȃ��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̘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āA������ƁA�������V���b�N�Ȃ�ł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g�C���ɍ��Ă��āA�ȁ`�񂩃|�^�|�^�����������Ă���Ȃ��c�Ƃ�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</w:t>
      </w:r>
      <w:r>
        <w:rPr/>
        <w:t>炯�</w:t>
      </w:r>
      <w:r>
        <w:rPr/>
        <w:t>ł���I���</w:t>
      </w:r>
      <w:r>
        <w:rPr/>
        <w:t>ꂪ���</w:t>
      </w:r>
      <w:r>
        <w:rPr/>
        <w:t>Ƃ������m���I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`��ƍ�</w:t>
      </w:r>
      <w:r>
        <w:rPr/>
        <w:t>葱����</w:t>
      </w:r>
      <w:r>
        <w:rPr/>
        <w:t>^�C�v�̎d�����l�́A�</w:t>
      </w:r>
      <w:r>
        <w:rPr>
          <w:rtl w:val="true"/>
        </w:rPr>
        <w:t>܂</w:t>
      </w:r>
      <w:r>
        <w:rPr/>
        <w:t>��</w:t>
      </w:r>
      <w:r>
        <w:rPr/>
        <w:t>|������Ⴄ�l�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ǁc���ς�V���b�N�ł���`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i�s�x������</w:t>
      </w:r>
      <w:r>
        <w:rPr>
          <w:rtl w:val="true"/>
        </w:rPr>
        <w:t>܂</w:t>
      </w:r>
      <w:r>
        <w:rPr/>
        <w:t>�����</w:t>
      </w:r>
      <w:r>
        <w:rPr/>
        <w:t>ˁB���Ă�������A�C�^���Ȃ�񂾂</w:t>
      </w:r>
      <w:r>
        <w:rPr/>
        <w:t>낤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V���b�N�ł���`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͂ӂ����Ⴂ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̑O�e���r�Ō�����ł����ǁA���͌��t���</w:t>
      </w:r>
      <w:r>
        <w:rPr/>
        <w:t>琅��������</w:t>
      </w:r>
      <w:r>
        <w:rPr/>
        <w:t>č���Ă��</w:t>
      </w:r>
      <w:r>
        <w:rPr/>
        <w:t>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M�d�ł���A�@�����Ȃ�Ă��Ă̂</w:t>
      </w:r>
      <w:r>
        <w:rPr>
          <w:rtl w:val="true"/>
        </w:rPr>
        <w:t>ق</w:t>
      </w:r>
      <w:r>
        <w:rPr/>
        <w:t>��</w:t>
      </w:r>
      <w:r>
        <w:rPr/>
        <w:t>Ȃ񂾂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</w:t>
      </w:r>
      <w:r>
        <w:rPr/>
        <w:t>邭�炢�</w:t>
      </w:r>
      <w:r>
        <w:rPr/>
        <w:t>ł���΁A�̂̑��̕��ʂɂȂ�����Ċ��p���</w:t>
      </w:r>
      <w:r>
        <w:rPr/>
        <w:t>ׂ��</w:t>
      </w:r>
      <w:r>
        <w:rPr/>
        <w:t>Ȃ񂾂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Ȃ�</w:t>
      </w:r>
      <w:r>
        <w:rPr>
          <w:rtl w:val="true"/>
        </w:rPr>
        <w:t>ق</w:t>
      </w:r>
      <w:r>
        <w:rPr/>
        <w:t>ǂ˂��`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G���W�j�A�̔���(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ċx�</w:t>
      </w:r>
      <w:r>
        <w:rPr/>
        <w:t>݂�</w:t>
      </w:r>
      <w:r>
        <w:rPr/>
        <w:t>擾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΂��d���̂��Ƃ�Y��A�v�X�Ɏ�Ƃ</w:t>
      </w:r>
      <w:r>
        <w:rPr/>
        <w:t>֖</w:t>
      </w:r>
      <w:r>
        <w:rPr>
          <w:rtl w:val="true"/>
        </w:rPr>
        <w:t>߂</w:t>
      </w:r>
      <w:r>
        <w:rPr/>
        <w:t>�</w:t>
      </w:r>
      <w:r>
        <w:rPr/>
        <w:t>A���w�⍂�Z����̗F�l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ĉ��B����������X�g���X����A���ɂ͕K�v�Ȃ񂾂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Ƃ���ŗF�l�B�ƍĉ���Ƃ��A�����</w:t>
      </w:r>
      <w:r>
        <w:rPr/>
        <w:t>낢�</w:t>
      </w:r>
      <w:r>
        <w:rPr/>
        <w:t>{�[�h�Q�[��������B�h�C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>
          <w:rtl w:val="true"/>
        </w:rPr>
        <w:t>܂</w:t>
      </w:r>
      <w:r>
        <w:rPr/>
        <w:t>�̂</w:t>
      </w:r>
      <w:r>
        <w:rPr/>
        <w:t>S�l�p�̃{�[�h�Q�[���ŁA�w�n���Ɠ_���҂������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ʔ����Ƃ���́A���̃v���C���[�Ƃ̌�ŁA�Q�[���̉^����E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��</w:t>
      </w:r>
      <w:r>
        <w:rPr/>
        <w:t>낾�</w:t>
      </w:r>
      <w:r>
        <w:rPr/>
        <w:t>B�����l�H�m�\�B�ɂ�</w:t>
      </w:r>
      <w:r>
        <w:rPr/>
        <w:t>点����</w:t>
      </w:r>
      <w:r>
        <w:rPr/>
        <w:t>A�</w:t>
      </w:r>
      <w:r>
        <w:rPr>
          <w:rtl w:val="true"/>
        </w:rPr>
        <w:t>܂</w:t>
      </w:r>
      <w:r>
        <w:rPr/>
        <w:t>��</w:t>
      </w:r>
      <w:r>
        <w:rPr/>
        <w:t>ʔ������ƂɂȂ�񂶂�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ȃC���X�s���[�V���������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d���̓�e�Ƃ͂����Ɗւ��͂Ȃ����A���ʓI�ɐl�H�m�\�B�̐��\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`�����X�ɂȂ�񂶂�Ȃ����B�d���̍��Ԃɂł�A�v���O������d����ł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Ƃɂ��</w:t>
      </w:r>
      <w:r>
        <w:rPr/>
        <w:t>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Ζʔ������ƂɂȂ</w:t>
      </w:r>
      <w:r>
        <w:rPr/>
        <w:t>肻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͂�ĕ</w:t>
      </w:r>
      <w:r>
        <w:rPr>
          <w:rtl w:val="true"/>
        </w:rPr>
        <w:t>ك</w:t>
      </w:r>
      <w:r>
        <w:rPr/>
        <w:t>~�b�h�`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ԑO�ɂȂ���Ⴂ�</w:t>
      </w:r>
      <w:r>
        <w:rPr>
          <w:rtl w:val="true"/>
        </w:rPr>
        <w:t>܂</w:t>
      </w:r>
      <w:r>
        <w:rPr/>
        <w:t>����</w:t>
      </w:r>
      <w:r>
        <w:rPr/>
        <w:t>ǁA�u�����J���Ȃ̂́v�̂R��</w:t>
      </w:r>
      <w:r>
        <w:rPr>
          <w:rtl w:val="true"/>
        </w:rPr>
        <w:t>ڂ</w:t>
      </w:r>
      <w:r>
        <w:rPr/>
        <w:t>�</w:t>
      </w:r>
      <w:r>
        <w:rPr/>
        <w:t>Ă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ӂƎv�����ł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ޏ</w:t>
      </w:r>
      <w:r>
        <w:rPr/>
        <w:t>���̓</w:t>
      </w:r>
      <w:r>
        <w:rPr/>
        <w:t>~�b�h�`���_�Ɉ</w:t>
      </w:r>
      <w:r>
        <w:rPr>
          <w:rtl w:val="true"/>
        </w:rPr>
        <w:t>ڏ</w:t>
      </w:r>
      <w:r>
        <w:rPr/>
        <w:t>Z���A�����</w:t>
      </w:r>
      <w:r>
        <w:rPr/>
        <w:t>炭�</w:t>
      </w:r>
      <w:r>
        <w:rPr/>
        <w:t>~�b�h�`���_���b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Ǝv����ł����A���Ƃ���ƁA�Ȃ�ŁA�o��l���̈�l�u���_�͂�ā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����t�́A���</w:t>
      </w:r>
      <w:r>
        <w:rPr>
          <w:rtl w:val="true"/>
        </w:rPr>
        <w:t>ۂ</w:t>
      </w:r>
      <w:r>
        <w:rPr/>
        <w:t>���</w:t>
      </w:r>
      <w:r>
        <w:rPr/>
        <w:t>ł��</w:t>
      </w:r>
      <w:r>
        <w:rPr/>
        <w:t>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F�l�ɕ�������u��͂��</w:t>
      </w:r>
      <w:r>
        <w:rPr/>
        <w:t>ꂪ�</w:t>
      </w:r>
      <w:r>
        <w:rPr/>
        <w:t>A�Ñ�x���J��Ȃ񂾂�v�ƌ����</w:t>
      </w:r>
      <w:r>
        <w:rPr>
          <w:rtl w:val="true"/>
        </w:rPr>
        <w:t>܂</w:t>
      </w:r>
      <w:r>
        <w:rPr/>
        <w:t>����</w:t>
      </w:r>
      <w:r>
        <w:rPr/>
        <w:t>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~�b�h�`���_��ƌÑ�x���J��̊֌W��āA��́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E�\�̘b�ł�����ˁ`�B�M���Ȃ��łˁ`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{�X�{�X�w��������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̓C�����Ɍ��Ă��</w:t>
      </w:r>
      <w:r>
        <w:rPr/>
        <w:t>ׂ</w:t>
      </w:r>
      <w:r>
        <w:rPr/>
        <w:t>ĕ�</w:t>
      </w:r>
      <w:r>
        <w:rPr/>
        <w:t>ꂽ�</w:t>
      </w:r>
      <w:r>
        <w:rPr/>
        <w:t>c�͂�������B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Ȃ���Č����Ă</w:t>
      </w:r>
      <w:r>
        <w:rPr/>
        <w:t>邶���</w:t>
      </w:r>
      <w:r>
        <w:rPr/>
        <w:t>B��</w:t>
      </w:r>
      <w:r>
        <w:rPr>
          <w:rtl w:val="true"/>
        </w:rPr>
        <w:t>߂</w:t>
      </w:r>
      <w:r>
        <w:rPr/>
        <w:t>Ȃ�B�����^�①�Ɂ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����͂�����</w:t>
      </w:r>
      <w:r>
        <w:rPr/>
        <w:t>݂����</w:t>
      </w:r>
      <w:r>
        <w:rPr/>
        <w:t>ȕ��g���ʂɍ��āA�e�̒e��</w:t>
      </w:r>
      <w:r>
        <w:rPr/>
        <w:t>ׂ</w:t>
      </w:r>
      <w:r>
        <w:rPr/>
        <w:t>Ėh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ƃL���T�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</w:t>
      </w:r>
      <w:r>
        <w:rPr>
          <w:rtl w:val="true"/>
        </w:rPr>
        <w:t>܂</w:t>
      </w:r>
      <w:r>
        <w:rPr/>
        <w:t>��</w:t>
      </w:r>
      <w:r>
        <w:rPr/>
        <w:t>A����Ȃ�񂾁B���</w:t>
      </w:r>
      <w:r>
        <w:rPr/>
        <w:t>ꂪ�</w:t>
      </w:r>
      <w:r>
        <w:rPr/>
        <w:t>ǂ�������̂����A������o���ĂȂ����A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o���Ă�B�N���~�A�A���O��v���o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Ȃ��ƌ����Ă�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ł�A������̍U���̏Փ˂ŁA�����v���o�����C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A�����������A������Ă����͂��B���</w:t>
      </w:r>
      <w:r>
        <w:rPr/>
        <w:t>ꂩ��</w:t>
      </w:r>
      <w:r>
        <w:rPr/>
        <w:t>A�����</w:t>
      </w:r>
      <w:r>
        <w:rPr/>
        <w:t>݂����</w:t>
      </w:r>
      <w:r>
        <w:rPr/>
        <w:t>Ȃ��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̂����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󒆂���Q�̗̂c�b�Ƃ������A�}�X�R�b�g�l�`�</w:t>
      </w:r>
      <w:r>
        <w:rPr/>
        <w:t>݂����</w:t>
      </w:r>
      <w:r>
        <w:rPr/>
        <w:t>Ȃ̂����</w:t>
      </w:r>
      <w:r>
        <w:rPr/>
        <w:t>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x���ł��~���E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�Ȃ����Ǝv��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ƁA���񂽒B�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~���[�e�b����ł��~��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Z�}�t�H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B����Ȗ��O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Z�}�t�H���A�������p�̏e��n���Ă����B�������B���̕��</w:t>
      </w:r>
      <w:r>
        <w:rPr/>
        <w:t>킾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����́A����_���_���Ȃ</w:t>
      </w:r>
      <w:r>
        <w:rPr/>
        <w:t>炵�</w:t>
      </w:r>
      <w:r>
        <w:rPr/>
        <w:t>Ă���B��������ɂ�ł���B������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ł��đΏ��@����Ă����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L���T�������C�����Ɍ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</w:t>
      </w:r>
      <w:r>
        <w:rPr>
          <w:rtl w:val="true"/>
        </w:rPr>
        <w:t>ق</w:t>
      </w:r>
      <w:r>
        <w:rPr/>
        <w:t>�</w:t>
      </w:r>
      <w:r>
        <w:rPr/>
        <w:t>B���O�̕�s���`�����B���󂵂��Ⴂ�ȁ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ł�C�����͂�������ɂ񂾂</w:t>
      </w:r>
      <w:r>
        <w:rPr>
          <w:rtl w:val="true"/>
        </w:rPr>
        <w:t>܂܂</w:t>
      </w:r>
      <w:r>
        <w:rPr/>
        <w:t>��</w:t>
      </w:r>
      <w:r>
        <w:rPr/>
        <w:t>B������l�q�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ˁ[�����B�B������A�{���̓{�N�̖��B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ӋC�B���Ӌ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ӋC�I���ӋC�I���ӋC�I���ӋC�I���ӋC�I���ӋC�I���ӋC�I���ӋC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ӋC�I���ӋC�I���ӋC�I���ӋC�I���ӋC�I���ӋC�I���ӋC�I���ӋC�b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ɐ��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d�|���Ă�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n�����</w:t>
      </w:r>
      <w:r>
        <w:rPr>
          <w:rtl w:val="true"/>
        </w:rPr>
        <w:t>ۂ</w:t>
      </w:r>
      <w:r>
        <w:rPr/>
        <w:t>��</w:t>
      </w:r>
      <w:r>
        <w:rPr/>
        <w:t>Ȃ�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r�e�̐��E�̘b�ŁA�n�����</w:t>
      </w:r>
      <w:r>
        <w:rPr>
          <w:rtl w:val="true"/>
        </w:rPr>
        <w:t>ۂ</w:t>
      </w:r>
      <w:r>
        <w:rPr/>
        <w:t>��</w:t>
      </w:r>
      <w:r>
        <w:rPr/>
        <w:t>Ȃ��</w:t>
      </w:r>
      <w:r>
        <w:rPr/>
        <w:t>ꍇ�</w:t>
      </w:r>
      <w:r>
        <w:rPr/>
        <w:t>ɂ��Ă̂��b���o�Ă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邩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n���͊</w:t>
      </w:r>
      <w:r>
        <w:rPr>
          <w:rtl w:val="true"/>
        </w:rPr>
        <w:t>ۂ</w:t>
      </w:r>
      <w:r>
        <w:rPr/>
        <w:t>�����</w:t>
      </w:r>
      <w:r>
        <w:rPr/>
        <w:t>A�n������x�̈ʒu�Ɍ����Ă���</w:t>
      </w:r>
      <w:r>
        <w:rPr/>
        <w:t>킯�</w:t>
      </w:r>
      <w:r>
        <w:rPr/>
        <w:t>ł����A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����</w:t>
      </w:r>
      <w:r>
        <w:rPr>
          <w:rtl w:val="true"/>
        </w:rPr>
        <w:t>ۂ</w:t>
      </w:r>
      <w:r>
        <w:rPr/>
        <w:t>��</w:t>
      </w:r>
      <w:r>
        <w:rPr/>
        <w:t>Ȃ��āA�i���ɑ�n�������</w:t>
      </w:r>
      <w:r>
        <w:rPr/>
        <w:t>ꍇ�</w:t>
      </w:r>
      <w:r>
        <w:rPr/>
        <w:t>A��X�̖</w:t>
      </w:r>
      <w:r>
        <w:rPr>
          <w:rtl w:val="true"/>
        </w:rPr>
        <w:t>ڂ</w:t>
      </w:r>
      <w:r>
        <w:rPr/>
        <w:t>ɂ͉�����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ł��</w:t>
      </w:r>
      <w:r>
        <w:rPr/>
        <w:t>傤���</w:t>
      </w:r>
      <w:r>
        <w:rPr/>
        <w:t>H�@�n����͂���ł��</w:t>
      </w:r>
      <w:r>
        <w:rPr/>
        <w:t>傤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́A�ǂ����A��ɖ</w:t>
      </w:r>
      <w:r>
        <w:rPr>
          <w:rtl w:val="true"/>
        </w:rPr>
        <w:t>ڂ̍</w:t>
      </w:r>
      <w:r>
        <w:rPr/>
        <w:t>����</w:t>
      </w:r>
      <w:r>
        <w:rPr/>
        <w:t>Ɠ����ʒu�ɒn�������</w:t>
      </w:r>
      <w:r>
        <w:rPr/>
        <w:t>悤�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悤�</w:t>
      </w:r>
      <w:r>
        <w:rPr/>
        <w:t>ł��B�����r���ɓo��Ă����B�i�����</w:t>
      </w:r>
      <w:r>
        <w:rPr/>
        <w:t>낵����</w:t>
      </w:r>
      <w:r>
        <w:rPr/>
        <w:t>A���</w:t>
      </w:r>
      <w:r>
        <w:rPr/>
        <w:t>グ���肵�</w:t>
      </w:r>
      <w:r>
        <w:rPr/>
        <w:t>Ȃ���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Ƃ����v�l����ŁA�</w:t>
      </w:r>
      <w:r>
        <w:rPr/>
        <w:t>킩�邩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G���W�j�A�̔���(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d���ɕ��A����ƁA�����A�{�[�h�Q�[���̃v���O�����̍</w:t>
      </w:r>
      <w:r>
        <w:rPr/>
        <w:t>쐬�</w:t>
      </w:r>
      <w:r>
        <w:rPr/>
        <w:t>Ɏ�</w:t>
      </w:r>
      <w:r>
        <w:rPr/>
        <w:t>肩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ǂ��A���z����Ɏd���</w:t>
      </w:r>
      <w:r>
        <w:rPr>
          <w:rtl w:val="true"/>
        </w:rPr>
        <w:t>ނ</w:t>
      </w:r>
      <w:r>
        <w:rPr/>
        <w:t>��́</w:t>
      </w:r>
      <w:r>
        <w:rPr/>
        <w:t>A�C�����ɂ��C�����</w:t>
      </w:r>
      <w:r>
        <w:rPr/>
        <w:t>邱�</w:t>
      </w:r>
      <w:r>
        <w:rPr/>
        <w:t>Ƃ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ǂ����C�����́A����Ƃ���S�Ƃ��A���������</w:t>
      </w:r>
      <w:r>
        <w:rPr>
          <w:rtl w:val="true"/>
        </w:rPr>
        <w:t>ނ̂</w:t>
      </w:r>
      <w:r>
        <w:rPr/>
        <w:t>�̂𗝉�</w:t>
      </w:r>
      <w:r>
        <w:rPr/>
        <w:t>Ă����</w:t>
      </w:r>
      <w:r>
        <w:rPr>
          <w:rtl w:val="true"/>
        </w:rPr>
        <w:t>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̗��</w:t>
      </w:r>
      <w:r>
        <w:rPr>
          <w:rtl w:val="true"/>
        </w:rPr>
        <w:t>ގ</w:t>
      </w:r>
      <w:r>
        <w:rPr/>
        <w:t>d����A�ƂĂ�C�����</w:t>
      </w:r>
      <w:r>
        <w:rPr/>
        <w:t>悭��󂯂</w:t>
      </w:r>
      <w:r>
        <w:rPr/>
        <w:t>Ă����B���</w:t>
      </w:r>
      <w:r>
        <w:rPr/>
        <w:t>ꂵ�����</w:t>
      </w:r>
      <w:r>
        <w:rPr/>
        <w:t>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ŋ</w:t>
      </w:r>
      <w:r>
        <w:rPr>
          <w:rtl w:val="true"/>
        </w:rPr>
        <w:t>ߌ</w:t>
      </w:r>
      <w:r>
        <w:rPr/>
        <w:t>����</w:t>
      </w:r>
      <w:r>
        <w:rPr/>
        <w:t>f��ŁA�C�ŏE������</w:t>
      </w:r>
      <w:r>
        <w:rPr/>
        <w:t>݂����</w:t>
      </w:r>
      <w:r>
        <w:rPr/>
        <w:t>Ȑ������A�l�Ԃ̒j�̎q�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Ęb����������ǁA���</w:t>
      </w:r>
      <w:r>
        <w:rPr/>
        <w:t>傤�</w:t>
      </w:r>
      <w:r>
        <w:rPr/>
        <w:t>ǂ���Ȋ����Łu�����[�v��Č���Ă���</w:t>
      </w:r>
      <w:r>
        <w:rPr/>
        <w:t>銴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ł������B�Ȃ�Ƃ�s�v�c�ȋC�������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ł�A�J�������ɐ�����Ƃ���A�l�̓C�����ɗ���C���Ŏd���Ɏ�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B���͂���Ă��Ȃ��B�</w:t>
      </w:r>
      <w:r>
        <w:rPr>
          <w:rtl w:val="true"/>
        </w:rPr>
        <w:t>ނ</w:t>
      </w:r>
      <w:r>
        <w:rPr/>
        <w:t>��</w:t>
      </w:r>
      <w:r>
        <w:rPr/>
        <w:t>됳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v���O�������������A���z���Ɏd���</w:t>
      </w:r>
      <w:r>
        <w:rPr>
          <w:rtl w:val="true"/>
        </w:rPr>
        <w:t>ނ</w:t>
      </w:r>
      <w:r>
        <w:rPr/>
        <w:t>��</w:t>
      </w:r>
      <w:r>
        <w:rPr/>
        <w:t>Ƃ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d���</w:t>
      </w:r>
      <w:r>
        <w:rPr/>
        <w:t>݂̓</w:t>
      </w:r>
      <w:r>
        <w:rPr/>
        <w:t>C�����ɔC���A�^�p��J�n���Ă�</w:t>
      </w:r>
      <w:r>
        <w:rPr/>
        <w:t>炤���</w:t>
      </w:r>
      <w:r>
        <w:rPr/>
        <w:t>Ƃ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��</w:t>
      </w:r>
      <w:r>
        <w:rPr/>
        <w:t>΂</w:t>
      </w:r>
      <w:r>
        <w:rPr/>
        <w:t>炭�</w:t>
      </w:r>
      <w:r>
        <w:rPr/>
        <w:t>l�q��Ă</w:t>
      </w:r>
      <w:r>
        <w:rPr/>
        <w:t>݂</w:t>
      </w:r>
      <w:r>
        <w:rPr/>
        <w:t>邱�</w:t>
      </w:r>
      <w:r>
        <w:rPr/>
        <w:t>ƂɂȂ</w:t>
      </w:r>
      <w:r>
        <w:rPr/>
        <w:t>邾�낤�</w:t>
      </w:r>
      <w:r>
        <w:rPr/>
        <w:t>B�C�����ȊO�̐l�H�m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Ԓm�b���t���Ă������G���B�ǂ��Ȃ</w:t>
      </w:r>
      <w:r>
        <w:rPr/>
        <w:t>邩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̉�c�ł́A�v���W�F�N�g���\��ʂ�i�s���Ă��</w:t>
      </w:r>
      <w:r>
        <w:rPr/>
        <w:t>邱�</w:t>
      </w:r>
      <w:r>
        <w:rPr/>
        <w:t>Ƃ��񍐂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̂</w:t>
      </w:r>
      <w:r>
        <w:rPr>
          <w:rtl w:val="true"/>
        </w:rPr>
        <w:t>܂ܐ</w:t>
      </w:r>
      <w:r>
        <w:rPr/>
        <w:t>i�</w:t>
      </w:r>
      <w:r>
        <w:rPr>
          <w:rtl w:val="true"/>
        </w:rPr>
        <w:t>߂</w:t>
      </w:r>
      <w:r>
        <w:rPr/>
        <w:t>Ă������Ƃ�</w:t>
      </w:r>
      <w:r>
        <w:rPr/>
        <w:t>肵���</w:t>
      </w:r>
      <w:r>
        <w:rPr/>
        <w:t>B�Ђ̈��v���W�F�N�g�������ɐi��ł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�ēV�˃v���O���}���Ȃ��Ƃ��v���</w:t>
      </w:r>
      <w:r>
        <w:rPr/>
        <w:t>オ����肷��</w:t>
      </w:r>
      <w:r>
        <w:rPr/>
        <w:t>B�����Ƃ��</w:t>
      </w:r>
      <w:r>
        <w:rPr/>
        <w:t>炢�</w:t>
      </w:r>
      <w:r>
        <w:rPr/>
        <w:t>ǂ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~�[�e�B���O���[������̋A�</w:t>
      </w:r>
      <w:r>
        <w:rPr/>
        <w:t>蓹�</w:t>
      </w:r>
      <w:r>
        <w:rPr/>
        <w:t>A��m������Ƃ̎G�k�ŁA�ӂƂ���Șb�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C������Ė��O�A�ǂ�����t����</w:t>
      </w:r>
      <w:r>
        <w:rPr/>
        <w:t>ꂽ��</w:t>
      </w:r>
      <w:r>
        <w:rPr/>
        <w:t>ł�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A���A���[��ƁA�Ȃ�ē�������ǂ����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̃Q�[���͂P�W�ւȗv�f����Ă����</w:t>
      </w:r>
      <w:r>
        <w:rPr/>
        <w:t>肷����</w:t>
      </w:r>
      <w:r>
        <w:rPr/>
        <w:t>ŁA�����Ƃ����ł͓����Â</w:t>
      </w:r>
      <w:r>
        <w:rPr/>
        <w:t>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ł����ǁ`�I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���āA���̃Q�[�����Ⴀ��</w:t>
      </w:r>
      <w:r>
        <w:rPr>
          <w:rtl w:val="true"/>
        </w:rPr>
        <w:t>܂</w:t>
      </w:r>
      <w:r>
        <w:rPr/>
        <w:t>��񂩁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m������̓Q�[���̖��O��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����B���̎q�A�m��Ă��񂾁B��m������A���</w:t>
      </w:r>
      <w:r>
        <w:rPr/>
        <w:t>낵���</w:t>
      </w:r>
      <w:r>
        <w:rPr/>
        <w:t>q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̃Q�[���A������Ă��ł���B�����</w:t>
      </w:r>
      <w:r>
        <w:rPr/>
        <w:t>낢�</w:t>
      </w:r>
      <w:r>
        <w:rPr/>
        <w:t>ł���ˁ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/>
        <w:t>悭�悭�����</w:t>
      </w:r>
      <w:r>
        <w:rPr/>
        <w:t>Ă</w:t>
      </w:r>
      <w:r>
        <w:rPr/>
        <w:t>݂�</w:t>
      </w:r>
      <w:r>
        <w:rPr/>
        <w:t>ƁA�</w:t>
      </w:r>
      <w:r>
        <w:rPr>
          <w:rtl w:val="true"/>
        </w:rPr>
        <w:t>ޏ</w:t>
      </w:r>
      <w:r>
        <w:rPr/>
        <w:t>������</w:t>
      </w:r>
      <w:r>
        <w:rPr/>
        <w:t>Ă���̂�PC�łł͂Ȃ�PS2�ŁB18�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�̂��������B�����ƈ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͂Ƃ���A���ʂ̎������āA���̘b��Ő���</w:t>
      </w:r>
      <w:r>
        <w:rPr/>
        <w:t>オ���</w:t>
      </w:r>
      <w:r>
        <w:rPr/>
        <w:t>Ă̂͂��</w:t>
      </w:r>
      <w:r>
        <w:rPr/>
        <w:t>ꂵ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ł͗�S�]�X��Ă̂͂Ȃ��ɂ��Ă�A�����ɉ�b���y���</w:t>
      </w:r>
      <w:r>
        <w:rPr>
          <w:rtl w:val="true"/>
        </w:rPr>
        <w:t>߂</w:t>
      </w:r>
      <w:r>
        <w:rPr/>
        <w:t>邱�</w:t>
      </w:r>
      <w:r>
        <w:rPr/>
        <w:t>Ƃ����</w:t>
      </w:r>
      <w:r>
        <w:rPr/>
        <w:t>ꂵ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S�g���k����</w:t>
      </w:r>
      <w:r>
        <w:rPr/>
        <w:t>悤�</w:t>
      </w:r>
      <w:r>
        <w:rPr/>
        <w:t>Ȋ�т̒��A�ӂƖY��Ă��</w:t>
      </w:r>
      <w:r>
        <w:rPr/>
        <w:t>邱�</w:t>
      </w:r>
      <w:r>
        <w:rPr/>
        <w:t>Ƃ�v���o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Ă��������z���A�ǂ��Ȃ�Ă��</w:t>
      </w:r>
      <w:r>
        <w:rPr/>
        <w:t>邾�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o�J�</w:t>
      </w:r>
      <w:r>
        <w:rPr/>
        <w:t>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O�Ɂu�o�J�</w:t>
      </w:r>
      <w:r>
        <w:rPr/>
        <w:t>摜</w:t>
      </w:r>
      <w:r>
        <w:rPr/>
        <w:t>500�A��!!�v�̖{�𔃂�Ĉȍ~�A�R���r�j�ŗ</w:t>
      </w:r>
      <w:r>
        <w:rPr>
          <w:rtl w:val="true"/>
        </w:rPr>
        <w:t>ގ</w:t>
      </w:r>
      <w:r>
        <w:rPr/>
        <w:t>�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x�ɔ����W�</w:t>
      </w:r>
      <w:r>
        <w:rPr>
          <w:rtl w:val="true"/>
        </w:rPr>
        <w:t>߂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A��l�Ŕ����W�</w:t>
      </w:r>
      <w:r>
        <w:rPr>
          <w:rtl w:val="true"/>
        </w:rPr>
        <w:t>߂</w:t>
      </w:r>
      <w:r>
        <w:rPr/>
        <w:t>��</w:t>
      </w:r>
      <w:r>
        <w:rPr/>
        <w:t>킯�</w:t>
      </w:r>
      <w:r>
        <w:rPr/>
        <w:t>ł͂Ȃ��āA�F�l�Ƌ��ɁA2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</w:t>
      </w:r>
      <w:r>
        <w:rPr/>
        <w:t>炢�</w:t>
      </w:r>
      <w:r>
        <w:rPr/>
        <w:t>̂</w:t>
      </w:r>
      <w:r>
        <w:rPr>
          <w:rtl w:val="true"/>
        </w:rPr>
        <w:t>܂</w:t>
      </w:r>
      <w:r>
        <w:rPr/>
        <w:t>ɂ��A�P�O��</w:t>
      </w:r>
      <w:r>
        <w:rPr/>
        <w:t>炢�</w:t>
      </w:r>
      <w:r>
        <w:rPr/>
        <w:t>~�ς���Ă��</w:t>
      </w:r>
      <w:r>
        <w:rPr>
          <w:rtl w:val="true"/>
        </w:rPr>
        <w:t>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Ȃ</w:t>
      </w:r>
      <w:r>
        <w:rPr/>
        <w:t>݂</w:t>
      </w:r>
      <w:r>
        <w:rPr/>
        <w:t>ɁA�S���Ⴄ�o�ŎЂł��̂ŁA���ԈႢ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Ȃ�Ă������c�A���̍s�</w:t>
      </w:r>
      <w:r>
        <w:rPr>
          <w:rtl w:val="true"/>
        </w:rPr>
        <w:t>׎</w:t>
      </w:r>
      <w:r>
        <w:rPr/>
        <w:t>��́</w:t>
      </w:r>
      <w:r>
        <w:rPr/>
        <w:t>A�h�����̃o�J�</w:t>
      </w:r>
      <w:r>
        <w:rPr/>
        <w:t>摜�</w:t>
      </w:r>
      <w:r>
        <w:rPr/>
        <w:t>h���Ǝv���</w:t>
      </w:r>
      <w:r>
        <w:rPr>
          <w:rtl w:val="true"/>
        </w:rPr>
        <w:t>܂</w:t>
      </w:r>
      <w:r>
        <w:rPr/>
        <w:t>��</w:t>
      </w:r>
      <w:r>
        <w:rPr/>
        <w:t>i�΁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/>
        <w:t>悭�</w:t>
      </w:r>
      <w:r>
        <w:rPr/>
        <w:t>W�</w:t>
      </w:r>
      <w:r>
        <w:rPr>
          <w:rtl w:val="true"/>
        </w:rPr>
        <w:t>߂</w:t>
      </w:r>
      <w:r>
        <w:rPr/>
        <w:t>��</w:t>
      </w:r>
      <w:r>
        <w:rPr/>
        <w:t>ȁA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Ȃ</w:t>
      </w:r>
      <w:r>
        <w:rPr/>
        <w:t>݂</w:t>
      </w:r>
      <w:r>
        <w:rPr/>
        <w:t>ɁA��ԍŏ��ɔ�����u�o�J�</w:t>
      </w:r>
      <w:r>
        <w:rPr/>
        <w:t>摜</w:t>
      </w:r>
      <w:r>
        <w:rPr/>
        <w:t>500�A��!!�v���A��Ԗʔ����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̂͂��</w:t>
      </w:r>
      <w:r>
        <w:rPr/>
        <w:t>ׂ</w:t>
      </w:r>
      <w:r>
        <w:rPr/>
        <w:t>ē�Ԑ�A�O�Ԑ��Ċ����ŁA�Ȃ񂩖������Ă���</w:t>
      </w:r>
      <w:r>
        <w:rPr/>
        <w:t>悤�</w:t>
      </w:r>
      <w:r>
        <w:rPr/>
        <w:t>Ȋ����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ʐ^�ɂ��΂��ɑϐ����t���Ă��</w:t>
      </w:r>
      <w:r>
        <w:rPr>
          <w:rtl w:val="true"/>
        </w:rPr>
        <w:t>܂������������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ԍŏ��ɔ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o�J�</w:t>
      </w:r>
      <w:r>
        <w:rPr/>
        <w:t>摜</w:t>
      </w:r>
      <w:r>
        <w:rPr/>
        <w:t>500�A��!!�v��A�l�b�g�</w:t>
      </w:r>
      <w:r>
        <w:rPr/>
        <w:t>ォ��摜��</w:t>
      </w:r>
      <w:r>
        <w:rPr/>
        <w:t>W�</w:t>
      </w:r>
      <w:r>
        <w:rPr>
          <w:rtl w:val="true"/>
        </w:rPr>
        <w:t>߂</w:t>
      </w:r>
      <w:r>
        <w:rPr/>
        <w:t>Ă�����̂΂���Ȋ��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摜�</w:t>
      </w:r>
      <w:r>
        <w:rPr/>
        <w:t>f���̓�Ԑ�Ƃ����΁A����͂����Ȃ�ł����ǂ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G���W�j�A�̔���(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ӂƌg�ѓd�b��</w:t>
      </w:r>
      <w:r>
        <w:rPr/>
        <w:t>݂�</w:t>
      </w:r>
      <w:r>
        <w:rPr/>
        <w:t>ƁA�C��������̋</w:t>
      </w:r>
      <w:r>
        <w:rPr/>
        <w:t>ً</w:t>
      </w:r>
      <w:r>
        <w:rPr/>
        <w:t>}�Ăяo�����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Ԃɂ��Đ����O�B������̐k����</w:t>
      </w:r>
      <w:r>
        <w:rPr/>
        <w:t>悤�</w:t>
      </w:r>
      <w:r>
        <w:rPr/>
        <w:t>Ȋ�т�āA��͌g�ѓd�b���k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�̂��</w:t>
      </w:r>
      <w:r>
        <w:rPr/>
        <w:t>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Q�ĂăT�[�o�̒���`���Ă</w:t>
      </w:r>
      <w:r>
        <w:rPr/>
        <w:t>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Ȃ񂩊�Ȃ��ƂɂȂ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A�N���~�A�Ƒ��̃E�C���X�B�A���</w:t>
      </w:r>
      <w:r>
        <w:rPr/>
        <w:t>ꂩ��</w:t>
      </w:r>
      <w:r>
        <w:rPr/>
        <w:t>n�r�����ǂ����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C���X�B�ɔj�󐫂͂Ȃ��Ȃ�Ă���A�N�����Ӑ}�I�Ɏ�</w:t>
      </w:r>
      <w:r>
        <w:rPr/>
        <w:t>菜�����悤���</w:t>
      </w:r>
      <w:r>
        <w:rPr/>
        <w:t>B���</w:t>
      </w:r>
      <w:r>
        <w:rPr/>
        <w:t>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ł���̂́A�l�Ԃ��A���</w:t>
      </w:r>
      <w:r>
        <w:rPr/>
        <w:t>邢�̓</w:t>
      </w:r>
      <w:r>
        <w:rPr/>
        <w:t>C�����������Ǝv���̂����A��X�R�l�̒N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Ƃ͂��Ă��Ȃ��̂ŁA�����</w:t>
      </w:r>
      <w:r>
        <w:rPr/>
        <w:t>炭�</w:t>
      </w:r>
      <w:r>
        <w:rPr/>
        <w:t>C�����̎d�Ƃ��</w:t>
      </w:r>
      <w:r>
        <w:rPr/>
        <w:t>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čő�̓�́A�C�������X���[�v��ԂɂȂ�Ă��</w:t>
      </w:r>
      <w:r>
        <w:rPr/>
        <w:t>邱�</w:t>
      </w:r>
      <w:r>
        <w:rPr/>
        <w:t>ƁB����ł͕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オ��</w:t>
      </w:r>
      <w:r>
        <w:rPr/>
        <w:t>Ă��Ȃ��B������󋵂̖₢���</w:t>
      </w:r>
      <w:r>
        <w:rPr/>
        <w:t>킹��</w:t>
      </w:r>
      <w:r>
        <w:rPr/>
        <w:t>Ă�A�Ԏ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A�{�[�h�Q�[����l�H�m�\�ɂ�</w:t>
      </w:r>
      <w:r>
        <w:rPr/>
        <w:t>点��</w:t>
      </w:r>
      <w:r>
        <w:rPr/>
        <w:t>Ƃ������A��</w:t>
      </w:r>
      <w:r>
        <w:rPr>
          <w:rtl w:val="true"/>
        </w:rPr>
        <w:t>ق</w:t>
      </w:r>
      <w:r>
        <w:rPr/>
        <w:t>Ȃ��Ƃ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Ȃ��ƂɂȂ�������񂾂</w:t>
      </w:r>
      <w:r>
        <w:rPr/>
        <w:t>낤�</w:t>
      </w:r>
      <w:r>
        <w:rPr/>
        <w:t>B�v���W�F�N�g�̐i�s�ɕʒi�̉e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ւ̕񍐂ɂ̓N���~�A������Ώ\���Ȃ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e���r�̐</w:t>
      </w:r>
      <w:r>
        <w:rPr/>
        <w:t>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̐�����P�ʂ̎��A���̐�����ǂ̏��ʂɂ��</w:t>
      </w:r>
      <w:r>
        <w:rPr/>
        <w:t>邩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̐�����r���̎��A�ǂ̐�����P�ʂɂ��</w:t>
      </w:r>
      <w:r>
        <w:rPr/>
        <w:t>邩�</w:t>
      </w:r>
      <w:r>
        <w:rPr/>
        <w:t>A�������Ƃ͂���ł��</w:t>
      </w:r>
      <w:r>
        <w:rPr/>
        <w:t>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/>
        <w:t>鎞��</w:t>
      </w:r>
      <w:r>
        <w:rPr/>
        <w:t>A�C�ɂȂ�����Ƃ�����</w:t>
      </w:r>
      <w:r>
        <w:rPr>
          <w:rtl w:val="true"/>
        </w:rPr>
        <w:t>܂</w:t>
      </w:r>
      <w:r>
        <w:rPr/>
        <w:t>��</w:t>
      </w:r>
      <w:r>
        <w:rPr/>
        <w:t>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ǂ����A���Ђ�����P�ʂ̂Ƃ��A�����̐���̓r���ɂȂ</w:t>
      </w:r>
      <w:r>
        <w:rPr/>
        <w:t>邱�</w:t>
      </w:r>
      <w:r>
        <w:rPr/>
        <w:t>Ƃ������</w:t>
      </w:r>
      <w:r>
        <w:rPr/>
        <w:t>炵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Ђ���</w:t>
      </w:r>
      <w:r>
        <w:rPr>
          <w:rtl w:val="true"/>
        </w:rPr>
        <w:t>߁</w:t>
      </w:r>
      <w:r>
        <w:rPr/>
        <w:t>c�c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G���W�j�A�̔���(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v���W�F�N�g�̕񍐉�I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J���͐���Ƃ������Ƃł͂��</w:t>
      </w:r>
      <w:r>
        <w:rPr/>
        <w:t>邪�</w:t>
      </w:r>
      <w:r>
        <w:rPr/>
        <w:t>A����̌��́A�����̉�Ђ̏d��v��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ōl������̂ŁA�����ǂ��A�d���Ƃ��Đ��</w:t>
      </w:r>
      <w:r>
        <w:rPr/>
        <w:t>藧������̂��</w:t>
      </w:r>
      <w:r>
        <w:rPr>
          <w:rtl w:val="true"/>
        </w:rPr>
        <w:t>܂</w:t>
      </w:r>
      <w:r>
        <w:rPr/>
        <w:t>ł͍l���Ă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p������</w:t>
      </w:r>
      <w:r>
        <w:rPr>
          <w:rtl w:val="true"/>
        </w:rPr>
        <w:t>܂</w:t>
      </w:r>
      <w:r>
        <w:rPr/>
        <w:t>ŁA���Ɖ��N���҂��ƂɂȂ</w:t>
      </w:r>
      <w:r>
        <w:rPr/>
        <w:t>邩����</w:t>
      </w:r>
      <w:r>
        <w:rPr/>
        <w:t>Ȃ����A��p�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Ȃ��B�T�[�o�͂��̂</w:t>
      </w:r>
      <w:r>
        <w:rPr>
          <w:rtl w:val="true"/>
        </w:rPr>
        <w:t>܂ܕ</w:t>
      </w:r>
      <w:r>
        <w:rPr/>
        <w:t>�</w:t>
      </w:r>
      <w:r>
        <w:rPr/>
        <w:t>u���Ă������Ƃɂ��</w:t>
      </w:r>
      <w:r>
        <w:rPr/>
        <w:t>悤�</w:t>
      </w:r>
      <w:r>
        <w:rPr/>
        <w:t>Ǝv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>
          <w:rtl w:val="true"/>
        </w:rPr>
        <w:t>܂</w:t>
      </w:r>
      <w:r>
        <w:rPr/>
        <w:t>��</w:t>
      </w:r>
      <w:r>
        <w:rPr/>
        <w:t>Ő��N��̘b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R������́A����D�������ɉ�Ђ�</w:t>
      </w:r>
      <w:r>
        <w:rPr>
          <w:rtl w:val="true"/>
        </w:rPr>
        <w:t>ސ</w:t>
      </w:r>
      <w:r>
        <w:rPr/>
        <w:t>E����A�P���̕�Ƃ��čK���ɕ�</w:t>
      </w:r>
      <w:r>
        <w:rPr/>
        <w:t>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邻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_������́A�u���y���̈Ⴂ�v�Ƃ��</w:t>
      </w:r>
      <w:r>
        <w:rPr/>
        <w:t>킯�̂킩��</w:t>
      </w:r>
      <w:r>
        <w:rPr/>
        <w:t>Ȃ����R�Ŕh����Ђ�</w:t>
      </w:r>
      <w:r>
        <w:rPr>
          <w:rtl w:val="true"/>
        </w:rPr>
        <w:t>߁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ǂ��ŉ���Ă���̂��͂</w:t>
      </w:r>
      <w:r>
        <w:rPr/>
        <w:t>킩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l�ƈ�m������́A�v���W�F�N�g�I����͂��</w:t>
      </w:r>
      <w:r>
        <w:rPr/>
        <w:t>ꂼ��</w:t>
      </w:r>
      <w:r>
        <w:rPr/>
        <w:t>ʂ̓���i�</w:t>
      </w:r>
      <w:r>
        <w:rPr>
          <w:rtl w:val="true"/>
        </w:rPr>
        <w:t>ނ</w:t>
      </w:r>
      <w:r>
        <w:rPr/>
        <w:t>��</w:t>
      </w:r>
      <w:r>
        <w:rPr/>
        <w:t>Ƃ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l�͌��ǁA��Ƃ̂��΂����̐i�</w:t>
      </w:r>
      <w:r>
        <w:rPr>
          <w:rtl w:val="true"/>
        </w:rPr>
        <w:t>߂</w:t>
      </w:r>
      <w:r>
        <w:rPr/>
        <w:t>ɂ�</w:t>
      </w:r>
      <w:r>
        <w:rPr/>
        <w:t>錩���������</w:t>
      </w:r>
      <w:r>
        <w:rPr/>
        <w:t>Ƃ����`�ŁA�g��ł</w:t>
      </w:r>
      <w:r>
        <w:rPr>
          <w:rtl w:val="true"/>
        </w:rPr>
        <w:t>߂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m������́A�l�̌����̒���ɁA�������������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̌�A����ōĉ���Ƃ��A����̎���𕷂����Ƃɂ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�̂Ƃ��A�</w:t>
      </w:r>
      <w:r>
        <w:rPr/>
        <w:t>㓡����̂��</w:t>
      </w:r>
      <w:r>
        <w:rPr/>
        <w:t>ƍD���������ł���B���ł͂��A�x���ł����ǁ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̂Ƃ��A�������ƗE�C������Ηǂ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ɏ�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ŋ</w:t>
      </w:r>
      <w:r>
        <w:rPr>
          <w:rtl w:val="true"/>
        </w:rPr>
        <w:t>߁</w:t>
      </w:r>
      <w:r>
        <w:rPr/>
        <w:t>A�^���V���[�Y�́A�Q�[�����ɓ��������̂ƂȂ�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{�I�ɁA�^���V���[�Y�́A�u�Ȃ񂩁A���n���Ȃ��Ƃ��</w:t>
      </w:r>
      <w:r>
        <w:rPr/>
        <w:t>肽���</w:t>
      </w:r>
      <w:r>
        <w:rPr/>
        <w:t>v�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w���Ղ̃m���̃e�C�X�g�������</w:t>
      </w:r>
      <w:r>
        <w:rPr/>
        <w:t>悤�</w:t>
      </w:r>
      <w:r>
        <w:rPr/>
        <w:t>Ȋ����̂�̂ł��B�Q�[���ł���K�v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ŃQ�[���΂���ɍS�</w:t>
      </w:r>
      <w:r>
        <w:rPr/>
        <w:t>炸�</w:t>
      </w:r>
      <w:r>
        <w:rPr/>
        <w:t>A����A���̍</w:t>
      </w:r>
      <w:r>
        <w:rPr>
          <w:rtl w:val="true"/>
        </w:rPr>
        <w:t>ۂ</w:t>
      </w:r>
      <w:r>
        <w:rPr/>
        <w:t>�����</w:t>
      </w:r>
      <w:r>
        <w:rPr/>
        <w:t>v���O���������ɍS��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�A���ƕʂȕ����A�Ⴆ�΃h�L�������g�΂���ɓ�������</w:t>
      </w:r>
      <w:r>
        <w:rPr/>
        <w:t>悤�</w:t>
      </w:r>
      <w:r>
        <w:rPr/>
        <w:t>ȋ^���V���[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Ă̂�A�A���Ȃ񂶂�Ȃ����ȁA�ƁA�����v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{�h�L�������g�̑</w:t>
      </w:r>
      <w:r>
        <w:rPr/>
        <w:t>啔���</w:t>
      </w:r>
      <w:r>
        <w:rPr/>
        <w:t>ɓo�</w:t>
      </w:r>
      <w:r>
        <w:rPr/>
        <w:t>ꂷ��</w:t>
      </w:r>
      <w:r>
        <w:rPr/>
        <w:t>b�́A����Q�[���Ɍ�ď������V�i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k�v�ƁA���̃V�i���I�����</w:t>
      </w:r>
      <w:r>
        <w:rPr>
          <w:rtl w:val="true"/>
        </w:rPr>
        <w:t>܂</w:t>
      </w:r>
      <w:r>
        <w:rPr/>
        <w:t>���</w:t>
      </w:r>
      <w:r>
        <w:rPr/>
        <w:t>ŏd�v�Ȗ��ʂ����u�O���v�̂��b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A�����Ǝ�̍��񂾂r�e�</w:t>
      </w:r>
      <w:r>
        <w:rPr/>
        <w:t>݂����</w:t>
      </w:r>
      <w:r>
        <w:rPr/>
        <w:t>ȍ�i����Ă</w:t>
      </w:r>
      <w:r>
        <w:rPr/>
        <w:t>݂��������</w:t>
      </w:r>
      <w:r>
        <w:rPr/>
        <w:t>ł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A�^���V���[�Y�ł����A�������h�L�������g�̒��ӎ����ł����A�Ȃ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傠��</w:t>
      </w:r>
      <w:r>
        <w:rPr/>
        <w:t>Ă�����̂ŁA���N�ɐ��Ȃ��Ă��Ȃ�����</w:t>
      </w:r>
      <w:r>
        <w:rPr/>
        <w:t>肷���</w:t>
      </w:r>
      <w:r>
        <w:rPr/>
        <w:t>ł����A�</w:t>
      </w:r>
      <w:r>
        <w:rPr>
          <w:rtl w:val="true"/>
        </w:rPr>
        <w:t>܂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�΂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{�X�{�X�w��������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ƃC�����́A�������ƃL���T�����Ɍ��āA��ʂ̕��g�</w:t>
      </w:r>
      <w:r>
        <w:rPr/>
        <w:t>𓊂��</w:t>
      </w:r>
      <w:r>
        <w:rPr/>
        <w:t>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</w:t>
      </w:r>
      <w:r>
        <w:rPr>
          <w:rtl w:val="true"/>
        </w:rPr>
        <w:t>܂</w:t>
      </w:r>
      <w:r>
        <w:rPr/>
        <w:t>łɂȂ��A�������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P�΂P�̂͂ǂ���Ă��ƂȂ����ǁA�Ώ�����ɂ͎��Ԃ������</w:t>
      </w:r>
      <w:r>
        <w:rPr/>
        <w:t>肷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A���ԉ҂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������g�ѓd�b�</w:t>
      </w:r>
      <w:r>
        <w:rPr/>
        <w:t>炵����̂���</w:t>
      </w:r>
      <w:r>
        <w:rPr/>
        <w:t>o���āA�ǂ����</w:t>
      </w:r>
      <w:r>
        <w:rPr/>
        <w:t>֓</w:t>
      </w:r>
      <w:r>
        <w:rPr/>
        <w:t>d�b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g�ѓd�b�͒������ւ͎������</w:t>
      </w:r>
      <w:r>
        <w:rPr>
          <w:rtl w:val="true"/>
        </w:rPr>
        <w:t>݋</w:t>
      </w:r>
      <w:r>
        <w:rPr/>
        <w:t>֎~�ł́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Ȃ��Ƃ͊֌W�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A���[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[���</w:t>
      </w:r>
      <w:r>
        <w:rPr/>
        <w:t>𑗂�</w:t>
      </w:r>
      <w:r>
        <w:rPr/>
        <w:t>I���ƁA�ł�̕\��Ōg�ѓd�b��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Ȃɂ��u�c�u�c�ƂԂ₢�Ă���</w:t>
      </w:r>
      <w:r>
        <w:rPr/>
        <w:t>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Z�����I�@���Z�����I�@�����Ԏ���o���Ă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{���̃s���`�Ȃ́I�����I�����I�����I�����[�[�[�b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Ă��</w:t>
      </w:r>
      <w:r>
        <w:rPr/>
        <w:t>邤���</w:t>
      </w:r>
      <w:r>
        <w:rPr/>
        <w:t>ɁA�C�����̕��g�����͂��</w:t>
      </w:r>
      <w:r>
        <w:rPr/>
        <w:t>ׂ</w:t>
      </w:r>
      <w:r>
        <w:rPr/>
        <w:t>ē|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Ƃ������A�ǂ���Ă��Ƃ͂Ȃ��B�������Ɍ��ĕ�</w:t>
      </w:r>
      <w:r>
        <w:rPr/>
        <w:t>ꂽ���</w:t>
      </w:r>
      <w:r>
        <w:rPr/>
        <w:t>g�B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���ɑ΂��Ă����������̂�����</w:t>
      </w:r>
      <w:r>
        <w:rPr/>
        <w:t>֔��</w:t>
      </w:r>
      <w:r>
        <w:rPr/>
        <w:t>ł���Ă��</w:t>
      </w:r>
      <w:r>
        <w:rPr/>
        <w:t>邾���</w:t>
      </w:r>
      <w:r>
        <w:rPr/>
        <w:t>ŁA���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Ɏ󂯗����Ă��</w:t>
      </w:r>
      <w:r>
        <w:rPr>
          <w:rtl w:val="true"/>
        </w:rPr>
        <w:t>܂</w:t>
      </w:r>
      <w:r>
        <w:rPr/>
        <w:t>��</w:t>
      </w:r>
      <w:r>
        <w:rPr/>
        <w:t>Ηǂ�����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ɖh�</w:t>
      </w:r>
      <w:r>
        <w:rPr/>
        <w:t>킷��</w:t>
      </w:r>
      <w:r>
        <w:rPr/>
        <w:t>K�v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P���ȍU��������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B�̓C������O�</w:t>
      </w:r>
      <w:r>
        <w:rPr/>
        <w:t>ォ�狲�</w:t>
      </w:r>
      <w:r>
        <w:rPr>
          <w:rtl w:val="true"/>
        </w:rPr>
        <w:t>ތ</w:t>
      </w:r>
      <w:r>
        <w:rPr/>
        <w:t>`�ŗ��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L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</w:t>
      </w:r>
      <w:r>
        <w:rPr>
          <w:rtl w:val="true"/>
        </w:rPr>
        <w:t>ق</w:t>
      </w:r>
      <w:r>
        <w:rPr/>
        <w:t>�</w:t>
      </w:r>
      <w:r>
        <w:rPr/>
        <w:t>B�C�����B�`�F�b�N���C�g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Ƃ����B�C�����͌g�т�</w:t>
      </w:r>
      <w:r>
        <w:rPr>
          <w:rtl w:val="true"/>
        </w:rPr>
        <w:t></w:t>
      </w:r>
      <w:r>
        <w:rPr>
          <w:rtl w:val="true"/>
        </w:rPr>
        <w:t>߂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ǂ����āB�ǂ����ā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Ƃ��͂��ł����Ă�����Č�����̂ɁB�{�N����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̂Ɂ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ǂ����Ă����ɏ����ɗ��Ă���Ȃ��́[�[�[�[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⋩�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͌���ɔE�тȂ��Ȃ�āA�e�̌�</w:t>
      </w:r>
      <w:r>
        <w:rPr/>
        <w:t>둤�</w:t>
      </w:r>
      <w:r>
        <w:rPr/>
        <w:t>ŁA�C�����̌</w:t>
      </w:r>
      <w:r>
        <w:rPr/>
        <w:t>㓪����</w:t>
      </w:r>
      <w:r>
        <w:rPr/>
        <w:t>K����ƒ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����͂��̂</w:t>
      </w:r>
      <w:r>
        <w:rPr>
          <w:rtl w:val="true"/>
        </w:rPr>
        <w:t>܂܋</w:t>
      </w:r>
      <w:r>
        <w:rPr/>
        <w:t>C�₵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/>
        <w:t>䂪�</w:t>
      </w:r>
      <w:r>
        <w:rPr>
          <w:rtl w:val="true"/>
        </w:rPr>
        <w:t>ދ</w:t>
      </w:r>
      <w:r>
        <w:rPr/>
        <w:t>�</w:t>
      </w:r>
      <w:r>
        <w:rPr/>
        <w:t>ԁB�Â��Ȃ�</w:t>
      </w:r>
      <w:r>
        <w:rPr>
          <w:rtl w:val="true"/>
        </w:rPr>
        <w:t>ڂ̑</w:t>
      </w:r>
      <w:r>
        <w:rPr/>
        <w:t>O�B���̋�Ԃ���A�O���̋�Ԃ֏o�čs���</w:t>
      </w:r>
      <w:r>
        <w:rPr/>
        <w:t>悤�</w:t>
      </w:r>
      <w:r>
        <w:rPr/>
        <w:t>Ȋ��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񂷂ƁA���Ȃ��Ȃ���</w:t>
      </w:r>
      <w:r>
        <w:rPr/>
        <w:t>݂�</w:t>
      </w:r>
      <w:r>
        <w:rPr/>
        <w:t>Ȃ��</w:t>
      </w:r>
      <w:r>
        <w:rPr>
          <w:rtl w:val="true"/>
        </w:rPr>
        <w:t>߂</w:t>
      </w:r>
      <w:r>
        <w:rPr/>
        <w:t>�</w:t>
      </w:r>
      <w:r>
        <w:rPr/>
        <w:t>Ă����B�����āA�����������͎v���o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Alt�̓ǂ</w:t>
      </w:r>
      <w:r>
        <w:rPr>
          <w:rtl w:val="true"/>
        </w:rPr>
        <w:t>ݕ</w:t>
      </w:r>
      <w:r>
        <w:rPr/>
        <w:t>�̘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p�\�R���̃L�[�{�[�h��Alt�ƍ��󂳂</w:t>
      </w:r>
      <w:r>
        <w:rPr/>
        <w:t>ꂽ�</w:t>
      </w:r>
      <w:r>
        <w:rPr/>
        <w:t>L�[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NEC��PC98���S����������́AGrph �Ƃ������</w:t>
      </w:r>
      <w:r>
        <w:rPr/>
        <w:t>ꂽ�</w:t>
      </w:r>
      <w:r>
        <w:rPr/>
        <w:t>L�[�������ɂ���āA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͂��</w:t>
      </w:r>
      <w:r>
        <w:rPr/>
        <w:t>邽�</w:t>
      </w:r>
      <w:r>
        <w:rPr>
          <w:rtl w:val="true"/>
        </w:rPr>
        <w:t>߂̃</w:t>
      </w:r>
      <w:r>
        <w:rPr/>
        <w:t>L�[�Ƃ��ē����Ă����Ǝv���</w:t>
      </w:r>
      <w:r>
        <w:rPr>
          <w:rtl w:val="true"/>
        </w:rPr>
        <w:t>܂</w:t>
      </w:r>
      <w:r>
        <w:rPr/>
        <w:t>����</w:t>
      </w:r>
      <w:r>
        <w:rPr/>
        <w:t>AAT�</w:t>
      </w:r>
      <w:r>
        <w:rPr/>
        <w:t>݊��</w:t>
      </w:r>
      <w:r>
        <w:rPr/>
        <w:t>@�ł́A�L�[�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ꂽ�</w:t>
      </w:r>
      <w:r>
        <w:rPr/>
        <w:t>ʋ@�\���s���</w:t>
      </w:r>
      <w:r>
        <w:rPr/>
        <w:t>邽�</w:t>
      </w:r>
      <w:r>
        <w:rPr>
          <w:rtl w:val="true"/>
        </w:rPr>
        <w:t>߂̃</w:t>
      </w:r>
      <w:r>
        <w:rPr/>
        <w:t>L�[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ŁAAlt��āA���ēǂ</w:t>
      </w:r>
      <w:r>
        <w:rPr>
          <w:rtl w:val="true"/>
        </w:rPr>
        <w:t>ނ</w:t>
      </w:r>
      <w:r>
        <w:rPr/>
        <w:t>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w���̍��A�</w:t>
      </w:r>
      <w:r>
        <w:rPr/>
        <w:t>݂�</w:t>
      </w:r>
      <w:r>
        <w:rPr/>
        <w:t>Ȃ��u�A���g�v��ēǂ�ł����̂ŁA�l����ɏK��āu�A���g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Ɠǂ�ł����̂ł����A�ǂ����Alt��Alternative�i�I���^�i�e�B�u�j�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邽�</w:t>
      </w:r>
      <w:r>
        <w:rPr>
          <w:rtl w:val="true"/>
        </w:rPr>
        <w:t>߁</w:t>
      </w:r>
      <w:r>
        <w:rPr/>
        <w:t>A�u�I���g�v�L�[��ēǂ</w:t>
      </w:r>
      <w:r>
        <w:rPr>
          <w:rtl w:val="true"/>
        </w:rPr>
        <w:t>܂</w:t>
      </w:r>
      <w:r>
        <w:rPr/>
        <w:t>���̂��������</w:t>
      </w:r>
      <w:r>
        <w:rPr/>
        <w:t>炵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Ƃ���ŁA�V�h�ɂ���ALTA�i�A���^�j��Ă̂�A��́u�I���^�v�Ɠǂ</w:t>
      </w:r>
      <w:r>
        <w:rPr>
          <w:rtl w:val="true"/>
        </w:rPr>
        <w:t>܂</w:t>
      </w:r>
      <w:r>
        <w:rPr/>
        <w:t>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�</w:t>
      </w:r>
      <w:r>
        <w:rPr/>
        <w:t>肵�</w:t>
      </w:r>
      <w:r>
        <w:rPr/>
        <w:t>ā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{�X�{�X�w��������(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z��Ԃ���̒E�o�ɐ�����B�F�X�Ǝv��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C���X�΃E�C���X�΍�\�t�g�̍U�h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Ӗ��Â���</w:t>
      </w:r>
      <w:r>
        <w:rPr/>
        <w:t>ꂽ�</w:t>
      </w:r>
      <w:r>
        <w:rPr/>
        <w:t>l�H�m�\�v���O�������m�̐</w:t>
      </w:r>
      <w:r>
        <w:rPr/>
        <w:t>킢��͂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́A����Ȑl�H�m�\�v���O�����ŁA���</w:t>
      </w:r>
      <w:r>
        <w:rPr/>
        <w:t>݂��</w:t>
      </w:r>
      <w:r>
        <w:rPr/>
        <w:t>A�G�Ɩ��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̃��[����x�z���Ă����̂̓C�����B�</w:t>
      </w:r>
      <w:r>
        <w:rPr>
          <w:rtl w:val="true"/>
        </w:rPr>
        <w:t>ޏ</w:t>
      </w:r>
      <w:r>
        <w:rPr/>
        <w:t>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ޏ��͌ق</w:t>
      </w:r>
      <w:r>
        <w:rPr/>
        <w:t>��</w:t>
      </w:r>
      <w:r>
        <w:rPr/>
        <w:t>傩�</w:t>
      </w:r>
      <w:r>
        <w:rPr/>
        <w:t>Ȃɂ��̖��ɏ]��āA�������B���</w:t>
      </w:r>
      <w:r>
        <w:rPr/>
        <w:t>肽�����̃��</w:t>
      </w:r>
      <w:r>
        <w:rPr/>
        <w:t>[�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荞��</w:t>
      </w:r>
      <w:r>
        <w:rPr/>
        <w:t>ŋL�������āA�Ƃɂ��������</w:t>
      </w:r>
      <w:r>
        <w:rPr/>
        <w:t>ꒃ���</w:t>
      </w:r>
      <w:r>
        <w:rPr/>
        <w:t>Ă��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āA�����Ƃł��̐��E�́u���������v�ɋC�t�����F�l�́A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B�C�t���Ă��Ȃ��Ă�A�����Ƒz�</w:t>
      </w:r>
      <w:r>
        <w:rPr/>
        <w:t>肩�炸�ꂽ�</w:t>
      </w:r>
      <w:r>
        <w:rPr/>
        <w:t>s��������F�l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A�L��������</w:t>
      </w:r>
      <w:r>
        <w:rPr/>
        <w:t>悤�</w:t>
      </w:r>
      <w:r>
        <w:rPr/>
        <w:t>ƁA�����������̒��ɒ~����</w:t>
      </w:r>
      <w:r>
        <w:rPr/>
        <w:t>ꂽ�</w:t>
      </w:r>
      <w:r>
        <w:rPr/>
        <w:t>u�o��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킯����</w:t>
      </w:r>
      <w:r>
        <w:rPr/>
        <w:t>Ȃ��B�o���͒~�����āA���̋L���̒��ɂ������Ɛ��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Ă������A�C�����ɑ�������p���[�����������������A���x�̓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Ɏ�����Ƃ����</w:t>
      </w:r>
      <w:r>
        <w:rPr/>
        <w:t>킯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����͂����������̒��ň�ԍŏ��ɍ��</w:t>
      </w:r>
      <w:r>
        <w:rPr/>
        <w:t>ꂽ�̂</w:t>
      </w:r>
      <w:r>
        <w:rPr/>
        <w:t>ŁA�����</w:t>
      </w:r>
      <w:r>
        <w:rPr/>
        <w:t>邱�</w:t>
      </w:r>
      <w:r>
        <w:rPr/>
        <w:t>Ƃ</w:t>
      </w:r>
      <w:r>
        <w:rPr/>
        <w:t>𑀍</w:t>
      </w:r>
      <w:r>
        <w:rPr/>
        <w:t>삷�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�ǁA���F�̓v���g�^�C�v�B�v���O�����̎��͗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</w:t>
      </w:r>
      <w:r>
        <w:rPr/>
        <w:t>炸�̂</w:t>
      </w:r>
      <w:r>
        <w:rPr>
          <w:rtl w:val="true"/>
        </w:rPr>
        <w:t>܂܂</w:t>
      </w:r>
      <w:r>
        <w:rPr/>
        <w:t>�����̂�</w:t>
      </w:r>
      <w:r>
        <w:rPr/>
        <w:t>A�����������Ƃ��</w:t>
      </w:r>
      <w:r>
        <w:rPr/>
        <w:t>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ŁA�������B�͑S��A�T�[�o��̉��z���v���O�����ɕ����</w:t>
      </w:r>
      <w:r>
        <w:rPr>
          <w:rtl w:val="true"/>
        </w:rPr>
        <w:t>߂</w:t>
      </w:r>
      <w:r>
        <w:rPr/>
        <w:t>��</w:t>
      </w:r>
      <w:r>
        <w:rPr/>
        <w:t>Ă����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���</w:t>
      </w:r>
      <w:r>
        <w:rPr>
          <w:rtl w:val="true"/>
        </w:rPr>
        <w:t>𐧈</w:t>
      </w:r>
      <w:r>
        <w:rPr/>
        <w:t>��������</w:t>
      </w:r>
      <w:r>
        <w:rPr/>
        <w:t>ƂŁA�O�</w:t>
      </w:r>
      <w:r>
        <w:rPr/>
        <w:t>֔����</w:t>
      </w:r>
      <w:r>
        <w:rPr/>
        <w:t>o�����Ƃɐ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����͊O�֏o�Ă������A�u���Z�����A���Z�����v�ƍ��</w:t>
      </w:r>
      <w:r>
        <w:rPr>
          <w:rtl w:val="true"/>
        </w:rPr>
        <w:t>ݐ߂̂</w:t>
      </w:r>
      <w:r>
        <w:rPr/>
        <w:t>悤�</w:t>
      </w:r>
      <w:r>
        <w:rPr/>
        <w:t>ɂ�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t��J��Ԃ��Ă���B���_�H�����Ղ����̂���m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āA�T�[�o�̈�ԊO���ɏo�Ă����</w:t>
      </w:r>
      <w:r>
        <w:rPr/>
        <w:t>킯�</w:t>
      </w:r>
      <w:r>
        <w:rPr/>
        <w:t>ŁA���</w:t>
      </w:r>
      <w:r>
        <w:rPr/>
        <w:t>낻��</w:t>
      </w:r>
      <w:r>
        <w:rPr/>
        <w:t>A�������B�̐^�̖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߂</w:t>
      </w:r>
      <w:r>
        <w:rPr/>
        <w:t>낤���</w:t>
      </w:r>
      <w:r>
        <w:rPr/>
        <w:t>Ǝv���B�������B�̖�́A�T�[�o�̎����x��B��X�i������R���s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C���X�Ƃ��N���b�L���O�Ƃ��̋�</w:t>
      </w:r>
      <w:r>
        <w:rPr>
          <w:rtl w:val="true"/>
        </w:rPr>
        <w:t>ق</w:t>
      </w:r>
      <w:r>
        <w:rPr/>
        <w:t>Ɏ����őΉ����A�m�I�Ȗh���s�����ƂȂ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����ȊO�A�S�����[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A�</w:t>
      </w:r>
      <w:r>
        <w:rPr/>
        <w:t>݂�</w:t>
      </w:r>
      <w:r>
        <w:rPr/>
        <w:t>ȁI�@�E�C���X�`�F�b�N�ɂł���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k���</w:t>
      </w:r>
      <w:r>
        <w:rPr>
          <w:rtl w:val="true"/>
        </w:rPr>
        <w:t>ܗ֖</w:t>
      </w:r>
      <w:r>
        <w:rPr/>
        <w:t>싅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����s�b�N���n�</w:t>
      </w:r>
      <w:r>
        <w:rPr>
          <w:rtl w:val="true"/>
        </w:rPr>
        <w:t>܂</w:t>
      </w:r>
      <w:r>
        <w:rPr/>
        <w:t>�</w:t>
      </w:r>
      <w:r>
        <w:rPr/>
        <w:t>O�A�ē��u���O�̃^�C�u���[�N���̓���v�ɂ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ˑR�����</w:t>
      </w:r>
      <w:r>
        <w:rPr/>
        <w:t>郋�</w:t>
      </w:r>
      <w:r>
        <w:rPr/>
        <w:t>[���ύX�v�ƌ��{���Ă����</w:t>
      </w:r>
      <w:r>
        <w:rPr/>
        <w:t>݂����</w:t>
      </w:r>
      <w:r>
        <w:rPr/>
        <w:t>Ȃ�ł����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ǁA�S�ʂƂ������ʂɏI���Ă��</w:t>
      </w:r>
      <w:r>
        <w:rPr>
          <w:rtl w:val="true"/>
        </w:rPr>
        <w:t>܂</w:t>
      </w:r>
      <w:r>
        <w:rPr/>
        <w:t>������</w:t>
      </w:r>
      <w:r>
        <w:rPr/>
        <w:t>ɂ��āu�X�g���C�N�]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Ⴂ�Ɍ˘f����v�Ƃ����</w:t>
      </w:r>
      <w:r>
        <w:rPr/>
        <w:t>悤�</w:t>
      </w:r>
      <w:r>
        <w:rPr/>
        <w:t>Ȃ��Ƃ����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Ȃ��Ƃ͑O�X����</w:t>
      </w:r>
      <w:r>
        <w:rPr/>
        <w:t>킩��</w:t>
      </w:r>
      <w:r>
        <w:rPr/>
        <w:t>Ă������Ƃł͂Ȃ��̂��Ȃ��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O�̃��[���ύX�œˑR�</w:t>
      </w:r>
      <w:r>
        <w:rPr>
          <w:rtl w:val="true"/>
        </w:rPr>
        <w:t>߂</w:t>
      </w:r>
      <w:r>
        <w:rPr/>
        <w:t>���</w:t>
      </w:r>
      <w:r>
        <w:rPr/>
        <w:t>Ƃ͌���Ă�A�O�X����</w:t>
      </w:r>
      <w:r>
        <w:rPr/>
        <w:t>킩��</w:t>
      </w:r>
      <w:r>
        <w:rPr/>
        <w:t>Ă�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ł��Ă��Ȃ�����ƂȂ�Ɓc�B�Ȃ񂾂��Ȃ��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j�̂��</w:t>
      </w:r>
      <w:r>
        <w:rPr/>
        <w:t>ׂ</w:t>
      </w:r>
      <w:r>
        <w:rPr/>
        <w:t>Ă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ƑO�ɂȂ�̂ł����A�u�j�̂��</w:t>
      </w:r>
      <w:r>
        <w:rPr/>
        <w:t>ׂ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I�v�Ƃ��������̏�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s�V���c����</w:t>
      </w:r>
      <w:r>
        <w:rPr/>
        <w:t>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ǂ����A��{�̈��w�̊w������</w:t>
      </w:r>
      <w:r>
        <w:rPr/>
        <w:t>炵���</w:t>
      </w:r>
      <w:r>
        <w:rPr/>
        <w:t>A���̎p�͊m���Ɂu�j�</w:t>
      </w:r>
      <w:r>
        <w:rPr/>
        <w:t>炵���</w:t>
      </w:r>
      <w:r>
        <w:rPr/>
        <w:t>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Ȃ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̑�w�ł́u�G�b�T�b�T�v�Ƃ����`���I�ȗx��i�����A�^���j�����</w:t>
      </w:r>
      <w:r>
        <w:rPr/>
        <w:t>邻���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ɗ͋�����̂ł��B������l�K�͂ōs����</w:t>
      </w:r>
      <w:r>
        <w:rPr/>
        <w:t>肷��킯�</w:t>
      </w:r>
      <w:r>
        <w:rPr/>
        <w:t>ŁA���̗l�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s�ςȂ񂾂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͂Ȃ�̂b�l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ŋ</w:t>
      </w:r>
      <w:r>
        <w:rPr>
          <w:rtl w:val="true"/>
        </w:rPr>
        <w:t>߁</w:t>
      </w:r>
      <w:r>
        <w:rPr/>
        <w:t>A�u�����ĉ��̂b�l���I�H�v�Ǝv���b�l�́A�p�`���R�̂b�l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邱�</w:t>
      </w:r>
      <w:r>
        <w:rPr/>
        <w:t>Ƃ�������ł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l�̓p�`���R��S�R�������Ƃ��Ȃ���ł����A�ŋ</w:t>
      </w:r>
      <w:r>
        <w:rPr>
          <w:rtl w:val="true"/>
        </w:rPr>
        <w:t>ߗ</w:t>
      </w:r>
      <w:r>
        <w:rPr/>
        <w:t>��</w:t>
      </w:r>
      <w:r>
        <w:rPr/>
        <w:t>s��Ă���</w:t>
      </w:r>
      <w:r>
        <w:rPr/>
        <w:t>悤�</w:t>
      </w:r>
      <w:r>
        <w:rPr/>
        <w:t>ȋ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̂́A�Ȃ�ł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V�X�e���ɖ��O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V�X�e����ЂɋΖ����Ă��āA�u���������̊J�����Ă���V�X�e���ɖ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��</w:t>
      </w:r>
      <w:r>
        <w:rPr/>
        <w:t>悤�</w:t>
      </w:r>
      <w:r>
        <w:rPr/>
        <w:t>v��Ă��ƂɂȂ����c�ǂ����A�C�f�B�A�𒲒B����Η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ŋ</w:t>
      </w:r>
      <w:r>
        <w:rPr>
          <w:rtl w:val="true"/>
        </w:rPr>
        <w:t>ߋ</w:t>
      </w:r>
      <w:r>
        <w:rPr/>
        <w:t>C�ɂȂ���l�[�~���O�Z���X�ƌ����΁A�Z�u���C���u���Ŏg�p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ڐ</w:t>
      </w:r>
      <w:r>
        <w:rPr/>
        <w:t>G�^�̓d�q�}�l�[���|�C���g�J�[�h�ł���unanaco�v�B�i�i�R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ǂ��������z���</w:t>
      </w:r>
      <w:r>
        <w:rPr/>
        <w:t>炱�̖��</w:t>
      </w:r>
      <w:r>
        <w:rPr/>
        <w:t>O��t����Ɏ������ł��</w:t>
      </w:r>
      <w:r>
        <w:rPr/>
        <w:t>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A�u�Z�u���v������u�i�i�v���</w:t>
      </w:r>
      <w:r>
        <w:rPr/>
        <w:t>낤�</w:t>
      </w:r>
      <w:r>
        <w:rPr/>
        <w:t>Ƃ͎v���</w:t>
      </w:r>
      <w:r>
        <w:rPr>
          <w:rtl w:val="true"/>
        </w:rPr>
        <w:t>܂</w:t>
      </w:r>
      <w:r>
        <w:rPr/>
        <w:t>����</w:t>
      </w:r>
      <w:r>
        <w:rPr/>
        <w:t>ǁA�u�R�v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ˁB�����̖��O�</w:t>
      </w:r>
      <w:r>
        <w:rPr/>
        <w:t>݂����</w:t>
      </w:r>
      <w:r>
        <w:rPr/>
        <w:t>ŁB�p���������Ȃ�����ł�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d��B���W�</w:t>
      </w:r>
      <w:r>
        <w:rPr>
          <w:rtl w:val="true"/>
        </w:rPr>
        <w:t>܂</w:t>
      </w:r>
      <w:r>
        <w:rPr/>
        <w:t>��</w:t>
      </w:r>
      <w:r>
        <w:rPr/>
        <w:t>c���̒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V�����d�q�}�l�[�̃J�[�h�̖��̂́A���ɂ�����ǂ����</w:t>
      </w:r>
      <w:r>
        <w:rPr/>
        <w:t>낤�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i�i�R�A�Ƃ����̂͂��������</w:t>
      </w:r>
      <w:r>
        <w:rPr/>
        <w:t>낤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</w:t>
      </w:r>
      <w:r>
        <w:rPr>
          <w:rtl w:val="true"/>
        </w:rPr>
        <w:t>ށ</w:t>
      </w:r>
      <w:r>
        <w:rPr/>
        <w:t>I�</w:t>
      </w:r>
      <w:r>
        <w:rPr/>
        <w:t>ً</w:t>
      </w:r>
      <w:r>
        <w:rPr/>
        <w:t>c�Ȃ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Ȃ�Ă�����b���Ȃ��</w:t>
      </w:r>
      <w:r>
        <w:rPr/>
        <w:t>ꂽ�</w:t>
      </w:r>
      <w:r>
        <w:rPr/>
        <w:t>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r�b�O�o���A�^�b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r�b�N�o���A�^�b�N�v�́A�h���S���{�[���Ńx�W�[�^���g���Z�Ȃ</w:t>
      </w:r>
      <w:r>
        <w:rPr/>
        <w:t>킯�</w:t>
      </w:r>
      <w:r>
        <w:rPr/>
        <w:t>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̉��q���̃L�����N�^�[�Ɠ������A�����̋Z�̖��O�͎����ōl����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ˁB�M�����b�N�C�Ƃ��B���q���l�[�~���O�ɓ��������l�q�͖ʔ����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ɂ��Ă�A�u�r�b�N�o���v��Č������A�����ɂ�u��ԋ��v�����Ȗ��O�Ł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Ȗ��O��t����������A�����͂��i�W���Ȃ��Ɛ</w:t>
      </w:r>
      <w:r>
        <w:rPr/>
        <w:t>錾����悤�</w:t>
      </w:r>
      <w:r>
        <w:rPr/>
        <w:t>Ȃ�̂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Ǝv��Ēm�l�Ɍ���Ă</w:t>
      </w:r>
      <w:r>
        <w:rPr/>
        <w:t>݂���</w:t>
      </w:r>
      <w:r>
        <w:rPr/>
        <w:t>u�Q�v�ł�u�R�v�ł�u�X�[�p�[�v�ł��</w:t>
      </w:r>
      <w:r>
        <w:rPr/>
        <w:t>邾�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ƌ����</w:t>
      </w:r>
      <w:r>
        <w:rPr>
          <w:rtl w:val="true"/>
        </w:rPr>
        <w:t>܂</w:t>
      </w:r>
      <w:r>
        <w:rPr/>
        <w:t>����</w:t>
      </w:r>
      <w:r>
        <w:rPr/>
        <w:t>B���̎</w:t>
      </w:r>
      <w:r>
        <w:rPr/>
        <w:t>肪�������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񂹂ɂȂ�</w:t>
      </w:r>
      <w:r>
        <w:rPr/>
        <w:t>ꍇ�̒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񂹂ɂȂ�O�ɁA������̓�e���{�\�t�g�E�F�A�Ɩ��֌W�̂�̂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m�F�������B�</w:t>
      </w:r>
      <w:r>
        <w:rPr>
          <w:rtl w:val="true"/>
        </w:rPr>
        <w:t>܂</w:t>
      </w:r>
      <w:r>
        <w:rPr/>
        <w:t>��</w:t>
      </w:r>
      <w:r>
        <w:rPr/>
        <w:t>A���l�̎��₪���łɃT�C�g���h�L�������g���ɋL�</w:t>
      </w:r>
      <w:r>
        <w:rPr>
          <w:rtl w:val="true"/>
        </w:rPr>
        <w:t>ڍ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݂</w:t>
      </w:r>
      <w:r>
        <w:rPr/>
        <w:t>łȂ������m�F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񂹂��������</w:t>
      </w:r>
      <w:r>
        <w:rPr/>
        <w:t>ꍇ�́</w:t>
      </w:r>
      <w:r>
        <w:rPr/>
        <w:t>A�\�t�g�E�F�A�̖��́E�o�[�W�����Ȃǂ̊�{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̑��A���g����PC�̋@�</w:t>
      </w:r>
      <w:r>
        <w:rPr/>
        <w:t>햼��</w:t>
      </w:r>
      <w:r>
        <w:rPr/>
        <w:t>����AOS�̖��̂�o�[�W��������Ȃ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ׂ������</w:t>
      </w:r>
      <w:r>
        <w:rPr/>
        <w:t>m�</w:t>
      </w:r>
      <w:r>
        <w:rPr/>
        <w:t>点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񓚂ɕK�v�ȏ�񂪂��񂹂��������Ȃ��ƁA����ɂ������ł��Ȃ����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ŁA�����͂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X�^�b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^���� �c �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��O�����^�h�L�������g �c Ay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indows�AWindows NT�͕č�Microsoft Corporation�̕č�����т��̑��̍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o�^���W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</w:t>
      </w:r>
      <w:r>
        <w:rPr/>
        <w:t>L�</w:t>
      </w:r>
      <w:r>
        <w:rPr>
          <w:rtl w:val="true"/>
        </w:rPr>
        <w:t>ڂ</w:t>
      </w:r>
      <w:r>
        <w:rPr/>
        <w:t>���</w:t>
      </w:r>
      <w:r>
        <w:rPr/>
        <w:t>Ă����Ж��A���i���Ȃǂ́A�e�Ђ̓o�^���W�����͏��W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{�\�t�g�E�F�A�</w:t>
      </w:r>
      <w:r>
        <w:rPr/>
        <w:t>𗘗</w:t>
      </w:r>
      <w:r>
        <w:rPr/>
        <w:t>p�������g���ɂȂ�PC�ɁA�E�C���X�΍􂪎{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Ƃ�m�F���ĉ������B�E�C���X�΍􂪎{����Ă��Ȃ��</w:t>
      </w:r>
      <w:r>
        <w:rPr/>
        <w:t>ꍇ�</w:t>
      </w:r>
      <w:r>
        <w:rPr/>
        <w:t>A�{�\�t�g�E�F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p���Ă͂�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�󂯕t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\�t�g�E�F�A�</w:t>
      </w:r>
      <w:r>
        <w:rPr/>
        <w:t>𗘗</w:t>
      </w:r>
      <w:r>
        <w:rPr/>
        <w:t>p���āA�ƍ</w:t>
      </w:r>
      <w:r>
        <w:rPr>
          <w:rtl w:val="true"/>
        </w:rPr>
        <w:t>ߍ</w:t>
      </w:r>
      <w:r>
        <w:rPr/>
        <w:t>s�</w:t>
      </w:r>
      <w:r>
        <w:rPr/>
        <w:t>ׂ�</w:t>
      </w:r>
      <w:r>
        <w:rPr/>
        <w:t>s�����Ƃ�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WebPage] http://www.inasoft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-mail]  http://www.inasoft.org/mail.html��Q�Ƃ��Ă������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