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�^���s���{�[�� version 1.02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�` Override �`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̌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Q�[���́A���ɂ�L���� "�A��" ��g��ăs���{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̓����ɂ��</w:t>
      </w:r>
      <w:r>
        <w:rPr/>
        <w:t xml:space="preserve">킹�� </w:t>
      </w:r>
      <w:r>
        <w:rPr/>
        <w:t>"�A��" �������</w:t>
      </w:r>
      <w:r>
        <w:rPr>
          <w:rtl w:val="true"/>
        </w:rPr>
        <w:t>܂</w:t>
      </w:r>
      <w:r>
        <w:rPr/>
        <w:t>��̂</w:t>
      </w:r>
      <w:r>
        <w:rPr/>
        <w:t>ŁA�Ԃ��{�[���ɂԂ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Ԃ��{�[���͑ł��Ԃ����тɂǂ�ǂ񑬂��Ȃ�Ă����A�ł��Ԃ����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I�[�o�[�ɂȂ�</w:t>
      </w:r>
      <w:r>
        <w:rPr>
          <w:rtl w:val="true"/>
        </w:rPr>
        <w:t>܂</w:t>
      </w:r>
      <w:r>
        <w:rPr/>
        <w:t>��</w:t>
      </w:r>
      <w:r>
        <w:rPr/>
        <w:t>B����ł��Ԃ��������A���Ȃ��̐��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v���O�����́AMoveStart2 �̋Z�p��̗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��FWindows 95/98/Me/NT4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��Windows Vista/7/8�ɂ͑Ή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{�X��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(GJPIN.EXE)�ɂ́A�R�}���h���C����Ƃ��ē�Փx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����ɂ��A�^���s���{�[���͓�Փx�̓�͂�ȗ����ăQ�[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�Ԃł́A�{�[�������ɗ�����Ƒ���Ƀv���O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{�X�������v�΍�ɂ̓s�b�^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l�b�g���[�N�A�</w:t>
      </w:r>
      <w:r>
        <w:rPr>
          <w:rtl w:val="true"/>
        </w:rPr>
        <w:t>܂</w:t>
      </w:r>
      <w:r>
        <w:rPr/>
        <w:t>��͑��̃</w:t>
      </w:r>
      <w:r>
        <w:rPr/>
        <w:t>T�C�g�ɓ]�</w:t>
      </w:r>
      <w:r>
        <w:rPr>
          <w:rtl w:val="true"/>
        </w:rPr>
        <w:t>ڂ</w:t>
      </w:r>
      <w:r>
        <w:rPr/>
        <w:t>���</w:t>
      </w:r>
      <w:r>
        <w:rPr/>
        <w:t>ꍇ�́</w:t>
      </w:r>
      <w:r>
        <w:rPr/>
        <w:t>A�Ȃ�</w:t>
      </w:r>
      <w:r>
        <w:rPr/>
        <w:t>ׂ����</w:t>
      </w:r>
      <w:r>
        <w:rPr/>
        <w:t>O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͎���Ƀ��[���ɂĘA����������i�A�h���X�͉��L�Q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ւ̎�^���]����</w:t>
      </w:r>
      <w:r>
        <w:rPr/>
        <w:t>ꍇ�́</w:t>
      </w:r>
      <w:r>
        <w:rPr/>
        <w:t>A�Ȃ�</w:t>
      </w:r>
      <w:r>
        <w:rPr/>
        <w:t>ׂ����</w:t>
      </w:r>
      <w:r>
        <w:rPr/>
        <w:t>O�Ƀ��[���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[lzh �� zip, cab �Ȃ�]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003. 9. 1 ver.1.01 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009. 2.16 ver.1.02  �X�^�[�g�{�^���̑��</w:t>
      </w:r>
      <w:r>
        <w:rPr/>
        <w:t>݂��</w:t>
      </w:r>
      <w:r>
        <w:rPr/>
        <w:t>Ȃ����ŏI���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�����s�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012. 7. 8 ver.1.02a URL�</w:t>
      </w:r>
      <w:r>
        <w:rPr>
          <w:rtl w:val="true"/>
        </w:rPr>
        <w:t>ړ</w:t>
      </w:r>
      <w:r>
        <w:rPr/>
        <w:t>]�ɔ����h�L�������g�̏C��(�{�̏C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inasof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inasoft.org/mail.html��Q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